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rPr>
      </w:pPr>
      <w:r>
        <w:rPr>
          <w:lang w:val="en-US"/>
        </w:rPr>
        <w:t>toward a</w:t>
      </w:r>
    </w:p>
    <w:p>
      <w:pPr>
        <w:pStyle w:val="Heading1"/>
        <w:rPr>
          <w:lang w:val="en-US"/>
        </w:rPr>
      </w:pPr>
      <w:r>
        <w:rPr>
          <w:lang w:val="en-US"/>
        </w:rPr>
        <w:t>meaningful</w:t>
      </w:r>
    </w:p>
    <w:p>
      <w:pPr>
        <w:pStyle w:val="Heading1"/>
        <w:rPr>
          <w:lang w:val="en-US"/>
        </w:rPr>
      </w:pPr>
      <w:r>
        <w:rPr>
          <w:lang w:val="en-US"/>
        </w:rPr>
        <w:t>life</w:t>
      </w:r>
    </w:p>
    <w:p>
      <w:pPr>
        <w:pStyle w:val="Heading1"/>
        <w:rPr>
          <w:lang w:val="en-US"/>
        </w:rPr>
      </w:pPr>
      <w:r>
        <w:rPr>
          <w:lang w:val="en-US"/>
        </w:rPr>
        <w:t>THE WISDOM OF THE REBBE</w:t>
      </w:r>
    </w:p>
    <w:p>
      <w:pPr>
        <w:pStyle w:val="Heading1"/>
        <w:rPr>
          <w:lang w:val="en-US"/>
        </w:rPr>
      </w:pPr>
      <w:r>
        <w:rPr>
          <w:lang w:val="en-US"/>
        </w:rPr>
        <w:t>Menachem Mendel Schneerson</w:t>
      </w:r>
    </w:p>
    <w:p>
      <w:pPr>
        <w:pStyle w:val="Heading4"/>
        <w:rPr>
          <w:lang w:val="en-US"/>
        </w:rPr>
      </w:pPr>
      <w:r>
        <w:rPr>
          <w:lang w:val="en-US"/>
        </w:rPr>
        <w:t>Adapted by Simon Jacobson</w:t>
      </w:r>
    </w:p>
    <w:p>
      <w:pPr>
        <w:pStyle w:val="Normal"/>
        <w:shd w:fill="FFFFFF" w:val="clear"/>
        <w:rPr/>
      </w:pPr>
      <w:r>
        <w:rPr>
          <w:b/>
          <w:bCs/>
          <w:i/>
          <w:iCs/>
          <w:color w:val="000000"/>
          <w:lang w:val="en-US"/>
        </w:rPr>
        <w:t xml:space="preserve">William Morrow </w:t>
      </w:r>
      <w:r>
        <w:rPr>
          <w:rFonts w:eastAsia="Times New Roman Cyr" w:cs="Times New Roman Cyr" w:ascii="Times New Roman Cyr" w:hAnsi="Times New Roman Cyr"/>
          <w:b/>
          <w:bCs/>
          <w:i/>
          <w:iCs/>
          <w:color w:val="000000"/>
        </w:rPr>
        <w:t>ап</w:t>
      </w:r>
      <w:r>
        <w:rPr>
          <w:b/>
          <w:bCs/>
          <w:i/>
          <w:iCs/>
          <w:color w:val="000000"/>
          <w:lang w:val="en-US"/>
        </w:rPr>
        <w:t>d Company, I</w:t>
      </w:r>
      <w:r>
        <w:rPr>
          <w:b/>
          <w:bCs/>
          <w:color w:val="000000"/>
          <w:lang w:val="en-US"/>
        </w:rPr>
        <w:t xml:space="preserve">nc. </w:t>
      </w:r>
      <w:r>
        <w:rPr>
          <w:b/>
          <w:bCs/>
          <w:i/>
          <w:iCs/>
          <w:color w:val="000000"/>
          <w:lang w:val="en-US"/>
        </w:rPr>
        <w:t>New</w:t>
      </w:r>
      <w:r>
        <w:rPr>
          <w:b/>
          <w:bCs/>
          <w:i/>
          <w:iCs/>
          <w:color w:val="000000"/>
        </w:rPr>
        <w:t xml:space="preserve"> </w:t>
      </w:r>
      <w:r>
        <w:rPr>
          <w:b/>
          <w:bCs/>
          <w:i/>
          <w:iCs/>
          <w:color w:val="000000"/>
          <w:lang w:val="en-US"/>
        </w:rPr>
        <w:t>York</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 жизни, полной</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МЫСЛ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УЧЕНИ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Менахема-Мендла Шнеерсона</w:t>
      </w:r>
    </w:p>
    <w:p>
      <w:pPr>
        <w:pStyle w:val="Heading5"/>
        <w:rPr>
          <w:rFonts w:ascii="Times New Roman Cyr" w:hAnsi="Times New Roman Cyr" w:eastAsia="Times New Roman Cyr" w:cs="Times New Roman Cyr"/>
        </w:rPr>
      </w:pPr>
      <w:r>
        <w:rPr>
          <w:rFonts w:eastAsia="Times New Roman Cyr" w:cs="Times New Roman Cyr" w:ascii="Times New Roman Cyr" w:hAnsi="Times New Roman Cyr"/>
        </w:rPr>
        <w:t>Составитель Симон Якобсон</w:t>
      </w:r>
    </w:p>
    <w:p>
      <w:pPr>
        <w:pStyle w:val="Normal"/>
        <w:rPr>
          <w:sz w:val="20"/>
          <w:szCs w:val="20"/>
        </w:rPr>
      </w:pPr>
      <w:r>
        <w:rPr>
          <w:sz w:val="20"/>
          <w:szCs w:val="20"/>
        </w:rPr>
        <w:drawing>
          <wp:inline distT="0" distB="0" distL="0" distR="0">
            <wp:extent cx="64516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5160" cy="664210"/>
                    </a:xfrm>
                    <a:prstGeom prst="rect">
                      <a:avLst/>
                    </a:prstGeom>
                  </pic:spPr>
                </pic:pic>
              </a:graphicData>
            </a:graphic>
          </wp:inline>
        </w:drawing>
      </w:r>
    </w:p>
    <w:p>
      <w:pPr>
        <w:pStyle w:val="Normal"/>
        <w:shd w:fill="FFFFFF" w:val="clear"/>
        <w:rPr>
          <w:lang w:val="en-US"/>
        </w:rPr>
      </w:pPr>
      <w:r>
        <w:rPr>
          <w:rFonts w:eastAsia="Times New Roman Cyr" w:cs="Times New Roman Cyr" w:ascii="Times New Roman Cyr" w:hAnsi="Times New Roman Cyr"/>
          <w:color w:val="000000"/>
        </w:rPr>
        <w:t>Москва</w:t>
      </w:r>
      <w:r>
        <w:rPr>
          <w:color w:val="000000"/>
          <w:lang w:val="en-US"/>
        </w:rPr>
        <w:t xml:space="preserve"> 1999</w:t>
      </w:r>
      <w:r>
        <w:br w:type="page"/>
      </w:r>
    </w:p>
    <w:p>
      <w:pPr>
        <w:pStyle w:val="Normal"/>
        <w:shd w:fill="FFFFFF" w:val="clear"/>
        <w:rPr>
          <w:lang w:val="en-US"/>
        </w:rPr>
      </w:pPr>
      <w:r>
        <w:rPr>
          <w:color w:val="000000"/>
          <w:lang w:val="en-US"/>
        </w:rPr>
        <w:t>Publication of this Russian language edition was made possible through the generosity of</w:t>
      </w:r>
    </w:p>
    <w:p>
      <w:pPr>
        <w:pStyle w:val="Normal"/>
        <w:shd w:fill="FFFFFF" w:val="clear"/>
        <w:rPr>
          <w:lang w:val="en-US"/>
        </w:rPr>
      </w:pPr>
      <w:r>
        <w:rPr>
          <w:b/>
          <w:bCs/>
          <w:color w:val="000000"/>
          <w:lang w:val="en-US"/>
        </w:rPr>
        <w:t>Mr. George Rohr</w:t>
      </w:r>
    </w:p>
    <w:p>
      <w:pPr>
        <w:pStyle w:val="Normal"/>
        <w:shd w:fill="FFFFFF" w:val="clear"/>
        <w:rPr>
          <w:lang w:val="en-US"/>
        </w:rPr>
      </w:pPr>
      <w:r>
        <w:rPr>
          <w:color w:val="000000"/>
          <w:lang w:val="en-US"/>
        </w:rPr>
        <w:t>(New York City)</w:t>
      </w:r>
    </w:p>
    <w:p>
      <w:pPr>
        <w:pStyle w:val="Normal"/>
        <w:shd w:fill="FFFFFF" w:val="clear"/>
        <w:rPr>
          <w:lang w:val="en-US"/>
        </w:rPr>
      </w:pPr>
      <w:r>
        <w:rPr>
          <w:color w:val="000000"/>
          <w:lang w:val="en-US"/>
        </w:rPr>
        <w:t>and is lovingly dedicated to the memory of his grandmother</w:t>
      </w:r>
    </w:p>
    <w:p>
      <w:pPr>
        <w:pStyle w:val="Normal"/>
        <w:shd w:fill="FFFFFF" w:val="clear"/>
        <w:rPr>
          <w:b/>
          <w:b/>
          <w:bCs/>
          <w:color w:val="000000"/>
          <w:lang w:val="en-US"/>
        </w:rPr>
      </w:pPr>
      <w:r>
        <w:rPr>
          <w:b/>
          <w:bCs/>
          <w:color w:val="000000"/>
          <w:lang w:val="en-US"/>
        </w:rPr>
        <w:t>Mrs. Perla Rohr</w:t>
      </w:r>
    </w:p>
    <w:p>
      <w:pPr>
        <w:pStyle w:val="Normal"/>
        <w:rPr>
          <w:sz w:val="20"/>
          <w:szCs w:val="20"/>
        </w:rPr>
      </w:pPr>
      <w:r>
        <w:rPr>
          <w:sz w:val="20"/>
          <w:szCs w:val="20"/>
        </w:rPr>
        <w:drawing>
          <wp:inline distT="0" distB="0" distL="0" distR="0">
            <wp:extent cx="2959100"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9100" cy="2834640"/>
                    </a:xfrm>
                    <a:prstGeom prst="rect">
                      <a:avLst/>
                    </a:prstGeom>
                  </pic:spPr>
                </pic:pic>
              </a:graphicData>
            </a:graphic>
          </wp:inline>
        </w:drawing>
      </w:r>
      <w:r>
        <w:br w:type="page"/>
      </w:r>
    </w:p>
    <w:p>
      <w:pPr>
        <w:pStyle w:val="Normal"/>
        <w:shd w:fill="FFFFFF" w:val="clear"/>
        <w:rPr>
          <w:rFonts w:ascii="Arial Cyr" w:hAnsi="Arial Cyr" w:eastAsia="Arial Cyr" w:cs="Arial Cyr"/>
          <w:i/>
          <w:i/>
          <w:iCs/>
          <w:color w:val="000000"/>
        </w:rPr>
      </w:pPr>
      <w:r>
        <w:rPr>
          <w:rFonts w:eastAsia="Arial Cyr" w:cs="Arial Cyr" w:ascii="Arial Cyr" w:hAnsi="Arial Cyr"/>
          <w:i/>
          <w:iCs/>
          <w:color w:val="000000"/>
        </w:rPr>
        <w:t>Посвящается Небесному Создателю, подарившему нам Ребе</w:t>
      </w:r>
      <w:r>
        <w:br w:type="page"/>
      </w:r>
    </w:p>
    <w:p>
      <w:pPr>
        <w:pStyle w:val="Normal"/>
        <w:shd w:fill="FFFFFF" w:val="clea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СОДЕРЖАНИЕ</w:t>
      </w:r>
    </w:p>
    <w:sdt>
      <w:sdtPr>
        <w:docPartObj>
          <w:docPartGallery w:val="Table of Contents"/>
          <w:docPartUnique w:val="true"/>
        </w:docPartObj>
      </w:sdtPr>
      <w:sdtContent>
        <w:p>
          <w:pPr>
            <w:pStyle w:val="Contents1"/>
            <w:tabs>
              <w:tab w:val="clear" w:pos="720"/>
              <w:tab w:val="right" w:pos="9348" w:leader="dot"/>
            </w:tabs>
            <w:rPr>
              <w:b/>
              <w:b/>
              <w:bCs/>
              <w:caps/>
              <w:color w:val="0000FF"/>
              <w:sz w:val="22"/>
              <w:szCs w:val="22"/>
              <w:u w:val="single"/>
              <w:lang w:val="en-US"/>
            </w:rPr>
          </w:pPr>
          <w:r>
            <w:fldChar w:fldCharType="begin"/>
          </w:r>
          <w:r>
            <w:rPr>
              <w:rStyle w:val="Hyperlink"/>
              <w:caps/>
              <w:sz w:val="22"/>
              <w:b/>
              <w:szCs w:val="22"/>
              <w:bCs/>
              <w:lang w:val="en-US"/>
            </w:rPr>
            <w:instrText xml:space="preserve"> TOC \o "1-3" \n \h \z \u </w:instrText>
          </w:r>
          <w:r>
            <w:rPr>
              <w:rStyle w:val="Hyperlink"/>
              <w:caps/>
              <w:sz w:val="22"/>
              <w:b/>
              <w:szCs w:val="22"/>
              <w:bCs/>
              <w:lang w:val="en-US"/>
            </w:rPr>
            <w:fldChar w:fldCharType="separate"/>
          </w:r>
          <w:r>
            <w:rPr>
              <w:rStyle w:val="Hyperlink"/>
              <w:b/>
              <w:bCs/>
              <w:caps/>
              <w:sz w:val="22"/>
              <w:szCs w:val="22"/>
              <w:lang w:val="en-US"/>
            </w:rPr>
            <w:t>toward a meaningful life</w:t>
          </w:r>
        </w:p>
        <w:p>
          <w:pPr>
            <w:pStyle w:val="Contents1"/>
            <w:tabs>
              <w:tab w:val="clear" w:pos="720"/>
              <w:tab w:val="right" w:pos="9348" w:leader="dot"/>
            </w:tabs>
            <w:rPr>
              <w:b/>
              <w:b/>
              <w:bCs/>
              <w:caps/>
              <w:color w:val="0000FF"/>
              <w:sz w:val="22"/>
              <w:szCs w:val="22"/>
              <w:u w:val="single"/>
              <w:lang w:val="en-US"/>
            </w:rPr>
          </w:pPr>
          <w:r>
            <w:rPr>
              <w:rStyle w:val="Hyperlink"/>
              <w:b/>
              <w:bCs/>
              <w:caps/>
              <w:sz w:val="22"/>
              <w:szCs w:val="22"/>
              <w:lang w:val="en-US"/>
            </w:rPr>
            <w:t>THE WISDOM OF THE REBBE</w:t>
          </w:r>
        </w:p>
        <w:p>
          <w:pPr>
            <w:pStyle w:val="Contents1"/>
            <w:tabs>
              <w:tab w:val="clear" w:pos="720"/>
              <w:tab w:val="right" w:pos="9348" w:leader="dot"/>
            </w:tabs>
            <w:rPr>
              <w:b/>
              <w:b/>
              <w:bCs/>
              <w:caps/>
              <w:color w:val="0000FF"/>
              <w:sz w:val="22"/>
              <w:szCs w:val="22"/>
              <w:u w:val="single"/>
              <w:lang w:val="en-US"/>
            </w:rPr>
          </w:pPr>
          <w:r>
            <w:rPr>
              <w:rStyle w:val="Hyperlink"/>
              <w:b/>
              <w:bCs/>
              <w:caps/>
              <w:sz w:val="22"/>
              <w:szCs w:val="22"/>
              <w:lang w:val="en-US"/>
            </w:rPr>
            <w:t>Menachem Mendel Schneerson</w:t>
          </w:r>
        </w:p>
        <w:p>
          <w:pPr>
            <w:pStyle w:val="Contents1"/>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 жизни, полной</w:t>
          </w:r>
          <w:r>
            <w:rPr>
              <w:rStyle w:val="Hyperlink"/>
              <w:b/>
              <w:bCs/>
              <w:caps/>
              <w:sz w:val="22"/>
              <w:szCs w:val="22"/>
              <w:lang w:val="en-US"/>
            </w:rPr>
            <w:t xml:space="preserve"> </w:t>
          </w:r>
          <w:r>
            <w:rPr>
              <w:rStyle w:val="Hyperlink"/>
              <w:rFonts w:eastAsia="Times New Roman Cyr" w:cs="Times New Roman Cyr" w:ascii="Times New Roman Cyr" w:hAnsi="Times New Roman Cyr"/>
              <w:b/>
              <w:bCs/>
              <w:caps/>
              <w:sz w:val="22"/>
              <w:szCs w:val="22"/>
              <w:lang w:val="en-US"/>
            </w:rPr>
            <w:t>СМЫСЛА</w:t>
          </w:r>
        </w:p>
        <w:p>
          <w:pPr>
            <w:pStyle w:val="Contents1"/>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УЧЕНИЕ</w:t>
          </w:r>
          <w:r>
            <w:rPr>
              <w:rStyle w:val="Hyperlink"/>
              <w:b/>
              <w:bCs/>
              <w:caps/>
              <w:sz w:val="22"/>
              <w:szCs w:val="22"/>
              <w:lang w:val="en-US"/>
            </w:rPr>
            <w:t xml:space="preserve"> </w:t>
          </w:r>
          <w:r>
            <w:rPr>
              <w:rStyle w:val="Hyperlink"/>
              <w:rFonts w:eastAsia="Times New Roman Cyr" w:cs="Times New Roman Cyr" w:ascii="Times New Roman Cyr" w:hAnsi="Times New Roman Cyr"/>
              <w:b/>
              <w:bCs/>
              <w:caps/>
              <w:sz w:val="22"/>
              <w:szCs w:val="22"/>
              <w:lang w:val="en-US"/>
            </w:rPr>
            <w:t>ребе</w:t>
          </w:r>
          <w:r>
            <w:rPr>
              <w:rStyle w:val="Hyperlink"/>
              <w:b/>
              <w:bCs/>
              <w:caps/>
              <w:sz w:val="22"/>
              <w:szCs w:val="22"/>
              <w:lang w:val="en-US"/>
            </w:rPr>
            <w:t xml:space="preserve"> </w:t>
          </w:r>
          <w:r>
            <w:rPr>
              <w:rStyle w:val="Hyperlink"/>
              <w:rFonts w:eastAsia="Times New Roman Cyr" w:cs="Times New Roman Cyr" w:ascii="Times New Roman Cyr" w:hAnsi="Times New Roman Cyr"/>
              <w:b/>
              <w:bCs/>
              <w:caps/>
              <w:sz w:val="22"/>
              <w:szCs w:val="22"/>
              <w:lang w:val="en-US"/>
            </w:rPr>
            <w:t>Менахема-Мендла Шнеерсона</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ВЕД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ЛАГОДАР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ИОГРАФИЯ</w:t>
          </w:r>
        </w:p>
        <w:p>
          <w:pPr>
            <w:pStyle w:val="Contents1"/>
            <w:tabs>
              <w:tab w:val="clear" w:pos="720"/>
              <w:tab w:val="right" w:pos="9348" w:leader="dot"/>
            </w:tabs>
            <w:rPr>
              <w:b/>
              <w:b/>
              <w:bCs/>
              <w:caps/>
              <w:color w:val="0000FF"/>
              <w:sz w:val="22"/>
              <w:szCs w:val="22"/>
              <w:u w:val="single"/>
              <w:lang w:val="en-US"/>
            </w:rPr>
          </w:pPr>
          <w:r>
            <w:rPr>
              <w:rStyle w:val="Hyperlink"/>
              <w:b/>
              <w:bCs/>
              <w:caps/>
              <w:sz w:val="22"/>
              <w:szCs w:val="22"/>
              <w:lang w:val="en-US"/>
            </w:rPr>
            <w:t>I</w:t>
          </w:r>
        </w:p>
        <w:p>
          <w:pPr>
            <w:pStyle w:val="Contents1"/>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ЛОВЕК</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Тело и душ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дна личность. Два мир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ДУШ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им должно быть наше воздейств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 этот конфликт?</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ЗАБОТИМСЯ О СВОЕЙ ДУШЕ?</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рожд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чало проявлений предназначени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были рожден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ОГДА ИМЕННО НАЧИНАЕТСЯ ЖИЗН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ЯВЛЯЕТСЯ САМЫМ ВАЖНЫМ В СВЯЗИ С РОЖДЕНИ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СЛЕДУЕТ ПРАЗДНОВАТЬ ДЕНЬ РОЖДЕНИЯ?</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3</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ет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чало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ТО ТАКОЙ РЕБЕНОК?</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приходим в мир детьм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МУ МЫ МОЖЕМ НАУЧИТЬСЯ У ДЕТЕЙ?</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4</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росвещ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почему и как мы учи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НЕОБХОДИМО ПРОСВЕЩ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следует воспитыва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СТАНОВЯТСЯ ВОСПИТАТЕЛ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ВОСПИТЫВАТЬ ЭТО ПОКОЛЕНИЕ?</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5</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Ю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ГОНЬ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ПРЕДСТАВЛЯЕТ СОБОЙ</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РОМЕЖУТОЧНАЯ СТАДИЯ В НАШЕЙ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ЗЫВАЕМАЯ ЮНОСТЬЮ?</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РЕАЛЬНО ОЗНАЧАЕТ ЭТА НЕПОКОРНОСТЬ МОЛОДЫХ?</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направлять энергию юности?</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6</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РАК</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огда две жизни соединяются в одну</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вступают в брак?</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ЗАСТАВЛЯЕТ РАБОТАТЬ БРАК?</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ПОДГОТОВИТЬСЯ К БРАКУ?</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НАСЧЕТ РАЗВОДА?</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7</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любов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амое чистое проявление душ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ЛЮБОВ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нуждаемся в любв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ДОСТИГАЕТСЯ НЕЭГОИСТИЧНАЯ ЛЮБОВЬ?</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8</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нтим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езгрешность сексуальност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СЕКСУАЛЬНОСТЬ И ИНТИМ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сексуальность так сильн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ПОЗНАЕТСЯ ЖИЗНЕСПОСОБНАЯ ИНТИМНОСТЬ?</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9</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ом и семь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оздание сада для себя и для Б-г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так важно жить в дом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СОЗДАЕТСЯ ПРОЦВЕТАЮЩИЙ ДО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ПРОИСХОДИТ, КОГДА В ДОМЕ ВОЗНИКАЮТ СЛОЖНЫЕ ВОПРОС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ова роль разных членов семьи?</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0</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здоровь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 здоровом теле здоровая душ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ВАЖНО ИМЕТЬ ЗДОРОВОЕ ТЕЛ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ХОРОШЕЕ ЗДОРОВЬ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ова роль врач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ДОБИВАЕМСЯ ХОРОШЕГО СОСТОЯНИЯ ТЕЛА И ДУШИ?</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1</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ТРУД И СОЗИДА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аш вклад в жизн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должны трудитьс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РАДИ ЧЕГО МЫ РАБОТА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ОЖЕМ МЫ ПРЕОДОЛЕТЬ ИСПЫТАНИЕ ИНТЕНСИВНЫМ ТРУДОМ?</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2</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лаготворительность и богат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еобходимость заниматься благотворительностью</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ДОЛЖН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ЗАНИМАТЬСЯ БЛАГОТВОРИТЕЛЬНОСТЬЮ?</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ВЛАСТЬ ДЕНЕГ?</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СЛЕДУЕТ ЗАНИМАТЬСЯ БЛАГОТВОРИТЕЛЬНОСТЬЮ?</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3</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тарость и отход от дел</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озрождение и чувство собственного досто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ТХОД ОТ ЧЕГ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М ОБУСЛОВЛЕНО НАШЕ ОТНОШЕНИЕ К СТАРЕНИЮ?</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ими должны бы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ействия пожилых людей в защиту своих интересов?</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огут пожилые люд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лучить доступ к огню своих душ?</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4</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мерть и траур</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кончательная трансформация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НА САМОМ ДЕЛЕ ОЗНАЧАЕТ СМЕР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ЗНАЧИТ СМЕРТЬ БЛИЗКОГО ЧЕЛОВЕКА ДЛЯ ТЕХ, КТО ОСТАЕТС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МУ УЧИТ НАС СМЕРТЬ?</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5</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ОЛЬ И СТРАДА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емена рост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ТАК ПЕРЕЖИВА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ИЕ УРОКИ МОЖНО ИЗВЛЕЧ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З БОЛИ, СТРАДАНИ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освободить себя от боли?</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6</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трах и тревог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нутренние враг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го мы боимс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роисхождение страх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ПОБЕДИТЬ СТРАХ?</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7</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ень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 дню, полному смысл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ИМ БЫЛ ВАШ ДЕН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наполнить день смысло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распоряжаться свои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РЕМЕНЕМ В ТЕЧЕНИЕ ДН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научиться анализировать пройденный день?</w:t>
          </w:r>
        </w:p>
        <w:p>
          <w:pPr>
            <w:pStyle w:val="Contents1"/>
            <w:tabs>
              <w:tab w:val="clear" w:pos="720"/>
              <w:tab w:val="right" w:pos="9348" w:leader="dot"/>
            </w:tabs>
            <w:rPr>
              <w:b/>
              <w:b/>
              <w:bCs/>
              <w:caps/>
              <w:color w:val="0000FF"/>
              <w:sz w:val="22"/>
              <w:szCs w:val="22"/>
              <w:u w:val="single"/>
              <w:lang w:val="en-US"/>
            </w:rPr>
          </w:pPr>
          <w:r>
            <w:rPr>
              <w:rStyle w:val="Hyperlink"/>
              <w:b/>
              <w:bCs/>
              <w:caps/>
              <w:sz w:val="22"/>
              <w:szCs w:val="22"/>
              <w:lang w:val="en-US"/>
            </w:rPr>
            <w:t>II</w:t>
          </w:r>
        </w:p>
        <w:p>
          <w:pPr>
            <w:pStyle w:val="Contents1"/>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БЩЕСТВО</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8</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тветствен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еобходимость разделить ответствен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ощуща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требность быть ответственным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ОЗНАЧАЕТ ОТВЕТСТВЕННОСТЬ В СОВРЕМЕННОМ МИРЕ?</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19</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равительство</w:t>
          </w:r>
        </w:p>
        <w:p>
          <w:pPr>
            <w:pStyle w:val="Contents3"/>
            <w:tabs>
              <w:tab w:val="clear" w:pos="720"/>
              <w:tab w:val="right" w:pos="9348" w:leader="dot"/>
            </w:tabs>
            <w:rPr>
              <w:b/>
              <w:b/>
              <w:bCs/>
              <w:caps/>
              <w:color w:val="0000FF"/>
              <w:sz w:val="22"/>
              <w:szCs w:val="22"/>
              <w:u w:val="single"/>
              <w:lang w:val="en-US"/>
            </w:rPr>
          </w:pPr>
          <w:r>
            <w:rPr>
              <w:rStyle w:val="Hyperlink"/>
              <w:b/>
              <w:bCs/>
              <w:caps/>
              <w:sz w:val="22"/>
              <w:szCs w:val="22"/>
              <w:lang w:val="en-US"/>
            </w:rPr>
            <w:t>E Pluribus Unum:</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з множества одн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задачи правительств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ПЕРВИЧНО—ЛИЧНОСТЬ ИЛИ ОБЩЕ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ДОЛЖНО ПРЕДПРИНИМАТЬ ПРАВИТЕЛЬ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ЛЯ ОБЕСПЕЧЕНИЯ БЛАГОПОЛУЧИ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ВОИХ ГРАЖДАН?</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ОВО НАПРАВЛЕНИЕ ДЕЯТЕЛЬНОСТИ ПРАВИТЕЛЬСТВА?</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0</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лидер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скусство самоотверженност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УЖНЫ ЛИ НАМ ЛИДЕР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ОТЛИЧАЕТ ПОДЛИННОГО ЛИДЕР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СТАТЬ ЛИДЕРОМ?</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1</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женщины и мужчин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бъединяя сил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равны ли мужчины и женщин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овы роли мужчины и женщин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ИЛЫ, РАЗДЕЛЯЮЩИЕ МУЖЧИНУ И ЖЕНЩИНУ</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2</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ука и техник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Открывая Б-жественное в природ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техника: зло или благ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важно понять технику</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МОЖНО ЛИ ПРИМИРИТЬ НАУКУ И РЕЛИГИЮ?</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МОЖЕМ МЫ УЗНАТЬ С ПОМОЩЬЮ ТЕХНИКИ О СЕБЕ?</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3</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ше покол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нимая время, в которое мы жив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понять это трудное время?</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НЫНЕШНЕЕ ПОКОЛЕНИЕ ОТЛИЧАЕТСЯ ОТ ВСЕХ ПРЕДЫДУЩИХ?</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УДА ИДЕТ НАШЕ ПОКОЛЕНИЕ?</w:t>
          </w:r>
        </w:p>
        <w:p>
          <w:pPr>
            <w:pStyle w:val="Contents1"/>
            <w:tabs>
              <w:tab w:val="clear" w:pos="720"/>
              <w:tab w:val="right" w:pos="9348" w:leader="dot"/>
            </w:tabs>
            <w:rPr>
              <w:b/>
              <w:b/>
              <w:bCs/>
              <w:caps/>
              <w:color w:val="0000FF"/>
              <w:sz w:val="22"/>
              <w:szCs w:val="22"/>
              <w:u w:val="single"/>
              <w:lang w:val="en-US"/>
            </w:rPr>
          </w:pPr>
          <w:r>
            <w:rPr>
              <w:rStyle w:val="Hyperlink"/>
              <w:b/>
              <w:bCs/>
              <w:caps/>
              <w:sz w:val="22"/>
              <w:szCs w:val="22"/>
              <w:lang w:val="en-US"/>
            </w:rPr>
            <w:t>III</w:t>
          </w:r>
        </w:p>
        <w:p>
          <w:pPr>
            <w:pStyle w:val="Contents1"/>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Г</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4</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Б-г:</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Абсолютная реаль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ОПРЕДЕЛЯЕМ Б-Г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РЕАЛЬНОС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СУЩЕСТВУЕ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УСТАНАВЛИВАЕМ СВЯЗЬ С Б-ГОМ?</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5</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ера и разу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рикоснуться к Б-жественному</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ВЕРА? ЧТО ТАКОЕ РАЗУ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ОБЪЕДИНИТЬ ВЕРУ И РАЗУ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ЕРА И РАЗУ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примирить веру и разу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ОЖЕТ НЫНЕШНЕЕ ПОКОЛЕНИЕ ВЕРИТЬ?</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6</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Ед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заимоотношения человека с Б-го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нам нужно единство в нашей жиз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ЕД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Б-г проявляет ед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достигается ед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В НАШЕ ВРЕМЯ МЫ МОЖЕМ ОБЪЕДИНИТЬСЯ С Б-ГОМ?</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7</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ФИЛОСОФИЯ И ПРАКТИЦИЗ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Знать и делать</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МЫ ДУМАЕМ ОДНО, А ДЕЛАЕМ ДРУГО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знание и действ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лияют друг на друг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УРАВНОВЕШИВАЕМ ФИЛОСОФИЮ И ПРАКТИЧЕСКИЕ ВОПРОСЫ?</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МЫ ПРИМЕНЯЕМ ЕДИНСТВ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ЗНАНИЯ И ДЕЙСТВИЯ?</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8</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обро и зл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вет и тен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Существуют ли добро и зл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 действительности?</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существуют добро и зл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ЕСТЬ ЛИ У НАС ПРИРОДНАЯ склонность К ДОБРУ ИЛИ ЗЛУ?</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29</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удес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Видение необычного в обычном</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ТО ТАКОЕ ЧУД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действительно ли происходят чудес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ЧЕМУ НАС УЧАТ ЧУДЕСА?</w:t>
          </w:r>
        </w:p>
        <w:p>
          <w:pPr>
            <w:pStyle w:val="Contents2"/>
            <w:tabs>
              <w:tab w:val="clear" w:pos="720"/>
              <w:tab w:val="right" w:pos="9348" w:leader="dot"/>
            </w:tabs>
            <w:rPr>
              <w:b/>
              <w:b/>
              <w:bCs/>
              <w:caps/>
              <w:color w:val="0000FF"/>
              <w:sz w:val="22"/>
              <w:szCs w:val="22"/>
              <w:u w:val="single"/>
              <w:lang w:val="en-US"/>
            </w:rPr>
          </w:pPr>
          <w:r>
            <w:rPr>
              <w:rStyle w:val="Hyperlink"/>
              <w:b/>
              <w:bCs/>
              <w:caps/>
              <w:sz w:val="22"/>
              <w:szCs w:val="22"/>
              <w:lang w:val="en-US"/>
            </w:rPr>
            <w:t>30</w:t>
          </w:r>
        </w:p>
        <w:p>
          <w:pPr>
            <w:pStyle w:val="Contents2"/>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збавл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 жизни, полной смысла</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почему избавл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избавление от чего?</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КАК БУДЕТ ПРОИСХОДИТЬ ИЗБАВЛЕНИЕ?</w:t>
          </w:r>
        </w:p>
        <w:p>
          <w:pPr>
            <w:pStyle w:val="Contents3"/>
            <w:tabs>
              <w:tab w:val="clear" w:pos="720"/>
              <w:tab w:val="right" w:pos="9348" w:leader="dot"/>
            </w:tabs>
            <w:rPr>
              <w:b/>
              <w:b/>
              <w:bCs/>
              <w:cap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где мы находимся в настоящее время?</w:t>
          </w:r>
        </w:p>
        <w:p>
          <w:pPr>
            <w:pStyle w:val="Contents3"/>
            <w:tabs>
              <w:tab w:val="clear" w:pos="720"/>
              <w:tab w:val="right" w:pos="9348" w:leader="dot"/>
            </w:tabs>
            <w:rPr>
              <w:b/>
              <w:b/>
              <w:bCs/>
              <w:color w:val="0000FF"/>
              <w:sz w:val="22"/>
              <w:szCs w:val="22"/>
              <w:u w:val="single"/>
              <w:lang w:val="en-US"/>
            </w:rPr>
          </w:pPr>
          <w:r>
            <w:rPr>
              <w:rStyle w:val="Hyperlink"/>
              <w:rFonts w:eastAsia="Times New Roman Cyr" w:cs="Times New Roman Cyr" w:ascii="Times New Roman Cyr" w:hAnsi="Times New Roman Cyr"/>
              <w:b/>
              <w:bCs/>
              <w:caps/>
              <w:sz w:val="22"/>
              <w:szCs w:val="22"/>
              <w:lang w:val="en-US"/>
            </w:rPr>
            <w:t>на персональной ноте</w:t>
          </w:r>
          <w:r>
            <w:rPr>
              <w:rStyle w:val="Hyperlink"/>
              <w:caps/>
              <w:sz w:val="22"/>
              <w:b/>
              <w:szCs w:val="22"/>
              <w:bCs/>
              <w:rFonts w:eastAsia="Times New Roman Cyr" w:cs="Times New Roman Cyr" w:ascii="Times New Roman Cyr" w:hAnsi="Times New Roman Cyr"/>
              <w:lang w:val="en-US"/>
            </w:rPr>
            <w:fldChar w:fldCharType="end"/>
          </w:r>
        </w:p>
      </w:sdtContent>
    </w:sdt>
    <w:p>
      <w:pPr>
        <w:pStyle w:val="Heading2"/>
        <w:numPr>
          <w:ilvl w:val="0"/>
          <w:numId w:val="0"/>
        </w:numPr>
        <w:rPr>
          <w:rFonts w:ascii="Arial Cyr" w:hAnsi="Arial Cyr" w:eastAsia="Arial Cyr" w:cs="Arial Cyr"/>
          <w:b/>
          <w:b/>
          <w:bCs/>
          <w:caps w:val="false"/>
          <w:smallCaps w:val="false"/>
          <w:color w:val="0000FF"/>
          <w:sz w:val="22"/>
          <w:szCs w:val="22"/>
          <w:u w:val="single"/>
          <w:lang w:val="en-US"/>
        </w:rPr>
      </w:pPr>
      <w:r>
        <w:rPr>
          <w:rFonts w:eastAsia="Arial Cyr" w:cs="Arial Cyr" w:ascii="Arial Cyr" w:hAnsi="Arial Cyr"/>
          <w:b/>
          <w:bCs/>
          <w:caps w:val="false"/>
          <w:smallCaps w:val="false"/>
          <w:color w:val="0000FF"/>
          <w:sz w:val="22"/>
          <w:szCs w:val="22"/>
          <w:u w:val="single"/>
          <w:lang w:val="en-US"/>
        </w:rPr>
      </w:r>
      <w:r>
        <w:br w:type="page"/>
      </w:r>
    </w:p>
    <w:p>
      <w:pPr>
        <w:pStyle w:val="Heading2"/>
        <w:rPr>
          <w:rFonts w:ascii="Arial Cyr" w:hAnsi="Arial Cyr" w:eastAsia="Arial Cyr" w:cs="Arial Cyr"/>
        </w:rPr>
      </w:pPr>
      <w:r>
        <w:rPr>
          <w:rFonts w:eastAsia="Arial Cyr" w:cs="Arial Cyr" w:ascii="Arial Cyr" w:hAnsi="Arial Cyr"/>
        </w:rPr>
        <w:t>ВВЕ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коль совершенными мы ни были бы, какими бы счастливыми, богатыми или талантливыми, в какой-то момент у нас возникает потребность обрести более глубокий смысл жизни. И никогда еще такая потребность не ощущалась так остро, как в наши дни. Мы ищем смысл жизни в молитвенных домах и в собственных сердцах, в произведениях самых разных философов, психологов, духовных учителей.</w:t>
      </w:r>
    </w:p>
    <w:p>
      <w:pPr>
        <w:pStyle w:val="Normal"/>
        <w:shd w:fill="FFFFFF" w:val="clear"/>
        <w:rPr/>
      </w:pPr>
      <w:r>
        <w:rPr>
          <w:rFonts w:eastAsia="Times New Roman Cyr" w:cs="Times New Roman Cyr" w:ascii="Times New Roman Cyr" w:hAnsi="Times New Roman Cyr"/>
          <w:color w:val="000000"/>
        </w:rPr>
        <w:t xml:space="preserve">В чем отличие этой книги? </w:t>
      </w:r>
      <w:r>
        <w:rPr>
          <w:rFonts w:eastAsia="Times New Roman Cyr" w:cs="Times New Roman Cyr" w:ascii="Times New Roman Cyr" w:hAnsi="Times New Roman Cyr"/>
          <w:i/>
          <w:iCs/>
          <w:color w:val="000000"/>
        </w:rPr>
        <w:t xml:space="preserve">«К жизни, полной смысла» – </w:t>
      </w:r>
      <w:r>
        <w:rPr>
          <w:rFonts w:eastAsia="Times New Roman Cyr" w:cs="Times New Roman Cyr" w:ascii="Times New Roman Cyr" w:hAnsi="Times New Roman Cyr"/>
          <w:color w:val="000000"/>
        </w:rPr>
        <w:t>это практическая подборка положений из учения рабби Менахема-Мендла Шнеерсона, признанного лидера и учителя, известного всему миру «Ребе». Хотя Ребе был еврейским лидером, его учение несло в себе универсальную идею, призывая всех людей в мире вести добродетельную продуктивную жизнь, к единству. Кончина Ребе 12 июня 1994 года вызвала глубокую скорбь не только у сотен тысяч хасидов, последователей Любавичского Движения, которое он возглавлял с 1950 года, но и у глав государств, религиозных общин, журналистов и миллионов людей, признававших его высокую духовность, самозабвенное руководство, его приверженность задачам просвещения и совершенствования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следние годы жизни Ребе освещавшие его деятельность средства массовой информации сосредоточили свое внимание на вопросе, был ли он Мошиахом. При этом часто упускался из виду тот факт, что Ребе был блестящим и добросердечным лидером и учителем, а это привело к беспрецедентным масштабам его влияния, легендарной преданности ему всех его последовател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а книга представляет собой попытку изложить учение Ребе перед широкой аудиторией. Содержащиеся в ней материалы касаются самого Ребе, но это отнюдь не его биография, затрагивают теологические вопросы, но это не богословский труд. Ребе был известным ученым, авторитетом как в светских, так и в духовных вопросах, но эта книга не является научным исследованием. Автор ставил перед собой задачу открыть современным читателям, от весьма благочестивых до самых далеких от религии, целиком поглощенных материальными интересами, новую перспективу, позицию для осмысления каждого важного аспекта жизни, будь то повседневные заботы или проблемы, касающиеся души человека. Прежде всего книга имеет своей целью решить практическую задачу – наметить вехи, ориентируясь на которые можно наполнить жизнь большим смыс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подход Ребе и его руководство были подлинно революционными, его учение вряд ли можно назвать новаторским. По сути дела, сила его состоит в том, что оно представляет собой развитие многовековой традиции Торы. Тора (само это слово означает «наставление») включает в себя не только Библию, но и коллективные письменное и устное учения (и их толкования), которые передавались в виде неразрывной цепи от учителя к ученику со времен Моше. На каждый вопрос, выдвигаемый современной жизнью, Ребе находил ответ в Торе, той самой Торе, которая была дана Моше на горе Синай, той самой Торе, неколебимые истины которой являлись основой человечества с момента его сотвор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бе применял эти универсальные истины к ситуациям, порожденным реальной жизнью, от радостного чуда рождения человека до тяжкого горя, связанного с его смертью, от научно-технической революции до самого определения того, что есть Б-г. (Слово «Б-г» в книге написано через черточку без буквы «о» в соответствии со стилем Ребе, на основании традиции, в соответствии с которой, когда мы пишем о Б-ге, следует испытывать чувство благоговейного трепета, чувства, что Б-г превыше каких-либо человеческих сл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учетом всеобъемлющего характера учения Ребе в книгу включен и тот материал, который, возможно, уже знаком некоторым читателям, в частности тем, кто сведущ в богословии и изучал Тору. Несомненно, излагая свои постулаты, Ребе исходит из учения своих предшественников, но вскрывает при этом новый смысл, далеко выходящий за наши первоначальные представления о той или иной идее. Одним из его талантов была способность излагать информацию, идеи прошлых эпох в наиболее применимой форме. Он обнаруживал скрытую общность и истинность во всех областях знаний, во всех аспектах жизни. Величайшей данью трудам Ребе было бы сказать ему: «Из вашего учения я не узнал ничего нового, ведь я всегда подсознательно чувствовал, что это так!» Это указывает на самую глубокую истину, истину, звучащую изнутри, а не навязываемую извне.</w:t>
      </w:r>
    </w:p>
    <w:p>
      <w:pPr>
        <w:pStyle w:val="Normal"/>
        <w:shd w:fill="FFFFFF" w:val="clear"/>
        <w:rPr/>
      </w:pPr>
      <w:r>
        <w:rPr>
          <w:rFonts w:eastAsia="Times New Roman Cyr" w:cs="Times New Roman Cyr" w:ascii="Times New Roman Cyr" w:hAnsi="Times New Roman Cyr"/>
          <w:color w:val="000000"/>
        </w:rPr>
        <w:t xml:space="preserve">Данная книга составлена по материалам, взятым из самых разнообразных источников. Ребе было написано очень много – сотни эссе на разные темы и свыше 200 тысяч писем людям различной судьбы, разных профессий и религиозных убеждений. Он выступал перед группами людей и встречался с тысячами отдельных лиц, которые искали у него совета и наставлений по самым разным вопросам, от личных до политических. Он был учредителем многих благотворительных и просветительских организаций и часто выступал перед их членами. Его многосторонняя деятельность, его повседневные взаимоотношения с людьми, даже, на первый взгляд, самыми простыми, таят в себе бесчисленное количество уроков. Однако основным способом, который Ребе использовал, излагая свое учение, и главным источником материала для написания этой книги послужили его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собрания».</w:t>
      </w:r>
    </w:p>
    <w:p>
      <w:pPr>
        <w:pStyle w:val="Normal"/>
        <w:shd w:fill="FFFFFF" w:val="clear"/>
        <w:rPr/>
      </w:pPr>
      <w:r>
        <w:rPr>
          <w:rFonts w:eastAsia="Times New Roman Cyr" w:cs="Times New Roman Cyr" w:ascii="Times New Roman Cyr" w:hAnsi="Times New Roman Cyr"/>
          <w:color w:val="000000"/>
        </w:rPr>
        <w:t xml:space="preserve">Такие собрания проводились несколько раз в месяц в центральной любавичской синагоге на Истерн Парквей, 770, в районе Краун Хайте Бруклина в Нью-Йорке. На них стекались тысячи людей, последователей Ребе и гостей со всего света. Ребе обычно садился на возвышение в передней части зала. Там же, на возвышении, сидели его пожилые последователи и высокопоставленные лица, прибывшие на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Согласно традиции хасидизма несколько часов посвящалось пению и</w:t>
      </w:r>
    </w:p>
    <w:p>
      <w:pPr>
        <w:pStyle w:val="Normal"/>
        <w:shd w:fill="FFFFFF" w:val="clear"/>
        <w:rPr/>
      </w:pPr>
      <w:r>
        <w:rPr>
          <w:rFonts w:eastAsia="Times New Roman Cyr" w:cs="Times New Roman Cyr" w:ascii="Times New Roman Cyr" w:hAnsi="Times New Roman Cyr"/>
          <w:color w:val="000000"/>
        </w:rPr>
        <w:t xml:space="preserve">провозглашению тостов </w:t>
      </w:r>
      <w:r>
        <w:rPr>
          <w:rFonts w:eastAsia="Times New Roman Cyr" w:cs="Times New Roman Cyr" w:ascii="Times New Roman Cyr" w:hAnsi="Times New Roman Cyr"/>
          <w:i/>
          <w:iCs/>
          <w:color w:val="000000"/>
        </w:rPr>
        <w:t xml:space="preserve">Лехаим, </w:t>
      </w:r>
      <w:r>
        <w:rPr>
          <w:rFonts w:eastAsia="Times New Roman Cyr" w:cs="Times New Roman Cyr" w:ascii="Times New Roman Cyr" w:hAnsi="Times New Roman Cyr"/>
          <w:color w:val="000000"/>
        </w:rPr>
        <w:t>которые чередовались с серьезными выступлениями Ребе по широкому кругу вопросов, от личных до общественных и чисто теологических.</w:t>
      </w:r>
    </w:p>
    <w:p>
      <w:pPr>
        <w:pStyle w:val="Normal"/>
        <w:shd w:fill="FFFFFF" w:val="clear"/>
        <w:rPr/>
      </w:pPr>
      <w:r>
        <w:rPr>
          <w:rFonts w:eastAsia="Times New Roman Cyr" w:cs="Times New Roman Cyr" w:ascii="Times New Roman Cyr" w:hAnsi="Times New Roman Cyr"/>
          <w:color w:val="000000"/>
        </w:rPr>
        <w:t xml:space="preserve">Нередко Ребе открывал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 xml:space="preserve">с обсуждения того, как сегодняшний день соотносится с главой Торы, который положено читать на этой неделе, или с приближающимся праздником. Он объяснял значение актуальных тем дня, различных аспектов, в совокупности придававших данному </w:t>
      </w:r>
      <w:r>
        <w:rPr>
          <w:rFonts w:eastAsia="Times New Roman Cyr" w:cs="Times New Roman Cyr" w:ascii="Times New Roman Cyr" w:hAnsi="Times New Roman Cyr"/>
          <w:i/>
          <w:iCs/>
          <w:color w:val="000000"/>
        </w:rPr>
        <w:t xml:space="preserve">фарбрешен </w:t>
      </w:r>
      <w:r>
        <w:rPr>
          <w:rFonts w:eastAsia="Times New Roman Cyr" w:cs="Times New Roman Cyr" w:ascii="Times New Roman Cyr" w:hAnsi="Times New Roman Cyr"/>
          <w:color w:val="000000"/>
        </w:rPr>
        <w:t xml:space="preserve">уникальный смысл. Ребе мог посвятить несколько часов обсуждению спорного вопроса в Талмуде (антологии Еврейского Закона и устных поучений, включая Мишну и Гемору, составленной в период со </w:t>
      </w:r>
      <w:r>
        <w:rPr>
          <w:color w:val="000000"/>
          <w:lang w:val="en-US"/>
        </w:rPr>
        <w:t>II</w:t>
      </w:r>
      <w:r>
        <w:rPr>
          <w:rFonts w:eastAsia="Times New Roman Cyr" w:cs="Times New Roman Cyr" w:ascii="Times New Roman Cyr" w:hAnsi="Times New Roman Cyr"/>
          <w:color w:val="000000"/>
        </w:rPr>
        <w:t xml:space="preserve"> по </w:t>
      </w:r>
      <w:r>
        <w:rPr>
          <w:color w:val="000000"/>
          <w:lang w:val="en-US"/>
        </w:rPr>
        <w:t>V</w:t>
      </w:r>
      <w:r>
        <w:rPr>
          <w:rFonts w:eastAsia="Times New Roman Cyr" w:cs="Times New Roman Cyr" w:ascii="Times New Roman Cyr" w:hAnsi="Times New Roman Cyr"/>
          <w:color w:val="000000"/>
        </w:rPr>
        <w:t xml:space="preserve"> столетие н.э., содержащей комментарии к Торе и анализ ее положений). Прежде всего он исследовал этот вопрос с помощью «обычных» инструментов талмудистской логики, затем переходил к объяснению его внутреннего, духовного измерения. То же самое он делал и с классическими комментариями Раши к Пятикнижию, с каким-нибудь высказыванием из «Поучений Отцов», юридическим аспектом из Кодекса законов Маймонида или мистической аллегорией из Зогара. Порой во время </w:t>
      </w:r>
      <w:r>
        <w:rPr>
          <w:rFonts w:eastAsia="Times New Roman Cyr" w:cs="Times New Roman Cyr" w:ascii="Times New Roman Cyr" w:hAnsi="Times New Roman Cyr"/>
          <w:i/>
          <w:iCs/>
          <w:color w:val="000000"/>
        </w:rPr>
        <w:t xml:space="preserve">фарбрешен </w:t>
      </w:r>
      <w:r>
        <w:rPr>
          <w:rFonts w:eastAsia="Times New Roman Cyr" w:cs="Times New Roman Cyr" w:ascii="Times New Roman Cyr" w:hAnsi="Times New Roman Cyr"/>
          <w:color w:val="000000"/>
        </w:rPr>
        <w:t>Ребе анализировал то или иное историческое событие или даже текущие событ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иль Ребе был неподражаем. Он цитировал стих из Пятикнижия или отрывок из Талмуда, затем задавал вопросы и контрвопросы с целью выявить множество пластов одной истины, черпая аргументы из разных областей знаний, от буквального и юридического смысла до метафоричного, от талмудистского и мистического до хасидской традиции толкования Торы, обязательно затрагивая и философские, и психологические выводы, вытекающие из обсуждаемого вопрос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какой бы ни была тема беседы, Ребе всегда заканчивал ее одним и тем же: как это приложимо к нашей повседневной жизни? Он постоянно подчеркивал, что благочестивые слова ничего не стоят, если они не приводят к добрым поступкам, если их результатом не становится хотя бы одно действие, направленное на помощь ближнему, хотя бы одна монета на благотворительность. Мысль должна подкрепляться делом.</w:t>
      </w:r>
    </w:p>
    <w:p>
      <w:pPr>
        <w:pStyle w:val="Normal"/>
        <w:shd w:fill="FFFFFF" w:val="clear"/>
        <w:rPr/>
      </w:pPr>
      <w:r>
        <w:rPr>
          <w:rFonts w:eastAsia="Times New Roman Cyr" w:cs="Times New Roman Cyr" w:ascii="Times New Roman Cyr" w:hAnsi="Times New Roman Cyr"/>
          <w:color w:val="000000"/>
        </w:rPr>
        <w:t xml:space="preserve">По хасидской традиции после каждого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 xml:space="preserve">небольшая группа людей оставалась, чтобы проанализировать и записать выступление Ребе. Это не всегда было легко сделать, так как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 xml:space="preserve">часто проводились в субботу или в другой святой для евреев день, когда закон запрещает писать или пользоваться электронными записывающими устройствами. Поэтому приходилось запоминать то, что было сказано Ребе, становиться «устными писцами». Позднее они записывали, что запомнили, и давали свои записи Ребе, чтобы он просмотрел их, прежде чем они будут опубликованы и разосланы по всему миру. На протяжении сорока с лишним лет записи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распространялись на идише – на нем проводились беседы, и затем переводились на иврит, английский и другие языки.</w:t>
      </w:r>
    </w:p>
    <w:p>
      <w:pPr>
        <w:pStyle w:val="Normal"/>
        <w:shd w:fill="FFFFFF" w:val="clear"/>
        <w:rPr/>
      </w:pPr>
      <w:r>
        <w:rPr>
          <w:rFonts w:eastAsia="Times New Roman Cyr" w:cs="Times New Roman Cyr" w:ascii="Times New Roman Cyr" w:hAnsi="Times New Roman Cyr"/>
          <w:color w:val="000000"/>
        </w:rPr>
        <w:t xml:space="preserve">Любой из участников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 xml:space="preserve">может засвидетельствовать, что собрания являлись событиями, имеющими поразительное интеллектуальное, духовное и эмоциональное воздействие. Выросший в хасидской семье, в районе Краун Хайте, я имел счастье с раннего детства присутствовать на таких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В 1977 году я удостоился попасть в число «устных писцов», а в 1980 году меня назначили главным редактором комитета, публиковавшего записи выступлений Ребе. Таким образом, мне удалось лучше понять учение Ребе, и ближе узнать его самого, постоянно общаясь с ним, уточняя некоторые места в его выступлениях, включать его примечания и отредактированные им варианты в тексты, подлежащие опубликованию.</w:t>
      </w:r>
    </w:p>
    <w:p>
      <w:pPr>
        <w:pStyle w:val="Normal"/>
        <w:shd w:fill="FFFFFF" w:val="clear"/>
        <w:rPr/>
      </w:pPr>
      <w:r>
        <w:rPr>
          <w:rFonts w:eastAsia="Times New Roman Cyr" w:cs="Times New Roman Cyr" w:ascii="Times New Roman Cyr" w:hAnsi="Times New Roman Cyr"/>
          <w:color w:val="000000"/>
        </w:rPr>
        <w:t xml:space="preserve">Ни одна книга, ни один человек не может надеяться воздать должное человеку масштаба Ребе и учению, которое он излагал с такой силой. Книга </w:t>
      </w:r>
      <w:r>
        <w:rPr>
          <w:rFonts w:eastAsia="Times New Roman Cyr" w:cs="Times New Roman Cyr" w:ascii="Times New Roman Cyr" w:hAnsi="Times New Roman Cyr"/>
          <w:i/>
          <w:iCs/>
          <w:color w:val="000000"/>
        </w:rPr>
        <w:t xml:space="preserve">«К жизни, полной смысла»– </w:t>
      </w:r>
      <w:r>
        <w:rPr>
          <w:rFonts w:eastAsia="Times New Roman Cyr" w:cs="Times New Roman Cyr" w:ascii="Times New Roman Cyr" w:hAnsi="Times New Roman Cyr"/>
          <w:color w:val="000000"/>
        </w:rPr>
        <w:t>всего лишь скромная попытка передать что-то из потрясающего по своей глубине и объему написанного Ребе и его устных выступлений, особенно указывающих, как человеку жить подлинно осмысленной жизн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составлении книги возникло несколько серьезных проблем. Пришлось столкнуться с большим числом интеллектуальных величин, идиом, представлялось трудным обобщить материал в форме отдельных глав. Особую трудность вызвало изложение его идей и концепций, которые в оригинале звучали на идише или иврите, на английском языке. Встретились трудности и чисто переводческого характера, лингвистические, идеологические.</w:t>
      </w:r>
    </w:p>
    <w:p>
      <w:pPr>
        <w:pStyle w:val="Normal"/>
        <w:shd w:fill="FFFFFF" w:val="clear"/>
        <w:rPr/>
      </w:pPr>
      <w:r>
        <w:rPr>
          <w:rFonts w:eastAsia="Times New Roman Cyr" w:cs="Times New Roman Cyr" w:ascii="Times New Roman Cyr" w:hAnsi="Times New Roman Cyr"/>
          <w:color w:val="000000"/>
        </w:rPr>
        <w:t xml:space="preserve">Кроме того, идеи Ребе воспринимались людьми по-разному. Если бы опросили сотню участников того или иного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не исключено, что было бы получено сто вариантов сказанного Ребе. Какого-нибудь обескураженного учителя выступление Ребе, возможно, вдохновило бы на дальнейшую упорную работу с детьми. Мужчина или женщина, на которых обрушилось тяжелое горе, быть может, почерпнули бы в словах Ребе утешение и успокоение. Еще кто-то, вероятно, нашел бы новые силы для дальнейшего совершенствования своей духовной жизни. Кому-то общение с Ребе могло открыть новое мышл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м трудным оказалось запечатлеть личность Ребе, свойственные ему удивительное сочетание теплоты и силы, простоты изложения и глубины мысли, величайшей доступности и замечательного интеллекта. Нелегкой представлялась и попытка вмесить в один том, как в капсулу, учение целой жизни, основанное на традиционной еврейской мысли, насчитывающей свыше трех тысячелетий.</w:t>
      </w:r>
    </w:p>
    <w:p>
      <w:pPr>
        <w:pStyle w:val="Normal"/>
        <w:shd w:fill="FFFFFF" w:val="clear"/>
        <w:rPr/>
      </w:pPr>
      <w:r>
        <w:rPr>
          <w:rFonts w:eastAsia="Times New Roman Cyr" w:cs="Times New Roman Cyr" w:ascii="Times New Roman Cyr" w:hAnsi="Times New Roman Cyr"/>
          <w:color w:val="000000"/>
        </w:rPr>
        <w:t xml:space="preserve">Хотя учение Ребе адресовано всему человечеству, нельзя забывать, что прежде всего он являлся еврейским лидером. Им были предприняты неимоверные усилия, чтобы пробудить в каждом еврее приверженность иудаизму, укрепить узы, связывающие его со своей верой. Наставления Ребе касались главным образом способов выполнения евреями </w:t>
      </w:r>
      <w:r>
        <w:rPr>
          <w:rFonts w:eastAsia="Times New Roman Cyr" w:cs="Times New Roman Cyr" w:ascii="Times New Roman Cyr" w:hAnsi="Times New Roman Cyr"/>
          <w:i/>
          <w:iCs/>
          <w:color w:val="000000"/>
        </w:rPr>
        <w:t xml:space="preserve">мщвойс, </w:t>
      </w:r>
      <w:r>
        <w:rPr>
          <w:rFonts w:eastAsia="Times New Roman Cyr" w:cs="Times New Roman Cyr" w:ascii="Times New Roman Cyr" w:hAnsi="Times New Roman Cyr"/>
          <w:color w:val="000000"/>
        </w:rPr>
        <w:t xml:space="preserve">заповедей Торы. В центре его учения лежит в основном одна предпосылка: Б-г, создавая вселенную, имел в виду, что человечество будет постоянно ее совершенствовать. И Б-г дал нам инструкцию по тому, как выполнить эту задачу. Эта инструкция – Тора. Как постоянно напоминал нам Ребе, соблюдение законов Торы не является чем-то таким, что можно выполнять, а можно и не выполнять по собственному усмотрению. Оставаясь абсолютно преданным еврейской традиции и закону, он излагал универсальные истины Торы образом, доступным людям всех рас и всех верований. Особый упор Ребе делал на обязанности соблюдать Десять Законов Ноя – морально-этический кодекс, который был дан всему человечеству на горе Синай. Учитывая универсальный характер этого кодекса и то обстоятельство, что такие слова, как «Тора» или </w:t>
      </w:r>
      <w:r>
        <w:rPr>
          <w:rFonts w:eastAsia="Times New Roman Cyr" w:cs="Times New Roman Cyr" w:ascii="Times New Roman Cyr" w:hAnsi="Times New Roman Cyr"/>
          <w:i/>
          <w:iCs/>
          <w:color w:val="000000"/>
        </w:rPr>
        <w:t xml:space="preserve">«мицвойс», </w:t>
      </w:r>
      <w:r>
        <w:rPr>
          <w:rFonts w:eastAsia="Times New Roman Cyr" w:cs="Times New Roman Cyr" w:ascii="Times New Roman Cyr" w:hAnsi="Times New Roman Cyr"/>
          <w:color w:val="000000"/>
        </w:rPr>
        <w:t>могут быть непонятны некоторым читателям, в данной книге мы использовали их лишь тогда, когда это было необходимо для целостности той или иной концепции, хотя они и составляют неотъемлемую часть и моральный императив учения Ребе.</w:t>
      </w:r>
    </w:p>
    <w:p>
      <w:pPr>
        <w:pStyle w:val="Normal"/>
        <w:shd w:fill="FFFFFF" w:val="clear"/>
        <w:rPr/>
      </w:pPr>
      <w:r>
        <w:rPr>
          <w:rFonts w:eastAsia="Times New Roman Cyr" w:cs="Times New Roman Cyr" w:ascii="Times New Roman Cyr" w:hAnsi="Times New Roman Cyr"/>
          <w:color w:val="000000"/>
        </w:rPr>
        <w:t xml:space="preserve">Какими бы разными мы ни были, какими непохожими ни были бы наше прошлое и наша судьба, Тора адресована каждому из нас и всем нам вместе. В ней говорится, что человек создан по образу Б-га, и это налагает на нас обязанность всю свою жизнь соотносить с данным фактом. Мы должны жить в гармонии Друг с другом и совершенствовать этот мир с помощью добродетели, любви и доброты, превращая его в дом для Б-га. Каждому человеку и каждому народу уготована своя особая роль и свои особые </w:t>
      </w:r>
      <w:r>
        <w:rPr>
          <w:rFonts w:eastAsia="Times New Roman Cyr" w:cs="Times New Roman Cyr" w:ascii="Times New Roman Cyr" w:hAnsi="Times New Roman Cyr"/>
          <w:i/>
          <w:iCs/>
          <w:color w:val="000000"/>
        </w:rPr>
        <w:t xml:space="preserve">мицвот, </w:t>
      </w:r>
      <w:r>
        <w:rPr>
          <w:rFonts w:eastAsia="Times New Roman Cyr" w:cs="Times New Roman Cyr" w:ascii="Times New Roman Cyr" w:hAnsi="Times New Roman Cyr"/>
          <w:color w:val="000000"/>
        </w:rPr>
        <w:t>с помощью которых может быть выполнена эта универсальная задач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подлинный лидер своего времени Ребе учил нас приподнимать завесу с современной жизни, чтобы обнаруживать суть любого спорного вопроса и соответственно его решать. Эта книга представляет собой попытку показать, что учение Ребе сейчас более актуально, чем когда-либо, показать, как оно может радикально изменить наш образ мыслей и наше поведение, перенося нас на более высокий уровень сознательности и понимания окружающего, показать, как Ребе готовил нас к тому, чтобы мы вошли в новое время, рассматривая все происходящее с новой перспективы, открывая новые горизонты во всех науках – политических, социальных и естественны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дело обстоит именно так, уместно спросить, почему сравнительно мало людей полностью восприняли наставления Ребе? Ответ совершенно простой. Отчасти это можно объяснить тем, что до сих пор мудрость Ребе была недоступна широкой публике. Кроме того, современному миру, возможно, было и не с руки прислушиваться к тому, что говорит ему древний раввин в старомодной хасидской одежде. Да, вполне вероятно, он – великий знаток Талмуда, но может ли он учить нас чему-то такому, что имело бы отношение к современной жизни? Не утратил ли он контакта с современностью, не отстал ли от современного общества, от ситуации всеобщих духовных экспериментов?</w:t>
      </w:r>
    </w:p>
    <w:p>
      <w:pPr>
        <w:pStyle w:val="Normal"/>
        <w:shd w:fill="FFFFFF" w:val="clear"/>
        <w:rPr/>
      </w:pPr>
      <w:r>
        <w:rPr>
          <w:rFonts w:eastAsia="Times New Roman Cyr" w:cs="Times New Roman Cyr" w:ascii="Times New Roman Cyr" w:hAnsi="Times New Roman Cyr"/>
          <w:color w:val="000000"/>
        </w:rPr>
        <w:t xml:space="preserve">Книга </w:t>
      </w:r>
      <w:r>
        <w:rPr>
          <w:rFonts w:eastAsia="Times New Roman Cyr" w:cs="Times New Roman Cyr" w:ascii="Times New Roman Cyr" w:hAnsi="Times New Roman Cyr"/>
          <w:i/>
          <w:iCs/>
          <w:color w:val="000000"/>
        </w:rPr>
        <w:t xml:space="preserve">«К жизни, полной смысла» </w:t>
      </w:r>
      <w:r>
        <w:rPr>
          <w:rFonts w:eastAsia="Times New Roman Cyr" w:cs="Times New Roman Cyr" w:ascii="Times New Roman Cyr" w:hAnsi="Times New Roman Cyr"/>
          <w:color w:val="000000"/>
        </w:rPr>
        <w:t xml:space="preserve">убеждает, что Ребе – не только блестящий теолог, но и несравненный исследователь внутреннего состояния человека. Подобно тому как учение Ребе помогало распутать загадки вокруг того или иного вопроса духовной жизни, эта книга, мы надеемся, поможет снять некоторый покров тайны или неизвестности с Ребе и даст нам ясное представление о нем. Возможно, вы уже имеете какое-то представление о его философии, а может быть, лишь мельком видели его фотографию где-то в газете. В любом случае эта книга позволит вам почувствовать себя как бы одним из участников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оценить глубокую проницательность Ребе, ощутить излучаемое им теп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ение Ребе представляет собой кульминацию мысли 90 с лишним поколений знаний Торы, начиная с Моше. Это также кульминация хасидской традиции, насчитывающей 9 поколений, с 1734 года, когда это движение было основано Баал-Шем-Товом, преемниками которого стали рабби Довбер из Межерича и рабби Шнеур-Залман из Ляд. Именно рабби Шнеур-Залман создал ту ветвь хасидизма, которая получила название Хабад Хасидус, а позднее Любавичск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говорить коротко, Хабад Хасидус – это исследование эзотерического и духовного аспекта Торы, которое в сочетании с еврейским законом и традицией усиливает взаимодействие тела и души, помогает ощутить Б-га таким же реальным и необходимым нам, как воздух, которым мы дышим, и пища, которую мы ед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утренний, мистический уровень всегда был частью нашей традиции, но в предыдущих поколениях изучением его занималось только несколько ученых. Хасидизм возвестил новую эру, в которой этот мистический подход стал более доступен тем, кто желал приобщиться к нему и быть вдохновленным им с целью дальнейшего распространения этого учения, что помогло бы сделать Б-га реальностью в жизни людей и принесло бы избавление всему человечеству. Каждое поколение руководителей движения Хабад-Любавич, в ряду которых Ребе стал седьмым, способствовало расширению границ хасидизм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ой из важнейших заслуг Ребе было то, что он изложил Тору и хасидизм языком и современным, и не имеющим временного измерения. Данная книга составлена из мыслей Ребе в области иудаизма и хасидизма, что было центральным в его подходе. Но особый акцент в ней сделан на универсальных элементах его учения: человек должен посвятить свою жизнь Б-гу.</w:t>
      </w:r>
    </w:p>
    <w:p>
      <w:pPr>
        <w:pStyle w:val="Normal"/>
        <w:shd w:fill="FFFFFF" w:val="clear"/>
        <w:rPr/>
      </w:pPr>
      <w:r>
        <w:rPr>
          <w:rFonts w:eastAsia="Times New Roman Cyr" w:cs="Times New Roman Cyr" w:ascii="Times New Roman Cyr" w:hAnsi="Times New Roman Cyr"/>
          <w:color w:val="000000"/>
        </w:rPr>
        <w:t xml:space="preserve">Когда я только планировал эту книгу, моим намерением, намерением преданного ученика Ребе, было дать как можно более достоверный портрет учителя, как можно точнее отразить его мудрость, вернее изложить его подход к жизни.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 xml:space="preserve">хотел написать книгу </w:t>
      </w:r>
      <w:r>
        <w:rPr>
          <w:rFonts w:eastAsia="Times New Roman Cyr" w:cs="Times New Roman Cyr" w:ascii="Times New Roman Cyr" w:hAnsi="Times New Roman Cyr"/>
          <w:i/>
          <w:iCs/>
          <w:color w:val="000000"/>
        </w:rPr>
        <w:t xml:space="preserve">о </w:t>
      </w:r>
      <w:r>
        <w:rPr>
          <w:rFonts w:eastAsia="Times New Roman Cyr" w:cs="Times New Roman Cyr" w:ascii="Times New Roman Cyr" w:hAnsi="Times New Roman Cyr"/>
          <w:color w:val="000000"/>
        </w:rPr>
        <w:t>Ребе. Однако со временем стало ясно, что первая книга о Ребе, издаваемая большим тиражом, не должна быть интеллектуальной биографией. Мне казалось, что гораздо важнее дать понятие о практическом приложении его учения к жизни. Ведь если бы потребовалось свести мысли Ребе к одному постулату, он провозгласил бы, что человечеству необходимо научиться жить более осмысленной жизнью как в области умственной деятельности, так и в сфере реальных поступков, что и приведет к реальному личному и общему избавлению.</w:t>
      </w:r>
    </w:p>
    <w:p>
      <w:pPr>
        <w:pStyle w:val="Normal"/>
        <w:shd w:fill="FFFFFF" w:val="clear"/>
        <w:rPr/>
      </w:pPr>
      <w:r>
        <w:rPr>
          <w:rFonts w:eastAsia="Times New Roman Cyr" w:cs="Times New Roman Cyr" w:ascii="Times New Roman Cyr" w:hAnsi="Times New Roman Cyr"/>
          <w:color w:val="000000"/>
        </w:rPr>
        <w:t xml:space="preserve">Очевидно, что книга </w:t>
      </w:r>
      <w:r>
        <w:rPr>
          <w:rFonts w:eastAsia="Times New Roman Cyr" w:cs="Times New Roman Cyr" w:ascii="Times New Roman Cyr" w:hAnsi="Times New Roman Cyr"/>
          <w:i/>
          <w:iCs/>
          <w:color w:val="000000"/>
        </w:rPr>
        <w:t xml:space="preserve">«К жизни, полной смысла» </w:t>
      </w:r>
      <w:r>
        <w:rPr>
          <w:rFonts w:eastAsia="Times New Roman Cyr" w:cs="Times New Roman Cyr" w:ascii="Times New Roman Cyr" w:hAnsi="Times New Roman Cyr"/>
          <w:color w:val="000000"/>
        </w:rPr>
        <w:t>не должна восприниматься как изучение наследия Ребе. Никакое печатное издание не смогло бы, по-видимому, охватить аутентичность его наставлений в их первоначальной форме. Эта книга призвана служить введением к его учению, дать общее представление о Ребе, подвести итог его идей, отказавшись от попытки ввести дискуссию в чисто академические рамки, опуская многочисленные цитаты и ссылки, столь характерные для работ Ребе. А главное, эта книга – отнюдь не размышление по поводу огромного вклада Ребе, прекрасного знатока Торы, во все области еврейской мысли и в подход к изучению Торы. Идеи Ребе изложены в упрощенной форме, сфокусированной на той или иной теме, а не на разъяснении отдельного стиха или отрывка из Торы или Талмуд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книга основана на совокупности вклада многих отдельных ученых, ее изложение следует рассматривать как адаптированное, просматриваемое через линзу моего исследовательского опыта, моего знания личности Ребе, за что я и принимаю на себя полную ответств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бежден, что по мере того как среди современных мыслителей ширится признание роли Ребе, подлинный объем его вклада станет очевиднее. Надеюсь, что эта книга будет способствовать усилению интереса к личности Ребе, вдохновит многих на изучение его идей и побудит их написать о них лучше, чем это сумел сделать я. Ничто не доставит мне большей радости, чем видеть, что моя книга стала как бы введением к богатым источникам новой информации, которые в совокупности способны преобразить нашу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ен признаться, что принимался за эту книгу с большим страхом, поскольку в этой области у меня не было предшественников. Я также задавался вопросом, как отнесся бы Ребе к книге такого характера. Он нередко говорил о необходимости сделать так, чтобы духовная мудрость Торы стала доступна каждому, но у меня не было ясности, как лучше это осуществить. Известно, что на протяжении многих поколений эта мудрость передавалась непосредственно от учителя к ученику в виде устной традиции. В связи с ее Б-жественной природой, многими сложностями и тонкостями особое внимание всегда уделялось тому, чтобы в процессе передачи этой мудрости ее суть не снизила своего уровн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появлению хасидизма Тора стала доступной широким массам, стал более доступным и ее эзотерический уровень, и это породило опасения, что суть учения может оказаться разбавленной или приниженной. На эти опасения рабби Шнеур-Залман ответил следующей истори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великого царя заболел единственный ребенок, да так тяжело, что врачи отчаялись его спа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появился врач, который заявил, что сможет вылечить царское дитя, но для этого придется взять самый драгоценный камень из короны отца, измельчить его, смешать с водой и дать выпить ребенку. Правда, врач не исключал и неблагоприятного исхода. Было ясно, что изъятие лучшей драгоценности навсегда изуродует корону, тем не менее царь без колебаний дал свое согласие. К чему ему все его богатства, если умрет его дорогой ребенок? То же самое относится и к эзотерическому учению Торы – коронной драгоценности Б-га. Пусть даже кое-что будет утрачено, но если хоть одна капля знания дойдет до сердца какого-нибудь человека и спасет его душу, жертва не окажется напрас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редыдущие попытки способствовать распространению хасидского учения осуществлялись в контролируемых границах. Эта книга, как я полагаю, – другое дело, поскольку ее станут читать разные люди и каждый будет толковать ее по-своему. Сам Ребе часто цитировал любавичское изречение: «Мысль принадлежит только тебе, слово принадлежит другим, что уж говорить о печатном слове – оно веч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тельно утвердил меня в намерении написать эту книгу призыв Ребе готовиться к избавлению. Он подчеркивал, что до сих пор материальная вселенная совершенствовалась, теперь же настало время сделать Б-га реальностью нашей жизни. Ребе понимал, что люди повсюду сейчас склонны принять эру, когда «земля наполнится знанием Б-га, как воды наполняют море» (Ишайя, 11:9). А что может больше способствовать достижению этой цели, чем идеи Ребе, изложенные в виде книг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ервые я стал обдумывать свой проект несколько лет назад, однако тогда все мое время было посвящено записи высгуплений Ребе и публикации его трудов. В феврале 1992 года Ребе в результате перенесенного им инсульта лишился речи. Более сорока лет он служил людям источником знания и вдохновения, но в этот мрачный день музыка его слов внезапно перестала звучать. Характер же Ребе был таков, что он не оставил нас неподготовленны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8 недель до этого он выступил с рассказом (это было необычайно и встревожило нас) о своем тесте, рабби Йосефе Ицхоке Шнеерсоне, предыдущем Любавичском Ребе. В 1942 году также после инсульта он потерял способность разговаривать. Врач спросил его тогда, почему Б-г допустил, чтобы он, великий учитель и руководитель, утратил свою самую важную для него способность? В 1992 году Ребе напомнил нам о Моше, который, как известно, был косноязычен и заикался. Б-г сказал Моше: «Кто дал уста человеку... Не Я ли, Б-г? Итак, иди, и Я буду повелевать твоими устами и укажу тебе, что говорить» (Шмойс, 4:11-12). «Подобно тому как Б-г сделал Аарона устами Моше, – объяснял Ребе, – мы под руководством моего тестя должны быть тем рупором, который оглашает его слова и учение всем вокру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ее двух месяцев спустя Ребе самого поразил инсульт. Вскоре мне стало ясно, что он совершенно недвусмысленно готовил нас к тому, чему суждено произойти, и, еще важнее, к тому, что нам следует дел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ень, когда Ребе исполнилось 92 года, я приступил к работе над этой книгой. Набросал общий план того, что предполагал включить в нее. Через три неполных месяца, в воскресенье 12 июня 1994 года душа Ребе вознеслась к Всевышне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 молю Б-га и надеюсь на то, чтобы моя книга стала подлинным воплощением мудрости Ребе, неотфильтрованной, свободной от чуждых интерпретаций или комментариев. Возлагаю также надежды на то, что слова Ребе, хотя сам он уже не беседует с нами в буквальном смысле слова, будут по-прежнему отзываться в сердцах людей во всем мире.</w:t>
      </w:r>
    </w:p>
    <w:p>
      <w:pPr>
        <w:pStyle w:val="Normal"/>
        <w:shd w:fill="FFFFFF" w:val="clear"/>
        <w:rPr/>
      </w:pPr>
      <w:r>
        <w:rPr>
          <w:rFonts w:eastAsia="Times New Roman Cyr" w:cs="Times New Roman Cyr" w:ascii="Times New Roman Cyr" w:hAnsi="Times New Roman Cyr"/>
          <w:color w:val="000000"/>
        </w:rPr>
        <w:t xml:space="preserve">С Б-жьей помощью, с некоторой неуверенностью, но с большой радостью и удовлетворением, приглашаю вас в путь, который приведет вас </w:t>
      </w:r>
      <w:r>
        <w:rPr>
          <w:rFonts w:eastAsia="Times New Roman Cyr" w:cs="Times New Roman Cyr" w:ascii="Times New Roman Cyr" w:hAnsi="Times New Roman Cyr"/>
          <w:i/>
          <w:iCs/>
          <w:color w:val="000000"/>
        </w:rPr>
        <w:t>к жизни, полной смысла.</w:t>
      </w:r>
    </w:p>
    <w:p>
      <w:pPr>
        <w:pStyle w:val="Heading3"/>
        <w:rPr>
          <w:rFonts w:ascii="Arial Cyr" w:hAnsi="Arial Cyr" w:eastAsia="Arial Cyr" w:cs="Arial Cyr"/>
          <w:caps/>
        </w:rPr>
      </w:pPr>
      <w:r>
        <w:rPr>
          <w:rFonts w:eastAsia="Arial Cyr" w:cs="Arial Cyr" w:ascii="Arial Cyr" w:hAnsi="Arial Cyr"/>
          <w:caps/>
        </w:rPr>
        <w:t>БЛАГОДАР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эта книга стала реальностью, необходимо было не только прекрасно знать учение Ребе, но и суметь изложить его языком, доступным современному читателю. Такая задача вряд ли оказалась бы по плечу какому-то одному человеку.</w:t>
      </w:r>
    </w:p>
    <w:p>
      <w:pPr>
        <w:pStyle w:val="Normal"/>
        <w:shd w:fill="FFFFFF" w:val="clear"/>
        <w:rPr/>
      </w:pPr>
      <w:r>
        <w:rPr>
          <w:rFonts w:eastAsia="Times New Roman Cyr" w:cs="Times New Roman Cyr" w:ascii="Times New Roman Cyr" w:hAnsi="Times New Roman Cyr"/>
          <w:color w:val="000000"/>
        </w:rPr>
        <w:t xml:space="preserve">Материал, который был положен в основу книги, составлялся при консультациях со многими уважаемыми раввинами и учеными, особенно с теми, кто записывал и редактировал выступления Ребе, кто посвятил всю свою жизнь разъяснению его наставлений. Таких людей слишком много, чтобы назвать их всех, но нельзя не упомянуть тех, кому я обязан больше других, – учителей и коллег, общими усилиями решавших нелегкую задачу воссоздания на бумаге содержания </w:t>
      </w:r>
      <w:r>
        <w:rPr>
          <w:rFonts w:eastAsia="Times New Roman Cyr" w:cs="Times New Roman Cyr" w:ascii="Times New Roman Cyr" w:hAnsi="Times New Roman Cyr"/>
          <w:i/>
          <w:iCs/>
          <w:color w:val="000000"/>
        </w:rPr>
        <w:t xml:space="preserve">фарбренген </w:t>
      </w:r>
      <w:r>
        <w:rPr>
          <w:rFonts w:eastAsia="Times New Roman Cyr" w:cs="Times New Roman Cyr" w:ascii="Times New Roman Cyr" w:hAnsi="Times New Roman Cyr"/>
          <w:color w:val="000000"/>
        </w:rPr>
        <w:t>нашего Реб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прежде всего раввин Йоэль Кан, который с тех пор как Ребе в 1950 году возглавил Любавичское Движение, руководил группой «устных писцов» и отработал метод записи бесед Ребе. Это раввины Лейб Альтейн, Нахман Шапиро, Довид Фельдман, Шолом Харитонов, Довид Олидорт, Аарон-Лейб Раскин, Йосеф-Ицхок Якобсон. Выражаю свою признательность сотрудникам «Ваад ле Афоцос Сихос» (Комитета по распространению выступлений Ребе) во главе с раввинами Залманом Ханиным и Шоломом Якобсоном, вестника «Сихос на английском языке» во главе с раввином Ионой Авцоном и главным редактором Элиегу Таугером. Благодарю их за предоставленные в мое распоряжение материалы. Конечно же, выражаю искреннюю признательность секретариату Ребе, покойным раввинам Хаиму-Мордехаю Ходокову и Нисану Минделю, а также раввинам Иегуде-Лейбу Гронеру, Иегуде Кринскому, Биньёмину Клайну и Шолому-Мендлу Симпсо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итаю необходимым назвать тех, кто помог мне изыскать средства, с помощью которых стало возможным сделать этот материал доступным для широкой аудитор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обую признательность я выражаю Стивену Дубнеру, молодому журналисту – без его самоотверженного труда и разностороннего таланта книга не была бы написана. Хотелось бы горячо поблагодарить Клэр Вахтель, моего редактора в издательстве «Уильям Морроу», чье терпение и одобрение помогли нам пролагать курс в океане работы. Я благодарю Лиз-Перль Мак-Кенна, Вилла Швальбе и всех сотрудников указанного издательства, с таким энтузиазмом способствовавших реализации проекта. Особая благодарность моему литературному агенту Ричарду Пайну, чей профессионализм был столь необходим в процессе написания и издания книги, чья постоянная поддержка являлась ее двигател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 добрые советы и консультации хочу поблагодарить Гирша Гольдберга, Эшли Лазаруса, Цви Альмога, Михаэла Альмога, Норберта Лемперта, Барбару Гамзу. За редактирование черновых набросков рукописи и за бесценные комментарии я благодарю Ирмиягу Брановера, Нафтоли Левенталя, Симху Готлиба, Молли Черноцки; отдельно благодарю Наоми Перльман и Роя Пинчота за их бесценный вклад в этот тру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ет отметить огромную работу тысяч эмиссаров Ребе, продолжающих его дело во всем мире. Это и есть физически функционирующий «голос» Ребе, его «руки» и «ноги». Они распространяют его учение и претворяют в жизнь указания учителя; они едут во все концы земли; оказывают материальную помощь всем, кто в ней нуждается, и дают им тот источник, из которого они могут утолить свою духовную жажду, потребность в духовном руководстве. Благодарю всех посланцев Ребе за их вдохновенную помощь и особенно благодарю раввинов Авроома Шемтова, Шолома-Бера Липскера и Эли Коэ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хочу выразить признательность тому, кто поручил мне эту задачу, «Ваад Анохос а-Тмимим» – Комитету по изданию выступлений Ребе, сотрудникам этого комитета Хаиму Абрахамсу, Боруху Якобсону, Менахему Шагалову, Зееву Каданеру и Рохел-Хане Шильдер. Сердечно благодарю Янки Таубера, редактора «Уикли ревью», еженедельника, созданного для изложения учения Ребе, и спонсора комитета «Ваад Анохос а-Тмимим» Берла Вайса, семью Намдар, Лейба и Носи Симпсонов, Рохел и Сару Вайнкра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ньги, вырученные от реализации этой книги, будут переданы комитету «Ваад Анохос а-Тмимим» на организацию специального фонда для издания других произведений Ребе и увековечения его учения, чтобы оно стало более доступным широкой аудитории. Мы надеемся, что из огромного резервуара материалов нам еще предстоит знакомить многочисленных читателей с мудростью Ребе.</w:t>
      </w:r>
      <w:r>
        <w:br w:type="page"/>
      </w:r>
    </w:p>
    <w:p>
      <w:pPr>
        <w:pStyle w:val="Heading3"/>
        <w:rPr>
          <w:rFonts w:ascii="Arial Cyr" w:hAnsi="Arial Cyr" w:eastAsia="Arial Cyr" w:cs="Arial Cyr"/>
          <w:caps/>
        </w:rPr>
      </w:pPr>
      <w:r>
        <w:rPr>
          <w:rFonts w:eastAsia="Arial Cyr" w:cs="Arial Cyr" w:ascii="Arial Cyr" w:hAnsi="Arial Cyr"/>
          <w:caps/>
        </w:rPr>
        <w:t>БИОГРАФИЯ</w:t>
      </w:r>
    </w:p>
    <w:p>
      <w:pPr>
        <w:pStyle w:val="Heading4"/>
        <w:jc w:val="center"/>
        <w:rPr>
          <w:rFonts w:ascii="Times New Roman Cyr" w:hAnsi="Times New Roman Cyr" w:eastAsia="Times New Roman Cyr" w:cs="Times New Roman Cyr"/>
        </w:rPr>
      </w:pPr>
      <w:r>
        <w:rPr>
          <w:rFonts w:eastAsia="Times New Roman Cyr" w:cs="Times New Roman Cyr" w:ascii="Times New Roman Cyr" w:hAnsi="Times New Roman Cyr"/>
        </w:rPr>
        <w:t>рабби Менахема-Мендла Шнеерсона (1902–1994)</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би Менахем-Мендл Шнеерсон, на протяжении 44 лет глава (Ребе) Любавичского Движения хасидского иудаизма, был человек необыкновенный. За все время своей деятельности он практически не покидал даже ближайших окрестностей своего жилища, влияние же его распространялась на весь мир. Его считали одним из самых видных теологов в мире, он был и блестящим ученым в области математики и естественных наук. Кому-то он казался старозаветным руководителем, действующим в рамках замкнутой общины, но на самом деле он был осведомлен обо всем, что творится в современном мире, и с энтузиазмом обращался ко всем людям, евреям и неевреям, поощряя в них стремление к добродетельной жизни, образованию и единств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нахем-Мендл Шнеерсон родился 18 апреля 1902 года (11 Нисана 5662 года от сотворения мира) в Николаеве, небольшом городе на юге Украины. Его отец раввин Леви-Ицхок был известным ученым-теологом, мать ребецн Хана происходила из уважаемой семьи раввинов. У Менахема-Мендла были два младших брата – Довбер и Исроэл-Арье-Лейб. Когда старшему сыну исполнилось 5 лет, семья переехала в Екатеринослав, куда отец был приглашен главным раввин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ще в раннем детстве проявились необычайные способности Менахема-Мендла. Родители забрали его из школы и наняли частных учителей. В возрасте бар-мицвы его уже считали вундеркиндом, блестящим знатоком Торы. Подрастая, он все больше погружался в изучение тонкостей Учения. В 1923 году состоялось его знакомство с рабби Йосефом-Ицхоком Шнеерсоном, Любавичским Ребе, в ближайшее окружение которого он вошел, исполняя при нем различные обязанности. Спустя пять лет в Варшаве Менахем-Мендл женился на старшей дочери Ребе Хае-Мушке (1901–1988). Вскоре супруги перебрались в Берлин, где раввин Менахем-Мендл стал изучать математику и естественные науки в Берлинском университете. Б 1933 году, когда к власти в Германии пришли нацисты, молодой раввин и его жена уехали в Париж, свое образование Менхаем-Мендл продолжил в Сорбонне. Главным же его занятием были молитвы и религиозные исследования. Ребе Йосеф-Ицхок, поселившийся в Нью-Йорке, во многих случаях прибегал к консультациям зятя, в частности по вопросам, связанным с изданием любавичских материалов. Как своему личному секретарю он поручал ему встречи со многими еврейскими лидерами в Европ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оккупации Франции нацистами Шнеерсоны вынуждены были покинуть Париж. 23 июня 1941 года они прибыли пароходом в Нью-Йорк. Здесь Ребе рабби Йосеф-Ицхок Шнеерсон возложил на своего зятя руководство образовательной системой Любавичского Движения, а также системой социальной помощи. Кроме того, зять Ребе возглавил любавичское книгоиздательство.</w:t>
      </w:r>
    </w:p>
    <w:p>
      <w:pPr>
        <w:pStyle w:val="Normal"/>
        <w:shd w:fill="FFFFFF" w:val="clear"/>
        <w:rPr/>
      </w:pPr>
      <w:r>
        <w:rPr>
          <w:rFonts w:eastAsia="Times New Roman Cyr" w:cs="Times New Roman Cyr" w:ascii="Times New Roman Cyr" w:hAnsi="Times New Roman Cyr"/>
          <w:color w:val="000000"/>
        </w:rPr>
        <w:t>В 1950 году шестой Любавичский Ребе скончался. Раввин Менахем</w:t>
      </w:r>
      <w:r>
        <w:rPr>
          <w:i/>
          <w:iCs/>
          <w:color w:val="000000"/>
        </w:rPr>
        <w:t>-</w:t>
      </w:r>
      <w:r>
        <w:rPr>
          <w:rFonts w:eastAsia="Times New Roman Cyr" w:cs="Times New Roman Cyr" w:ascii="Times New Roman Cyr" w:hAnsi="Times New Roman Cyr"/>
          <w:color w:val="000000"/>
        </w:rPr>
        <w:t>Мендл был его очевидным преемником, но возглавить движение официально он согласился лишь год спустя. Принимая на себя титул Ребе, он говорил членам Любавичского Движения, что будет добросовестно осуществлять руководство общиной, но каждый мужчина и каждая женщина в конечном счете сами должны отвечать за свои действия, за то, идут ли они путем, указанным Б</w:t>
      </w:r>
      <w:r>
        <w:rPr>
          <w:i/>
          <w:iCs/>
          <w:color w:val="000000"/>
        </w:rPr>
        <w:t>-</w:t>
      </w:r>
      <w:r>
        <w:rPr>
          <w:rFonts w:eastAsia="Times New Roman Cyr" w:cs="Times New Roman Cyr" w:ascii="Times New Roman Cyr" w:hAnsi="Times New Roman Cyr"/>
          <w:color w:val="000000"/>
        </w:rPr>
        <w:t>гом.</w:t>
      </w:r>
    </w:p>
    <w:p>
      <w:pPr>
        <w:pStyle w:val="Normal"/>
        <w:shd w:fill="FFFFFF" w:val="clear"/>
        <w:rPr/>
      </w:pPr>
      <w:r>
        <w:rPr>
          <w:rFonts w:eastAsia="Times New Roman Cyr" w:cs="Times New Roman Cyr" w:ascii="Times New Roman Cyr" w:hAnsi="Times New Roman Cyr"/>
          <w:color w:val="000000"/>
        </w:rPr>
        <w:t xml:space="preserve">В последующие 44 года, когда Ребе находился в руководстве Любавичским Движением, оно из незначительной организации, большинство членов которой погибло во время Холокоста, превратилось в движение, объединившее свыше 200 тысяч последователей во всем мире. Сознавая специфические потребности нынешнего поколения и предчувствуя общественный подъем в ближайшие десятилетия, Ребе приступил к созданию просветительских центров, программ социальной и гуманитарной помощи всем нуждающимся, без различия вероисповедания и происхождения. Он разослал во все концы земли своих эмиссаров </w:t>
      </w:r>
      <w:r>
        <w:rPr>
          <w:rFonts w:eastAsia="Times New Roman Cyr" w:cs="Times New Roman Cyr" w:ascii="Times New Roman Cyr" w:hAnsi="Times New Roman Cyr"/>
          <w:i/>
          <w:iCs/>
          <w:color w:val="000000"/>
        </w:rPr>
        <w:t xml:space="preserve">(шлухим), </w:t>
      </w:r>
      <w:r>
        <w:rPr>
          <w:rFonts w:eastAsia="Times New Roman Cyr" w:cs="Times New Roman Cyr" w:ascii="Times New Roman Cyr" w:hAnsi="Times New Roman Cyr"/>
          <w:color w:val="000000"/>
        </w:rPr>
        <w:t>поручив им основать центры «Хабад</w:t>
      </w:r>
      <w:r>
        <w:rPr>
          <w:i/>
          <w:iCs/>
          <w:color w:val="000000"/>
        </w:rPr>
        <w:t>-</w:t>
      </w:r>
      <w:r>
        <w:rPr>
          <w:rFonts w:eastAsia="Times New Roman Cyr" w:cs="Times New Roman Cyr" w:ascii="Times New Roman Cyr" w:hAnsi="Times New Roman Cyr"/>
          <w:color w:val="000000"/>
        </w:rPr>
        <w:t>Любавич» для удовлетворения духовных и материальных нужд местных еврейских общин. Сейчас в 35 странах шести континентов действует более 1400 таких центр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четая глубокие знания в области теологии и науки с глубоким состраданием к людям и удивительной проницательностью, Ребе стал лидером, к которому обращались ведущие политические и религиозные деятели, крупные бизнесмены. С 1986 года он каждое воскресенье принимал тысячи посетителей и с целью поощрения благотворительности вручал им долларовые банкноты. Многие хранят эти банкноты в память о своей встрече с Ребе и в качестве доказательства того, как повлияла на них эта встреч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1992 году, когда Ребе было 90 лет, его парализовало в результате нового инсульта, 12 июня 1994 года он скончался. Вскоре после этого члены конгресса США Чарльз Шумер, Джон Льюис, Ньют Гингрич и Джерри Льюис внесли в палату представителей законопроект о посмертном награждении Ребе рабби Менахема-Мендла Шнеерсона Золотой Медалью Конгресса. Обе палаты конгресс единогласно приняли этот законопроект, воздав Ребе должное «за выдающийся и долговременный вклад в улучшение образовательной системы, укрепление нравственности в мире и организацию международных благотворительных акций».</w:t>
      </w:r>
      <w:r>
        <w:br w:type="page"/>
      </w:r>
    </w:p>
    <w:p>
      <w:pPr>
        <w:pStyle w:val="Heading1"/>
        <w:rPr>
          <w:lang w:val="en-US"/>
        </w:rPr>
      </w:pPr>
      <w:r>
        <w:rPr>
          <w:lang w:val="en-US"/>
        </w:rPr>
        <w:t>I</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ЧЕЛОВЕК</w:t>
      </w:r>
      <w:r>
        <w:br w:type="page"/>
      </w:r>
    </w:p>
    <w:p>
      <w:pPr>
        <w:pStyle w:val="Heading2"/>
        <w:rPr/>
      </w:pPr>
      <w:r>
        <w:rPr/>
        <w:t>1</w:t>
      </w:r>
    </w:p>
    <w:p>
      <w:pPr>
        <w:pStyle w:val="Heading2"/>
        <w:rPr>
          <w:rFonts w:ascii="Arial Cyr" w:hAnsi="Arial Cyr" w:eastAsia="Arial Cyr" w:cs="Arial Cyr"/>
        </w:rPr>
      </w:pPr>
      <w:r>
        <w:rPr>
          <w:rFonts w:eastAsia="Arial Cyr" w:cs="Arial Cyr" w:ascii="Arial Cyr" w:hAnsi="Arial Cyr"/>
        </w:rPr>
        <w:t>Тело и душа</w:t>
      </w:r>
    </w:p>
    <w:p>
      <w:pPr>
        <w:pStyle w:val="Heading3"/>
        <w:rPr>
          <w:caps/>
          <w:sz w:val="26"/>
          <w:szCs w:val="26"/>
        </w:rPr>
      </w:pPr>
      <w:r>
        <w:rPr>
          <w:rFonts w:eastAsia="Arial Cyr" w:cs="Arial Cyr" w:ascii="Arial Cyr" w:hAnsi="Arial Cyr"/>
          <w:caps/>
        </w:rPr>
        <w:t>Одна личность. Два мир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ша человека поднимается в небеса, душа животног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пускается на землю.</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оэлес, 3:2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никогда не может быть счастлив,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если он не заботится о своей душе так же, как о своем тел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Человек пришел к Ребе с жалобой на отсутствие смысла в своей жизни. Да, он сделал успешную карьеру, у него хорошая семья. Но к концу дня он чувствует себя одиноким и опустошенным.</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ходите ли вы когда-либо время для своей души? – спросил его Ребе</w:t>
      </w:r>
      <w:r>
        <w:rPr/>
        <w:t>.</w:t>
      </w:r>
    </w:p>
    <w:p>
      <w:pPr>
        <w:pStyle w:val="Style10"/>
        <w:rPr/>
      </w:pPr>
      <w:r>
        <w:rPr/>
        <w:t xml:space="preserve">– </w:t>
      </w:r>
      <w:r>
        <w:rPr>
          <w:rFonts w:eastAsia="Times New Roman Cyr" w:cs="Times New Roman Cyr" w:ascii="Times New Roman Cyr" w:hAnsi="Times New Roman Cyr"/>
        </w:rPr>
        <w:t>Как у меня может быть время для души, если я так занят работой и семьей?</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естен старинный афоризм, – возразил Ребе. – когда встречаются два человека, на одно тело приходятся две души. Тела, эгоистичные по своей природе, не могут объединиться. Каждое из них заботится только о своих физических потребностях. Души же бескорыстны, и если два человека объединяют свои усилия, их души соединяются. Я мог бы предложить вам вместе со мной решить эту проблему. Условия таковы: вам придется каждый день выделять определенное время для занятий и молитвы, а также для дополнительного доброго дела. Вместо того, чтобы пребывать во власти случайных сил своей жизни, вы тем самым будете заботиться о своей душе, сосредоточитесь на смысле всего, что происходит с вами</w:t>
      </w:r>
      <w:r>
        <w:rPr/>
        <w:t>.</w:t>
      </w:r>
    </w:p>
    <w:p>
      <w:pPr>
        <w:pStyle w:val="Heading3"/>
        <w:rPr>
          <w:rFonts w:ascii="Arial Cyr" w:hAnsi="Arial Cyr" w:eastAsia="Arial Cyr" w:cs="Arial Cyr"/>
          <w:caps/>
        </w:rPr>
      </w:pPr>
      <w:r>
        <w:rPr>
          <w:rFonts w:eastAsia="Arial Cyr" w:cs="Arial Cyr" w:ascii="Arial Cyr" w:hAnsi="Arial Cyr"/>
          <w:caps/>
        </w:rPr>
        <w:t>ЧТО ТАКОЕ ДУШ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ливались ли вы когда-нибудь слезами без видимой причины, охваченные глубокой печалью? Это – ласковый голос вашей души, которая жалуется, стремится привлечь ваше внимание. Она хочет, чтобы вы заботились о ней, по крайней мере так же, как о своем тел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ходилось ли вам в вашей жизни переживать истинно святой момент, когда, несмотря на постоянную суматоху вокруг, вы испытывали глубокое чувство благоговения? Это – также голос вашей души, выражающий глубокое удовлетворение по поводу присущей ей общности с силами духовности.</w:t>
      </w:r>
    </w:p>
    <w:p>
      <w:pPr>
        <w:pStyle w:val="Normal"/>
        <w:shd w:fill="FFFFFF" w:val="clear"/>
        <w:rPr/>
      </w:pPr>
      <w:r>
        <w:rPr>
          <w:rFonts w:eastAsia="Times New Roman Cyr" w:cs="Times New Roman Cyr" w:ascii="Times New Roman Cyr" w:hAnsi="Times New Roman Cyr"/>
          <w:color w:val="000000"/>
        </w:rPr>
        <w:t xml:space="preserve">Мы постоянно используем слова </w:t>
      </w:r>
      <w:r>
        <w:rPr>
          <w:rFonts w:eastAsia="Times New Roman Cyr" w:cs="Times New Roman Cyr" w:ascii="Times New Roman Cyr" w:hAnsi="Times New Roman Cyr"/>
          <w:i/>
          <w:iCs/>
          <w:color w:val="000000"/>
        </w:rPr>
        <w:t xml:space="preserve">тело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душа </w:t>
      </w:r>
      <w:r>
        <w:rPr>
          <w:rFonts w:eastAsia="Times New Roman Cyr" w:cs="Times New Roman Cyr" w:ascii="Times New Roman Cyr" w:hAnsi="Times New Roman Cyr"/>
          <w:color w:val="000000"/>
        </w:rPr>
        <w:t>в различных контекстах. Но знаем ли мы, что они означают в действительности? Какова природа души? Каковы ее взаимоотношения с т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ша является единственной частью жизни, которая непосредственно отражает нашу связь с Б-гом, нашим Создателем. И хотя душа не осязаема и сокрыта внутри тела, она является основой того, что представляем собой мы. Если тело заключает в себе материальные аспекты нашей жизни, то душа содержит в себе аспекты духовные. Тело заботится главным образом о том, чтобы удовлетворить свои физические потребности. Это не значит, что оно по своей природе дурное. Вовсе нет. Оно создано Б-гом, изначально нейтрально и наделено большим потенциалом для свершения добрых дел. Но только душа вселяет в него энергию, направляет его на добрые дела и связывает с Б-жественным. Душа необыкновенна по своей природе, ибо «пламя Б-га есть душа человека» (Книга Притчей, 20:27).</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осязаемой природой тела и трансцендентной природой души существует неотъемлемая дихотомия. Посмотрите внимательно на пламя свечи – оно приблизительно соответствует вашей душе. Пламя поднимается вверх, словно стремится к Б-гу, фитиль же тянет его назад, к земле. Подобным образом ваша душа постоянно стремится вверх, тогда как тело тянет вас назад через свою постоянную потребность добывать средства к существованию или удовлетворения желания получать удовольствия. Вопрос для каждого из нас в том, выбираем ли мы существование в форме пламени, которое поднимается вверх, или в форме фитиля, увлекающего нас вниз.</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вы были высоконравственной и здоровой личностью, ваши тело и душа должны работать в гармонии. Не следует предпочитать одно другому, потворство своим желаниям или аскетизм. Вы можете и должны объединить тело и душу. А это означает их слияние, обеспечивающее исполнение того предназначения, для которого мы появились в этом мире: чтобы вести полную смысла, плодотворную и добродетельную жизнь, чтобы превратить этот физический мир в уютное обиталище для духовности и Б-жественности. Каждый из нас выполняет предписанное ему, используя свои специфические способности и таланты (будь то учитель или воспитатель, бизнесмен или ученый). Важно каждому из нас осознать свое предназначение и осуществлять его через свой образ жизни ежеминутно, ежедневно, ежегодно в соответствии с законами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ихотомия тела и души проявляется повсюду и многообразно: это форма и функция, вещество и энергия, материализм и духовность. Например, все слова, напечатанные в книге, на странице, представляют собой тело, а идеи, которые они выражают, – душу. Это справедливо для любого аспекта нашего мира, потому что сам мир состоит из тела и души, из его материальных и духовных компонентов, которыми снабжает его жизнь. Первый шаг к созданию единства в мире, к одухотворению материальных компонентов состоит прежде всего в том, чтобы каждому из нас объединить собственные тело и душ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ти полную смысла жизнь – значит проникать в наружный, материальный слой и соединяться с заключенной в нем энергией. Это не простая задача, ибо тело оперирует органами чувств (зрение, слух, обоняние, вкус, осязание), а душа имеет дело с областью сверхчувствительного (эмоции, совесть, интеллект и, главное, подсознательные духовные силы). Та энергия, которая заключена в этом слое, не поддается, как говорят физики, количественному определению. В том, что нельзя измерить, содержится обычно элемент таинственности. Это не только сила, это сила, называемая нами жизнью. И некоторые элементы жизни мы только что начали откры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из нас озабочены поисками внутреннего покоя, счастья, тишины, поисками своей души. Однако используем ли мы в этих поисках подходящие инструменты? Созданные в большой зависимости от органов чувств, мы часто полагаем, что только они имеются в нашем распоряжении. А как трудно постичь свою душу, пользуясь лишь пятью органами чувств! Примерно так же, как с помощью глаз пытаться услышать музыку. Тем не менее зов души настолько силен, что мы никогда не прекращаем таких попыток.</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ВАЖНО ЗНАТЬ, КАКАЯ У ВАС ДУШ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органы чувств являются до такой степени доминирующими, приходится чуть ли не отказываться от них, чтобы определить то, что находится внутри. Будучи вынужденными временно отказаться от своего зрения, слуха, обоняния, вкуса и осязания, с чем бы вы остались? Такая мысль может поначалу привести в отчаяние: вы остались бы ни с чем. Но это не так, вы остаетесь с самими собой. Мы нуждаемся в органах чувств лишь для того, чтобы взаимодействовать с внешним миром, с миром вне нас самих. Вам не нужны глаза, чтобы видеть самих себя, или уши, чтобы слышать себя. Вы знаете, что находитесь здесь, не прибегая к помощи каких бы то ни было органов чувств. Это просто знание, осведомленность, совершенно особое чув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мы остаемся полностью живыми без наших органов чувств. Однако без души жизни нет. Да, идет физическая борьба за выживание, но жизнь (как мы ее понимаем) всегда предполагает поиски смысла, поиски души, поиски Б-га. Ученый, исследующий законы природы, испытывает желание приподнять завесу и посмотреть, что происходит за пределами наших внешних чувств. Ребенок, разбирающий свою игрушку, интересуется тем же. Он хочет узнать секрет, который приводит эту игрушку в движение. Эта любознательность составляет суть природы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самое происходит с нашей жизнью. Без знания, какие силы движут нами, включая душу, мы никогда не поймем самих себя. А если нас не интересует, как работает душа, мы не сможем о ней заботиться. К счастью, душа, жаждущая пищи, дает нам об этом знать. Как бы долго вам не удавалось ее умиротворять, отвлекая материальным благополучием, она всегда возобновит свои жалобы, сообщая вам, что вы теряете часть своей жизни. Это может принять форму беспокойства, ощущений бесцельности, опустошенности, жажды чего-то ещ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одвергая душу испытанию, нельзя добиться развития личности. Именно душа выражает неудовлетворенность, которая является побудительным мотивом для развития. До тех пор пока эгоистичные потребности тела удовлетворяются, оно не испытывает желания совершенствоваться. Душа дает жизни направление и единство. Материальный мир, мир тела, распадается на части. Душа оказывается той основой, вокруг которой объединяется вся наша физическая деятельность. Если бы нам пришлось наблюдать за материальными приводами нашего тела в течение целого дня, мы увидели бы, как оно движется по кругу или под воздействием нечетко выраженных импульсов желания и наугад выбирает стимулы, которые привлекают его в данный момент. Душа соединяет все эти фрагменты, соединяет тривиальное с первостепенным, материальное с духов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того, душа учит скромности. В отличие от тела, которое эгоистично, душа скромна. Она наделяет нас способностью подниматься над самими собой и чутко реагировать на нужды других. При пассивности души эгоистические желания тела могут закабалить нас и в конечном счете даже погубить. Душа – это наша выдающаяся сторона, которая, как уже было сказано, подобно пламени свечи, постоянно стремится вверх, стремится воссоединить нас с Б-гом. Тело может пытаться удержать нас на земле, а душа полна решимости поднять нас к небесам.</w:t>
      </w:r>
    </w:p>
    <w:p>
      <w:pPr>
        <w:pStyle w:val="Normal"/>
        <w:shd w:fill="FFFFFF" w:val="clear"/>
        <w:rPr/>
      </w:pPr>
      <w:r>
        <w:rPr>
          <w:rFonts w:eastAsia="Times New Roman Cyr" w:cs="Times New Roman Cyr" w:ascii="Times New Roman Cyr" w:hAnsi="Times New Roman Cyr"/>
          <w:i/>
          <w:iCs/>
          <w:color w:val="000000"/>
        </w:rPr>
        <w:t>Об одном авторитетном раввине рассказывали</w:t>
      </w:r>
      <w:r>
        <w:rPr>
          <w:color w:val="000000"/>
        </w:rPr>
        <w:t xml:space="preserve">, </w:t>
      </w:r>
      <w:r>
        <w:rPr>
          <w:rFonts w:eastAsia="Times New Roman Cyr" w:cs="Times New Roman Cyr" w:ascii="Times New Roman Cyr" w:hAnsi="Times New Roman Cyr"/>
          <w:i/>
          <w:iCs/>
          <w:color w:val="000000"/>
        </w:rPr>
        <w:t>как в детстве он играл с другими детьми</w:t>
      </w:r>
      <w:r>
        <w:rPr>
          <w:color w:val="000000"/>
        </w:rPr>
        <w:t xml:space="preserve">. </w:t>
      </w:r>
      <w:r>
        <w:rPr>
          <w:rFonts w:eastAsia="Times New Roman Cyr" w:cs="Times New Roman Cyr" w:ascii="Times New Roman Cyr" w:hAnsi="Times New Roman Cyr"/>
          <w:i/>
          <w:iCs/>
          <w:color w:val="000000"/>
        </w:rPr>
        <w:t>Все они взбирались вверх по приставной лестнице, но все</w:t>
      </w:r>
      <w:r>
        <w:rPr>
          <w:color w:val="000000"/>
        </w:rPr>
        <w:t xml:space="preserve">, </w:t>
      </w:r>
      <w:r>
        <w:rPr>
          <w:rFonts w:eastAsia="Times New Roman Cyr" w:cs="Times New Roman Cyr" w:ascii="Times New Roman Cyr" w:hAnsi="Times New Roman Cyr"/>
          <w:i/>
          <w:iCs/>
          <w:color w:val="000000"/>
        </w:rPr>
        <w:t xml:space="preserve">кроме будущего раввина, боялись подниматься слишком высоко. Позднее дедушка спросил его; «Почему ты не боялся залезть выше других?» </w:t>
      </w:r>
      <w:r>
        <w:rPr>
          <w:color w:val="000000"/>
        </w:rPr>
        <w:t xml:space="preserve">– </w:t>
      </w:r>
      <w:r>
        <w:rPr>
          <w:rFonts w:eastAsia="Times New Roman Cyr" w:cs="Times New Roman Cyr" w:ascii="Times New Roman Cyr" w:hAnsi="Times New Roman Cyr"/>
          <w:i/>
          <w:iCs/>
          <w:color w:val="000000"/>
        </w:rPr>
        <w:t xml:space="preserve">«Потому что они, поднимаясь вверх, смотрели вниз, </w:t>
      </w:r>
      <w:r>
        <w:rPr>
          <w:color w:val="000000"/>
        </w:rPr>
        <w:t xml:space="preserve">– </w:t>
      </w:r>
      <w:r>
        <w:rPr>
          <w:rFonts w:eastAsia="Times New Roman Cyr" w:cs="Times New Roman Cyr" w:ascii="Times New Roman Cyr" w:hAnsi="Times New Roman Cyr"/>
          <w:i/>
          <w:iCs/>
          <w:color w:val="000000"/>
        </w:rPr>
        <w:t xml:space="preserve">объяснил мальчик. </w:t>
      </w:r>
      <w:r>
        <w:rPr>
          <w:color w:val="000000"/>
        </w:rPr>
        <w:t xml:space="preserve">– </w:t>
      </w:r>
      <w:r>
        <w:rPr>
          <w:rFonts w:eastAsia="Times New Roman Cyr" w:cs="Times New Roman Cyr" w:ascii="Times New Roman Cyr" w:hAnsi="Times New Roman Cyr"/>
          <w:i/>
          <w:iCs/>
          <w:color w:val="000000"/>
        </w:rPr>
        <w:t>Они видели, как высоко забрались, и поэтому испугались, Я же поднимался и смотрел вверх. Мне казалось, что я нахожусь еще низко, и это побуждало меня продолжать восхождение</w:t>
      </w:r>
      <w:r>
        <w:rPr>
          <w:color w:val="000000"/>
        </w:rPr>
        <w:t>»</w:t>
      </w:r>
      <w:r>
        <w:rPr>
          <w:i/>
          <w:iCs/>
          <w:color w:val="000000"/>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М ОБЪЯСНИТЬ КОНФЛИКТ МЕЖДУ ТЕЛОМ И ДУШОЙ?</w:t>
      </w:r>
    </w:p>
    <w:p>
      <w:pPr>
        <w:pStyle w:val="Normal"/>
        <w:shd w:fill="FFFFFF" w:val="clear"/>
        <w:rPr/>
      </w:pPr>
      <w:r>
        <w:rPr>
          <w:rFonts w:eastAsia="Times New Roman Cyr" w:cs="Times New Roman Cyr" w:ascii="Times New Roman Cyr" w:hAnsi="Times New Roman Cyr"/>
          <w:color w:val="000000"/>
        </w:rPr>
        <w:t xml:space="preserve">Между телом и душой происходит непрерывная борьба. </w:t>
      </w:r>
      <w:r>
        <w:rPr>
          <w:color w:val="000000"/>
          <w:lang w:val="en-US"/>
        </w:rPr>
        <w:t>Bce</w:t>
      </w:r>
      <w:r>
        <w:rPr>
          <w:rFonts w:eastAsia="Times New Roman Cyr" w:cs="Times New Roman Cyr" w:ascii="Times New Roman Cyr" w:hAnsi="Times New Roman Cyr"/>
          <w:color w:val="000000"/>
        </w:rPr>
        <w:t xml:space="preserve"> конфликты между людьми возникают вследствие дихотомии тела и души, напряженности между нашим телесным «я» и потребностью в возвышенном. Чем это объясняется?</w:t>
      </w:r>
    </w:p>
    <w:p>
      <w:pPr>
        <w:pStyle w:val="Normal"/>
        <w:shd w:fill="FFFFFF" w:val="clear"/>
        <w:rPr/>
      </w:pPr>
      <w:r>
        <w:rPr>
          <w:rFonts w:eastAsia="Times New Roman Cyr" w:cs="Times New Roman Cyr" w:ascii="Times New Roman Cyr" w:hAnsi="Times New Roman Cyr"/>
          <w:color w:val="000000"/>
        </w:rPr>
        <w:t>Дело в том, что Б-</w:t>
      </w:r>
      <w:r>
        <w:rPr>
          <w:color w:val="000000"/>
          <w:lang w:val="en-US"/>
        </w:rPr>
        <w:t>r</w:t>
      </w:r>
      <w:r>
        <w:rPr>
          <w:rFonts w:eastAsia="Times New Roman Cyr" w:cs="Times New Roman Cyr" w:ascii="Times New Roman Cyr" w:hAnsi="Times New Roman Cyr"/>
          <w:color w:val="000000"/>
        </w:rPr>
        <w:t xml:space="preserve"> создавал тела и души раздельно, в две стадии. На первой Он собрал с земли прах, на второй – вдохнул в него дыхание и душу (Брейшис, 2:7). Это было сделано так для того, чтобы человек помнил, что в жизни существуют две разные силы, материальное и духовное. Материальное занимает относительно низкое положение, подобно пыли на земле, духовное является из самого непостижимого места – от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ачале тело и душа были едины. Тело признавало свою роль как средства выражения души, а душа признавала свою потребность в теле для выражения воли Б-га. Поэтому Адам и Ева «не стыдились» своей наготы (Брейшис, 2:25), ибо она была такой же естественной, как нагота новорожденн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первый грех вызвал чувство неловкости. Родилось независимое эгоистическое «я», оторванное от воли и намерений Б-га. «Глаза» Адама и Евы «были открыты», и они почувствовали стыд из-за своей наготы (Брейшис, 3:7), потому что познали на собственном опыте, что их тела различны по своей сущности. Они решили, что их взаимоотношения отличаются от предусмотренных Б-жественным предназначением. Одна человеческая сущность раскололась на две – на материальные и духовные желания. С этого момента наше предназначение предусматривает восстановление гармонии между телом и душ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ействительно состоим из двух различных элементов, подобно братьям-близнецам Яакову и Эсаву, которые боролись в материнском чреве. Яаков был безобидным человеком, духовной личностью. Эсав – воин, «человек поля». Тело – это воин внутри нас, агрессивная сила. В материальном мире тело призвано защищать уязвимую душу. С другой стороны, тело без души было бы опасным агрессором, у которого нет ни цели, ни сове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все же этот раскол сохраняется. Для души тело с самого начала олицетворяет постоянное стремление потворствовать своим прихотям. В то время как душа добивается духовного экстаза, тело заботится о еде и сне. Для тела душа – это источник постоянных неприятностей, помех, это совесть, которая ограничивает его пове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м же объяснить, что Б-г создал предпосылки для подобного конфликта? По-видимому, тем, что душа нуждается в испытании своих сил, а тело – в совершенствовании, и напряженность между ними способствует тому и другому. В конце концов тело и душа должны понять, что они сильнее тогда, когда действуют вместе. Именно настойчивость тела обеспечивает душе творческие способности, а руководство души побуждает тело сосредоточить свою силу на добрых делах. Стремительная река обладает определенным количеством энергии. Когда эта река перегораживается плотиной, ее укрощенная энергия концентрируется и возрастает во много раз.</w:t>
      </w:r>
    </w:p>
    <w:p>
      <w:pPr>
        <w:pStyle w:val="Heading3"/>
        <w:rPr>
          <w:rFonts w:ascii="Arial Cyr" w:hAnsi="Arial Cyr" w:eastAsia="Arial Cyr" w:cs="Arial Cyr"/>
          <w:caps/>
        </w:rPr>
      </w:pPr>
      <w:r>
        <w:rPr>
          <w:rFonts w:eastAsia="Arial Cyr" w:cs="Arial Cyr" w:ascii="Arial Cyr" w:hAnsi="Arial Cyr"/>
          <w:caps/>
        </w:rPr>
        <w:t>Каким должно быть наше воздействие</w:t>
      </w:r>
    </w:p>
    <w:p>
      <w:pPr>
        <w:pStyle w:val="Heading3"/>
        <w:rPr>
          <w:rFonts w:ascii="Arial Cyr" w:hAnsi="Arial Cyr" w:eastAsia="Arial Cyr" w:cs="Arial Cyr"/>
          <w:caps/>
        </w:rPr>
      </w:pPr>
      <w:r>
        <w:rPr>
          <w:rFonts w:eastAsia="Arial Cyr" w:cs="Arial Cyr" w:ascii="Arial Cyr" w:hAnsi="Arial Cyr"/>
          <w:caps/>
        </w:rPr>
        <w:t>На этот конфлик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преодолеть противоречия между телом и душой, необходимо в первую очередь признать их существование и определить характер этих двух сил. Полагая, что представляем собой единый организм, мы истаптываем сильное замешательство, способное нас парализовать. Передвигаясь взад и вперед между вопросами души и тела, мы не сознаем необходимости их слияния, бываем то добродетельны, то эгоистичны. Наши мотивированные поступки сменяются медлительностью и нерешитель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ряженность между телом и душой устраняется нами не путем отрицания одного из партнеров, а интегрированием их для решения одной задачи – одухотворения телесного. Все силы и весь опыт тела направлены на то, чтобы помочь благородным и возвышенным устремлениям душ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ая возможность объединить тело и душу–признать, что Б-г гораздо выше наших ограниченных «я», возвышеннее и тела, и души. Это требует определенного смирения, ибо человеку свойственно стремиться к самовыражению. Благодаря своей возвышенной природе, душа способна быстрее подняться над себялюбием, чем тело. Через учебу и добрые дела она может дисциплинировать тело, помочь ему осознать свое истинное предназначение, достичь высокого положения, противостоять своей силе, возбуждаемой собственными потребностями. Мы можем испытывать «духовное высокомерие», отдаляясь от других, не заботясь о теле и его потребностях. Однако аскетизм не является приемлемым выходом. Б-г дал нам тело, чтобы мы улучшали и возвышали его, присоединяли его к душе на ее пу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фликт между телом и душой может быть разрешен, если не препятствовать душе стремиться вверх, к возвышенному. Что это значит с практической точки зрения? Это значит – осознавать, что вы не абсолютно материальная личность. Да, мы должны есть и пить, оплачивать счета. Но не для того мы здесь. Мы здесь для того, чтобы принести своей душе самое лучшее и усовершенствовать свое тело. Из-за физического характера тела мы можем завязнуть в трясине материального. Возникающая в связи с этим печаль заставляет вашу душу жаловаться. Прислушайтесь же к ее жалобам и усильте заботу о ней. Прислушивайтесь к своему внутреннему голосу, который выражает сомнения и печаль, когда вы проявляете интерес исключительно к материальным проблемам. Верьте этому голосу.</w:t>
      </w:r>
    </w:p>
    <w:p>
      <w:pPr>
        <w:pStyle w:val="Normal"/>
        <w:shd w:fill="FFFFFF" w:val="clear"/>
        <w:rPr/>
      </w:pPr>
      <w:r>
        <w:rPr>
          <w:rFonts w:eastAsia="Times New Roman Cyr" w:cs="Times New Roman Cyr" w:ascii="Times New Roman Cyr" w:hAnsi="Times New Roman Cyr"/>
          <w:color w:val="000000"/>
        </w:rPr>
        <w:t xml:space="preserve">Но даже тогда, когда ваша душа жаждет возвышенного, она не должна забывать о вашем теле и материальных нуждах. Наши мудрецы учат: «Беги, как олень, чтобы исполнить волю твоего Отца на небесах» (Поучения Отцов, 5:20). Душа должна бежать, она должна жаждать, но бежать, как олень. Подобно тому как олень даже в полете «поворачивает свою голову назад, к тому месту, откуда он бежит» (Зогар, </w:t>
      </w:r>
      <w:r>
        <w:rPr>
          <w:color w:val="000000"/>
          <w:lang w:val="en-US"/>
        </w:rPr>
        <w:t>II</w:t>
      </w:r>
      <w:r>
        <w:rPr>
          <w:rFonts w:eastAsia="Times New Roman Cyr" w:cs="Times New Roman Cyr" w:ascii="Times New Roman Cyr" w:hAnsi="Times New Roman Cyr"/>
          <w:color w:val="000000"/>
        </w:rPr>
        <w:t>:14а), ваше неудержимое желание к возвышенному должно постоянно обращать взгляд на физическую реальность, от которой вы бежите, и осознавать, что любое бегство на небеса предполагает возвращение на землю.</w:t>
      </w:r>
    </w:p>
    <w:p>
      <w:pPr>
        <w:pStyle w:val="Normal"/>
        <w:shd w:fill="FFFFFF" w:val="clear"/>
        <w:rPr/>
      </w:pPr>
      <w:r>
        <w:rPr>
          <w:rFonts w:eastAsia="Times New Roman Cyr" w:cs="Times New Roman Cyr" w:ascii="Times New Roman Cyr" w:hAnsi="Times New Roman Cyr"/>
          <w:color w:val="000000"/>
        </w:rPr>
        <w:t xml:space="preserve">Как только вы признаете свою душу, вам следует начать изучение механизма ее действия. Вы понимаете, что душа приходит из более возвышенного, духовного места и пытается внедрить в вашу жизнь Б-жественность. Вы узнаете, что душа – это то, что ведет вас к жизни, полной смысла. Чтобы заботиться о ней, вы должны изучать мудрость Б-га, познать эту мудрость. Молитва служит эмоциональной лестницей, которая соединяет вас с землей. Молитва, а не материализм обеспечивает вас реальным жилищем, местом внутри вашего тела, где душа может обрести мир и перспективу. Вот почему важно молиться </w:t>
      </w:r>
      <w:r>
        <w:rPr>
          <w:rFonts w:eastAsia="Times New Roman Cyr" w:cs="Times New Roman Cyr" w:ascii="Times New Roman Cyr" w:hAnsi="Times New Roman Cyr"/>
          <w:i/>
          <w:iCs/>
          <w:color w:val="000000"/>
        </w:rPr>
        <w:t xml:space="preserve">в начале </w:t>
      </w:r>
      <w:r>
        <w:rPr>
          <w:rFonts w:eastAsia="Times New Roman Cyr" w:cs="Times New Roman Cyr" w:ascii="Times New Roman Cyr" w:hAnsi="Times New Roman Cyr"/>
          <w:color w:val="000000"/>
        </w:rPr>
        <w:t>дня – это направит ваш повседневный материальный мир в подобающую плоск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наконец, надо помнить, что тело и душа сходятся при совершении вами нравственных поступков. Недостаточно воодушевлять душу и воспитывать ее. Необходимо обеспечить партнерство души с телом. Помочь соседу в беде, выслушать незнакомого человека, попавшего в трудное положение, снабдить пищей или одеждой того, кто в этом нуждается. Все это становится более важным, чем просто добрые поступки, жизненной силой, которая радует вашу душу, и средством, направляющим ваше физическое тело на соответствующие дела в духовной сфере. Отзывчивость, добрые дела приводят к полному погружению души в нашу жизнь, выделению ею тепла и силы настоящего пламени, поднимающих, возвышающих и тел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ак-то человек отправился в город к великому мудрецу. Выяснилосъ, что живет мудрец в ветхой лачуге на окраине. В жилище не было ничего, кроме продавленной кровати и заваленного книгами стола, за которым сидел старик, погруженный в чтение. Гость обратился к нему с вопросом:</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Где живет мудрец?</w:t>
      </w:r>
    </w:p>
    <w:p>
      <w:pPr>
        <w:pStyle w:val="Normal"/>
        <w:shd w:fill="FFFFFF" w:val="clear"/>
        <w:rPr/>
      </w:pP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rPr>
        <w:t xml:space="preserve">Это меня вы ищете, – объяснил ему старик. </w:t>
      </w:r>
      <w:r>
        <w:rPr>
          <w:color w:val="000000"/>
        </w:rPr>
        <w:t xml:space="preserve">– </w:t>
      </w:r>
      <w:r>
        <w:rPr>
          <w:rFonts w:eastAsia="Times New Roman Cyr" w:cs="Times New Roman Cyr" w:ascii="Times New Roman Cyr" w:hAnsi="Times New Roman Cyr"/>
          <w:i/>
          <w:iCs/>
          <w:color w:val="000000"/>
        </w:rPr>
        <w:t>Что вас так удивило?</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 xml:space="preserve">Я не понимаю. Вы </w:t>
      </w:r>
      <w:r>
        <w:rPr>
          <w:color w:val="000000"/>
        </w:rPr>
        <w:t xml:space="preserve">– </w:t>
      </w:r>
      <w:r>
        <w:rPr>
          <w:rFonts w:eastAsia="Times New Roman Cyr" w:cs="Times New Roman Cyr" w:ascii="Times New Roman Cyr" w:hAnsi="Times New Roman Cyr"/>
          <w:i/>
          <w:iCs/>
          <w:color w:val="000000"/>
        </w:rPr>
        <w:t>великий мудрец,у вас много учеников. Ваше имя известно по всей стране. Вы должны жить во дворце.</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А где живете вы? – спросил старик.</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Я живу в особняке, большая, богатом доме.</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А как вы зарабатывает на жизнь?</w:t>
      </w:r>
    </w:p>
    <w:p>
      <w:pPr>
        <w:pStyle w:val="Normal"/>
        <w:shd w:fill="FFFFFF" w:val="clear"/>
        <w:rPr/>
      </w:pPr>
      <w:r>
        <w:rPr>
          <w:rFonts w:eastAsia="Times New Roman Cyr" w:cs="Times New Roman Cyr" w:ascii="Times New Roman Cyr" w:hAnsi="Times New Roman Cyr"/>
          <w:i/>
          <w:iCs/>
          <w:color w:val="000000"/>
        </w:rPr>
        <w:t>Гость рассказал хозяину лачуги</w:t>
      </w:r>
      <w:r>
        <w:rPr>
          <w:color w:val="000000"/>
        </w:rPr>
        <w:t xml:space="preserve">, </w:t>
      </w:r>
      <w:r>
        <w:rPr>
          <w:rFonts w:eastAsia="Times New Roman Cyr" w:cs="Times New Roman Cyr" w:ascii="Times New Roman Cyr" w:hAnsi="Times New Roman Cyr"/>
          <w:i/>
          <w:iCs/>
          <w:color w:val="000000"/>
        </w:rPr>
        <w:t>что он торговец и два раза в год ездит в большой город за товарами</w:t>
      </w:r>
      <w:r>
        <w:rPr>
          <w:color w:val="000000"/>
        </w:rPr>
        <w:t xml:space="preserve">, </w:t>
      </w:r>
      <w:r>
        <w:rPr>
          <w:rFonts w:eastAsia="Times New Roman Cyr" w:cs="Times New Roman Cyr" w:ascii="Times New Roman Cyr" w:hAnsi="Times New Roman Cyr"/>
          <w:i/>
          <w:iCs/>
          <w:color w:val="000000"/>
        </w:rPr>
        <w:t>которые затем перепродает, местным купцам</w:t>
      </w:r>
      <w:r>
        <w:rPr>
          <w:color w:val="000000"/>
        </w:rPr>
        <w:t xml:space="preserve">. </w:t>
      </w:r>
      <w:r>
        <w:rPr>
          <w:rFonts w:eastAsia="Times New Roman Cyr" w:cs="Times New Roman Cyr" w:ascii="Times New Roman Cyr" w:hAnsi="Times New Roman Cyr"/>
          <w:i/>
          <w:iCs/>
          <w:color w:val="000000"/>
        </w:rPr>
        <w:t>Старик слушал внимательно</w:t>
      </w:r>
      <w:r>
        <w:rPr>
          <w:color w:val="000000"/>
        </w:rPr>
        <w:t xml:space="preserve">, </w:t>
      </w:r>
      <w:r>
        <w:rPr>
          <w:rFonts w:eastAsia="Times New Roman Cyr" w:cs="Times New Roman Cyr" w:ascii="Times New Roman Cyr" w:hAnsi="Times New Roman Cyr"/>
          <w:i/>
          <w:iCs/>
          <w:color w:val="000000"/>
        </w:rPr>
        <w:t>затем поинтересовался, где он останавливается в чужом городе.</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В маленьком номере постоялого двора, – сообщил торговец.</w:t>
      </w:r>
    </w:p>
    <w:p>
      <w:pPr>
        <w:pStyle w:val="Normal"/>
        <w:shd w:fill="FFFFFF" w:val="clear"/>
        <w:rPr/>
      </w:pPr>
      <w:r>
        <w:rPr>
          <w:color w:val="000000"/>
        </w:rPr>
        <w:t xml:space="preserve">– </w:t>
      </w:r>
      <w:r>
        <w:rPr>
          <w:rFonts w:eastAsia="Times New Roman Cyr" w:cs="Times New Roman Cyr" w:ascii="Times New Roman Cyr" w:hAnsi="Times New Roman Cyr"/>
          <w:i/>
          <w:iCs/>
          <w:color w:val="000000"/>
        </w:rPr>
        <w:t>Если бы кто-нибудь посетил вас в этом маленьком номере, он мог бы вас спросить; «Почему вы, состоятельный человек, живете в таком бедном номере?» А вы могли бы ответить:</w:t>
      </w:r>
    </w:p>
    <w:p>
      <w:pPr>
        <w:pStyle w:val="Normal"/>
        <w:shd w:fill="FFFFFF" w:val="clear"/>
        <w:rPr/>
      </w:pPr>
      <w:r>
        <w:rPr>
          <w:color w:val="000000"/>
        </w:rPr>
        <w:t>«</w:t>
      </w:r>
      <w:r>
        <w:rPr>
          <w:rFonts w:eastAsia="Times New Roman Cyr" w:cs="Times New Roman Cyr" w:ascii="Times New Roman Cyr" w:hAnsi="Times New Roman Cyr"/>
          <w:i/>
          <w:iCs/>
          <w:color w:val="000000"/>
        </w:rPr>
        <w:t>Я здесь проездом и не надолго. Здесь есть все, что мне нужно. Приезжайте в мой настоящий дом, и вы увидите, что он совсем другой». То же самое справедливо и для моего пристанища. Я здесь только проездом. Этот материальный мир есть лишь дорога. Б моем настоящем доме все выглядит иначе. Приходите в мое духовное жилище, и вы у видите, что я живу во дворце.</w:t>
      </w:r>
    </w:p>
    <w:p>
      <w:pPr>
        <w:pStyle w:val="Heading3"/>
        <w:rPr>
          <w:rFonts w:ascii="Arial Cyr" w:hAnsi="Arial Cyr" w:eastAsia="Arial Cyr" w:cs="Arial Cyr"/>
          <w:caps/>
        </w:rPr>
      </w:pPr>
      <w:r>
        <w:rPr>
          <w:rFonts w:eastAsia="Arial Cyr" w:cs="Arial Cyr" w:ascii="Arial Cyr" w:hAnsi="Arial Cyr"/>
          <w:caps/>
        </w:rPr>
        <w:t>КАК МЫ ЗАБОТИМСЯ О СВОЕЙ ДУШ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битва между телом и душой протекает весьма напряженно. Материальный мир, в который погружено наше тело, переживает период беспрецедентного процветания. Уровень нашей жизни высок, мы располагаем техникой, позволяющей нам решать много проблем. В то же время наша душа, как индивидуальная, так и коллективная, жаждет пищ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годня мы должны заботиться о душе больше, чем когда бы то ни было. Образование и нравственность – главная пища для нее. Вот почему так важно как можно раньше начать изучение и моделирование духовных ценностей. Задача заключается не в том, чтобы воспрепятствовать битве между телом и душой, а в том, чтобы понять цель этой битвы, чтобы смириться с вызовом на битву. Если тело признает главенствующую роль души и заключает мир со своим близнецом, напряженность между ними можно обуздать. Тогда тело становится силой, поднимающей душу на более высокое место, чем то, которое она могла бы занять, действуя самостоятель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армония между вашим телом и душой распространяется на весь мир и помогает объединить тело и душу, материальное и духовное всей вселенной. Таким образом, ключ к смыслу и счастью в вашей жизни находится в ваших руках. Это – понимание симметрии и ритма вашего собственного тела и вашей душ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 следующий раз вы будете смотреться в зеркало, спросите себя: «Что я вижу перед собой? Я узнаю свое тело, но могу ли я обнаружить внутри него душу? Я уделяю внимание всем своим телесным нуждам, но достаточно ли я забочусь о своей нежной душе? Наконец, я знаю того, в ком нуждаюсь. Но знаю ли я того, кто нуждается во мн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Ребе посоветовал одаренному студенту использовать свое свободное время, для того, чтобы убедить своих товарищей продолжать не только университетские занятия, но и духовны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график и так достаточно напряженный, не знаю, смогу ли я добавить к нему что-либо, – сказал молодой человек.</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ко, подумав, студент понял, что график Ребе гораздо более напряженный, и добави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овенно говоря, я не понимаю, где вы черпаете силы и выносливость, чтобы так работа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аждого человека есть и тело, и душа, Это похоже на птицу и ее крылья, Если бы птица не знала, что крылья дают ей возможность летать, они явились бы для нее лишь обузой. По крылья позволяют ей подниматься к небесам. У всех нас есть крылья – наша душа, которые могут поднять нас так высоко, как нам нужно, чтобы полететь. Все мы должны научиться пользоваться ими, – объяснил Ребе.</w:t>
      </w:r>
      <w:r>
        <w:br w:type="page"/>
      </w:r>
    </w:p>
    <w:p>
      <w:pPr>
        <w:pStyle w:val="Heading2"/>
        <w:rPr/>
      </w:pPr>
      <w:r>
        <w:rPr/>
        <w:t>2</w:t>
      </w:r>
    </w:p>
    <w:p>
      <w:pPr>
        <w:pStyle w:val="Heading2"/>
        <w:rPr>
          <w:rFonts w:ascii="Arial Cyr" w:hAnsi="Arial Cyr" w:eastAsia="Arial Cyr" w:cs="Arial Cyr"/>
        </w:rPr>
      </w:pPr>
      <w:r>
        <w:rPr>
          <w:rFonts w:eastAsia="Arial Cyr" w:cs="Arial Cyr" w:ascii="Arial Cyr" w:hAnsi="Arial Cyr"/>
        </w:rPr>
        <w:t>рождение</w:t>
      </w:r>
    </w:p>
    <w:p>
      <w:pPr>
        <w:pStyle w:val="Heading3"/>
        <w:rPr>
          <w:rFonts w:ascii="Arial Cyr" w:hAnsi="Arial Cyr" w:eastAsia="Arial Cyr" w:cs="Arial Cyr"/>
          <w:caps/>
        </w:rPr>
      </w:pPr>
      <w:r>
        <w:rPr>
          <w:rFonts w:eastAsia="Arial Cyr" w:cs="Arial Cyr" w:ascii="Arial Cyr" w:hAnsi="Arial Cyr"/>
          <w:caps/>
        </w:rPr>
        <w:t>Начало проявлений предназначен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 сын Мой, породил тебя сегодня Я.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салмы, 2:7</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ждение – это Б-г, который излагает вам суть.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а вечере, когда семья с друзьями праздновала день рождения ребенка, Ребе назвал три разновидности радости по этому поводу: радость всего мира по случаю рождения нового члена; радость родителей, которых, благословили ребенком; радость ребенка в связи с тем, что он появился на свет. Один из присутствующих удивился: как можно праздновать рождение ребенка, если неизвестно, что он собой представит в будущ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ждение есть мгновение, когда душа входит в тело, – объяснил Ребе. – А поскольку душа напрямую связана с Б-гом, мы радуемся.</w:t>
      </w:r>
    </w:p>
    <w:p>
      <w:pPr>
        <w:pStyle w:val="Heading3"/>
        <w:rPr>
          <w:rFonts w:ascii="Arial Cyr" w:hAnsi="Arial Cyr" w:eastAsia="Arial Cyr" w:cs="Arial Cyr"/>
          <w:caps/>
        </w:rPr>
      </w:pPr>
      <w:r>
        <w:rPr>
          <w:rFonts w:eastAsia="Arial Cyr" w:cs="Arial Cyr" w:ascii="Arial Cyr" w:hAnsi="Arial Cyr"/>
          <w:caps/>
        </w:rPr>
        <w:t>почему мы были рожде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епенно продвигаясь по нашей хлопотной жизни, мы становимся старше и все больше удаляемся от момента своего рождения. Не каждый из нас останавливается, чтобы посмотреть, насколько чудесным был этот момент. Чтобы понять самих себя и свою жизнь, мы должны вернуться к ее началу и осмыслить собственно рождение св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ысл вашего рождения определяется тем, что вы – дитя Б-га. Вы родились не случайно, Он выбирает нас для выполнения особой миссии в этом мире, подобно тому как композитор подбирает каждую музыкальную ноту для своего произведения. Уберите только одну ноту, и пострадает все произведение. Каждый человек важен, каждый незаменим. Ваша жизнь постоянно ведет вас к вашей участи, и каждый отдельный момент этой жизни полон смысла, драгоценен.</w:t>
      </w:r>
    </w:p>
    <w:p>
      <w:pPr>
        <w:pStyle w:val="Normal"/>
        <w:shd w:fill="FFFFFF" w:val="clear"/>
        <w:rPr/>
      </w:pPr>
      <w:r>
        <w:rPr>
          <w:rFonts w:eastAsia="Times New Roman Cyr" w:cs="Times New Roman Cyr" w:ascii="Times New Roman Cyr" w:hAnsi="Times New Roman Cyr"/>
          <w:color w:val="000000"/>
        </w:rPr>
        <w:t xml:space="preserve">Как полагают многие, коль скоро </w:t>
      </w:r>
      <w:r>
        <w:rPr>
          <w:rFonts w:eastAsia="Times New Roman Cyr" w:cs="Times New Roman Cyr" w:ascii="Times New Roman Cyr" w:hAnsi="Times New Roman Cyr"/>
          <w:i/>
          <w:iCs/>
          <w:color w:val="000000"/>
        </w:rPr>
        <w:t xml:space="preserve">мы </w:t>
      </w:r>
      <w:r>
        <w:rPr>
          <w:rFonts w:eastAsia="Times New Roman Cyr" w:cs="Times New Roman Cyr" w:ascii="Times New Roman Cyr" w:hAnsi="Times New Roman Cyr"/>
          <w:color w:val="000000"/>
        </w:rPr>
        <w:t xml:space="preserve">не имели </w:t>
      </w:r>
      <w:r>
        <w:rPr>
          <w:rFonts w:eastAsia="Times New Roman Cyr" w:cs="Times New Roman Cyr" w:ascii="Times New Roman Cyr" w:hAnsi="Times New Roman Cyr"/>
          <w:i/>
          <w:iCs/>
          <w:color w:val="000000"/>
        </w:rPr>
        <w:t xml:space="preserve">свободы выбора </w:t>
      </w:r>
      <w:r>
        <w:rPr>
          <w:rFonts w:eastAsia="Times New Roman Cyr" w:cs="Times New Roman Cyr" w:ascii="Times New Roman Cyr" w:hAnsi="Times New Roman Cyr"/>
          <w:color w:val="000000"/>
        </w:rPr>
        <w:t>при появлении на свет, наше рождение есть счастливое и случайное стечение обстоятельств или совпадение случая с нашим последующим желанием. Это далеко не так. Рождение – это способ, с помощью которого Б-г сообщает, что вложил Свою волю и энергию в создание вас. Когда вы рождаетесь, Он итытывает великую радость, величайшее наслаждение, ибо момент рождения свидетельствует о Его желании дать вам жизнь. И это желание включает в себя потенциал всех ваших будущих свершений.</w:t>
      </w:r>
    </w:p>
    <w:p>
      <w:pPr>
        <w:pStyle w:val="Heading3"/>
        <w:rPr>
          <w:rFonts w:ascii="Arial Cyr" w:hAnsi="Arial Cyr" w:eastAsia="Arial Cyr" w:cs="Arial Cyr"/>
          <w:caps/>
        </w:rPr>
      </w:pPr>
      <w:r>
        <w:rPr>
          <w:rFonts w:eastAsia="Arial Cyr" w:cs="Arial Cyr" w:ascii="Arial Cyr" w:hAnsi="Arial Cyr"/>
          <w:caps/>
        </w:rPr>
        <w:t>КОГДА ИМЕННО НАЧИНАЕТСЯ ЖИЗНЬ?</w:t>
      </w:r>
    </w:p>
    <w:p>
      <w:pPr>
        <w:pStyle w:val="Normal"/>
        <w:shd w:fill="FFFFFF" w:val="clear"/>
        <w:rPr/>
      </w:pPr>
      <w:r>
        <w:rPr>
          <w:rFonts w:eastAsia="Times New Roman Cyr" w:cs="Times New Roman Cyr" w:ascii="Times New Roman Cyr" w:hAnsi="Times New Roman Cyr"/>
          <w:color w:val="000000"/>
        </w:rPr>
        <w:t xml:space="preserve">При рождении человека душа входит в его тело, создавая жизнь, которая поддерживает сама себя, уже определенного человека. Разумеется, плод является живым организмом, наделенным функционирующими мозгом, сердцем, конечностями. Но он – лишь </w:t>
      </w:r>
      <w:r>
        <w:rPr>
          <w:rFonts w:eastAsia="Times New Roman Cyr" w:cs="Times New Roman Cyr" w:ascii="Times New Roman Cyr" w:hAnsi="Times New Roman Cyr"/>
          <w:i/>
          <w:iCs/>
          <w:color w:val="000000"/>
        </w:rPr>
        <w:t xml:space="preserve">продолжение, </w:t>
      </w:r>
      <w:r>
        <w:rPr>
          <w:rFonts w:eastAsia="Times New Roman Cyr" w:cs="Times New Roman Cyr" w:ascii="Times New Roman Cyr" w:hAnsi="Times New Roman Cyr"/>
          <w:color w:val="000000"/>
        </w:rPr>
        <w:t>хотя и живое, существа своей матери. Он содержит жизнь, однако это еще не самостоятельная жизнь, поддерживаемая собственной силой (Талмуд, Огалот, 7:6; Сангедрин, 726 и комментарии Раши. Нахманид на Талмуд, Шабос, 1076 и Нида, 446. Мейри на Талмуд, Шабос, 1076 и Сангедрин, 726).</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мет разногласий по вопросу о допустимости аборта часто представляется в ложном свете как зависящий только от того, является или не является плод «жизнью». В первом случае его уничтожение становится «убийством», во втором – речь может идти о «контроле, осуществляемом женщиной над собственным телом». Но помимо убийства, следует учитывать и другое, моральное з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гласно Торе, аборт не есть убийство в первичном значении этого слова и поэтому оправдывается, если беременность сопряжена с опасностью для жизни матери. Но аборт является уничтожением жизни как живого продолжения матери, так и потенциала для вполне оперившейся «души». Здесь не уместны рассуждения о «правах женщин» и личной свободе. Никто, будь то мужчина или женщина, не имеет права уничтожать свою жизнь и тело или какую-либо часть его, а общество несет ответственность за предотвращение такого поступка, за воспитание любви к жизни и ее неприкоснов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мент рождения знаменует собой начало нашей миссии на земле, которая сводится к преобразованию нашего духовного мира в средство духовного выражения и Б-жественности. Процесс жизни гораздо сложнее простого биологического существования. Он охватывает рост, развитие и реализацию нашего потенциала. Человек не ощущает себя вполне живым до тех пор, пока не настроится на высшую цель своей души и не реализует своего предназначения.</w:t>
      </w:r>
    </w:p>
    <w:p>
      <w:pPr>
        <w:pStyle w:val="Normal"/>
        <w:shd w:fill="FFFFFF" w:val="clear"/>
        <w:rPr/>
      </w:pPr>
      <w:r>
        <w:rPr>
          <w:rFonts w:eastAsia="Times New Roman Cyr" w:cs="Times New Roman Cyr" w:ascii="Times New Roman Cyr" w:hAnsi="Times New Roman Cyr"/>
          <w:color w:val="000000"/>
        </w:rPr>
        <w:t xml:space="preserve">Многие из нас </w:t>
      </w:r>
      <w:r>
        <w:rPr>
          <w:rFonts w:eastAsia="Times New Roman Cyr" w:cs="Times New Roman Cyr" w:ascii="Times New Roman Cyr" w:hAnsi="Times New Roman Cyr"/>
          <w:i/>
          <w:iCs/>
          <w:color w:val="000000"/>
        </w:rPr>
        <w:t xml:space="preserve">чувствуют </w:t>
      </w:r>
      <w:r>
        <w:rPr>
          <w:rFonts w:eastAsia="Times New Roman Cyr" w:cs="Times New Roman Cyr" w:ascii="Times New Roman Cyr" w:hAnsi="Times New Roman Cyr"/>
          <w:color w:val="000000"/>
        </w:rPr>
        <w:t>духовную сторону своей жизни. Возможно, мы периодически и разыскиваем ее. Но занятые повседневными делами и одержимые жаждой немедленных удовольствий, часто забываем (или никогда не находим времени задуматься над этим), почему мы находимся в данный момент в данном месте.</w:t>
      </w:r>
    </w:p>
    <w:p>
      <w:pPr>
        <w:pStyle w:val="Normal"/>
        <w:shd w:fill="FFFFFF" w:val="clear"/>
        <w:rPr/>
      </w:pPr>
      <w:r>
        <w:rPr>
          <w:rFonts w:eastAsia="Times New Roman Cyr" w:cs="Times New Roman Cyr" w:ascii="Times New Roman Cyr" w:hAnsi="Times New Roman Cyr"/>
          <w:color w:val="000000"/>
        </w:rPr>
        <w:t xml:space="preserve">У каждого есть выбор. Мы можем быть живыми просто биологически или действительно живыми, </w:t>
      </w:r>
      <w:r>
        <w:rPr>
          <w:rFonts w:eastAsia="Times New Roman Cyr" w:cs="Times New Roman Cyr" w:ascii="Times New Roman Cyr" w:hAnsi="Times New Roman Cyr"/>
          <w:i/>
          <w:iCs/>
          <w:color w:val="000000"/>
        </w:rPr>
        <w:t xml:space="preserve">духовно </w:t>
      </w:r>
      <w:r>
        <w:rPr>
          <w:rFonts w:eastAsia="Times New Roman Cyr" w:cs="Times New Roman Cyr" w:ascii="Times New Roman Cyr" w:hAnsi="Times New Roman Cyr"/>
          <w:color w:val="000000"/>
        </w:rPr>
        <w:t>живыми. Даже будучи взрослыми, мы можем жить так, как живет плод, – есть, пить и спать, оставаться человеком, который теряет свой самый важный элемент, душу. С другой стороны, у нас есть возможность воспользоваться своей способностью быть душевно чуткими, активно участвовать в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з жизни в состоянии зародыша весьма заманчив. Даже мудрецы допускают это: «Гораздо приятнее не быть рожденным, чем быть им» (Талмуд, Эрувин, 136). Не легче ли провести жизнь в сытости и тепле, с удобствами, защищенным от внешнего мира, чем подвергаться воздействию суровых сил жизни, которые ее сопровождают?</w:t>
      </w:r>
    </w:p>
    <w:p>
      <w:pPr>
        <w:pStyle w:val="Normal"/>
        <w:shd w:fill="FFFFFF" w:val="clear"/>
        <w:rPr/>
      </w:pPr>
      <w:r>
        <w:rPr>
          <w:rFonts w:eastAsia="Times New Roman Cyr" w:cs="Times New Roman Cyr" w:ascii="Times New Roman Cyr" w:hAnsi="Times New Roman Cyr"/>
          <w:color w:val="000000"/>
        </w:rPr>
        <w:t xml:space="preserve">Многие </w:t>
      </w:r>
      <w:r>
        <w:rPr>
          <w:rFonts w:eastAsia="Times New Roman Cyr" w:cs="Times New Roman Cyr" w:ascii="Times New Roman Cyr" w:hAnsi="Times New Roman Cyr"/>
          <w:i/>
          <w:iCs/>
          <w:color w:val="000000"/>
        </w:rPr>
        <w:t xml:space="preserve">действительно </w:t>
      </w:r>
      <w:r>
        <w:rPr>
          <w:rFonts w:eastAsia="Times New Roman Cyr" w:cs="Times New Roman Cyr" w:ascii="Times New Roman Cyr" w:hAnsi="Times New Roman Cyr"/>
          <w:color w:val="000000"/>
        </w:rPr>
        <w:t>пытаются отгородиться от жизни, как-то реагируя на нее, но никогда полностью не участвуя в ней. В этом свете очевидно, что рождение (в большей мере, чем какое</w:t>
      </w:r>
      <w:r>
        <w:rPr>
          <w:i/>
          <w:iCs/>
          <w:color w:val="000000"/>
        </w:rPr>
        <w:t>-</w:t>
      </w:r>
      <w:r>
        <w:rPr>
          <w:rFonts w:eastAsia="Times New Roman Cyr" w:cs="Times New Roman Cyr" w:ascii="Times New Roman Cyr" w:hAnsi="Times New Roman Cyr"/>
          <w:color w:val="000000"/>
        </w:rPr>
        <w:t xml:space="preserve">либо другое событие) является </w:t>
      </w:r>
      <w:r>
        <w:rPr>
          <w:rFonts w:eastAsia="Times New Roman Cyr" w:cs="Times New Roman Cyr" w:ascii="Times New Roman Cyr" w:hAnsi="Times New Roman Cyr"/>
          <w:i/>
          <w:iCs/>
          <w:color w:val="000000"/>
        </w:rPr>
        <w:t xml:space="preserve">испытанием всех сил, </w:t>
      </w:r>
      <w:r>
        <w:rPr>
          <w:rFonts w:eastAsia="Times New Roman Cyr" w:cs="Times New Roman Cyr" w:ascii="Times New Roman Cyr" w:hAnsi="Times New Roman Cyr"/>
          <w:color w:val="000000"/>
        </w:rPr>
        <w:t>первым и, быть может, самым трудным испытанием, с которым мы когда</w:t>
      </w:r>
      <w:r>
        <w:rPr>
          <w:i/>
          <w:iCs/>
          <w:color w:val="000000"/>
        </w:rPr>
        <w:t>-</w:t>
      </w:r>
      <w:r>
        <w:rPr>
          <w:rFonts w:eastAsia="Times New Roman Cyr" w:cs="Times New Roman Cyr" w:ascii="Times New Roman Cyr" w:hAnsi="Times New Roman Cyr"/>
          <w:color w:val="000000"/>
        </w:rPr>
        <w:t>нибудь столкнемся.</w:t>
      </w:r>
    </w:p>
    <w:p>
      <w:pPr>
        <w:pStyle w:val="Normal"/>
        <w:shd w:fill="FFFFFF" w:val="clear"/>
        <w:rPr/>
      </w:pPr>
      <w:r>
        <w:rPr>
          <w:rFonts w:eastAsia="Times New Roman Cyr" w:cs="Times New Roman Cyr" w:ascii="Times New Roman Cyr" w:hAnsi="Times New Roman Cyr"/>
          <w:color w:val="000000"/>
        </w:rPr>
        <w:t xml:space="preserve">Попробуйте проанализировать опыт, пережитый ребенком, а затем нарисовать картину своего рождения. Подумайте, какой это был поразительный момент! Какие чувства вы испытали? Какие голоса вы слышали? Ученые и психологи только начинают познавать то, чему учит Тора уже тысячи лет. Познавать, что наш опыт, приобретаемый новорожденным, оказывает большое влияние на наши души. Новорожденный восприимчив, как губка. Он слышит, возможно, больше, чем взрослый. Именно </w:t>
      </w:r>
      <w:r>
        <w:rPr>
          <w:rFonts w:eastAsia="Times New Roman Cyr" w:cs="Times New Roman Cyr" w:ascii="Times New Roman Cyr" w:hAnsi="Times New Roman Cyr"/>
          <w:i/>
          <w:iCs/>
          <w:color w:val="000000"/>
        </w:rPr>
        <w:t xml:space="preserve">потому, </w:t>
      </w:r>
      <w:r>
        <w:rPr>
          <w:rFonts w:eastAsia="Times New Roman Cyr" w:cs="Times New Roman Cyr" w:ascii="Times New Roman Cyr" w:hAnsi="Times New Roman Cyr"/>
          <w:color w:val="000000"/>
        </w:rPr>
        <w:t>что его сознающий ум еще не работает, и</w:t>
      </w:r>
      <w:r>
        <w:rPr>
          <w:color w:val="000000"/>
        </w:rPr>
        <w:t xml:space="preserve"> </w:t>
      </w:r>
      <w:r>
        <w:rPr>
          <w:rFonts w:eastAsia="Times New Roman Cyr" w:cs="Times New Roman Cyr" w:ascii="Times New Roman Cyr" w:hAnsi="Times New Roman Cyr"/>
          <w:i/>
          <w:iCs/>
          <w:color w:val="000000"/>
        </w:rPr>
        <w:t xml:space="preserve">потому, </w:t>
      </w:r>
      <w:r>
        <w:rPr>
          <w:rFonts w:eastAsia="Times New Roman Cyr" w:cs="Times New Roman Cyr" w:ascii="Times New Roman Cyr" w:hAnsi="Times New Roman Cyr"/>
          <w:color w:val="000000"/>
        </w:rPr>
        <w:t>что он не понимает слов, новорожденный гораздо более впечатлителен. Он поглощает все из окружающей среды в самом чистом виде, не испорченном «я» или интеллектом взросл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воспитание ребенка начинается с самого его рождения. Это накладывает на нас большую ответственность в отношении того, как мы ведем себя в его присутствии и как обращаемся с ним с момента его появления на свет. Помните, что душа новорожденного совершенно живая, что у него открыты уши, которые все слышат.</w:t>
      </w:r>
    </w:p>
    <w:p>
      <w:pPr>
        <w:pStyle w:val="Style10"/>
        <w:rPr/>
      </w:pPr>
      <w:r>
        <w:rPr>
          <w:rFonts w:eastAsia="Times New Roman Cyr" w:cs="Times New Roman Cyr" w:ascii="Times New Roman Cyr" w:hAnsi="Times New Roman Cyr"/>
        </w:rPr>
        <w:t>Почитаемого всеми рабби еще маленьким часто приносим в плетеной кроватке в Дом Учения, чтобы он лог слушать звуки учебы (Иерусалимский Талмуд, Иевомос, 1.б). Он вырос, стал великим ученым, и его встречали благословением «Блажен тот, кто породил тебя.» (Поучения Отцов,</w:t>
      </w:r>
      <w:r>
        <w:rPr/>
        <w:t xml:space="preserve"> 2:9}.</w:t>
      </w:r>
    </w:p>
    <w:p>
      <w:pPr>
        <w:pStyle w:val="Heading3"/>
        <w:rPr>
          <w:rFonts w:ascii="Arial Cyr" w:hAnsi="Arial Cyr" w:eastAsia="Arial Cyr" w:cs="Arial Cyr"/>
          <w:caps/>
        </w:rPr>
      </w:pPr>
      <w:r>
        <w:rPr>
          <w:rFonts w:eastAsia="Arial Cyr" w:cs="Arial Cyr" w:ascii="Arial Cyr" w:hAnsi="Arial Cyr"/>
          <w:caps/>
        </w:rPr>
        <w:t>ЧТО ЯВЛЯЕТСЯ САМЫМ ВАЖНЫМ В СВЯЗИ С РОЖДЕНИЕМ?</w:t>
      </w:r>
    </w:p>
    <w:p>
      <w:pPr>
        <w:pStyle w:val="Normal"/>
        <w:shd w:fill="FFFFFF" w:val="clear"/>
        <w:rPr/>
      </w:pPr>
      <w:r>
        <w:rPr>
          <w:rFonts w:eastAsia="Times New Roman Cyr" w:cs="Times New Roman Cyr" w:ascii="Times New Roman Cyr" w:hAnsi="Times New Roman Cyr"/>
          <w:color w:val="000000"/>
        </w:rPr>
        <w:t xml:space="preserve">Нет большего благословения, чем способность произвести на свет человека. Это единственная данная нам возможность действительно </w:t>
      </w:r>
      <w:r>
        <w:rPr>
          <w:rFonts w:eastAsia="Times New Roman Cyr" w:cs="Times New Roman Cyr" w:ascii="Times New Roman Cyr" w:hAnsi="Times New Roman Cyr"/>
          <w:i/>
          <w:iCs/>
          <w:color w:val="000000"/>
        </w:rPr>
        <w:t xml:space="preserve">творить. </w:t>
      </w:r>
      <w:r>
        <w:rPr>
          <w:rFonts w:eastAsia="Times New Roman Cyr" w:cs="Times New Roman Cyr" w:ascii="Times New Roman Cyr" w:hAnsi="Times New Roman Cyr"/>
          <w:color w:val="000000"/>
        </w:rPr>
        <w:t>И творить из собственной плоти и крови. Мы, как правило, тратим наши жизни на воспроизведение существующих вещей. Вкладываем деньги, чтобы получить еще больше денег. Располагаем уже известные слова в новом порядке, чтобы получить литературное произведение. Преобразуем необработанный материал в нечто более совершенное, более полезное, более ценн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ждение ребенка – это не только преобразование вещества одной формы в другую. Это крайне таинственный акт, физическое создание чего-то из ничего. Какого бы прогресса ни достигли мы в технологиях, никогда самые способные из нас не смогут воспроизвести модель тайны рождения. А поскольку новорожденный в свое время обретет способность иметь собственных детей, рождение, кроме того, обеспечивает нам доступ к бесконечному, к веч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торождение является нашей единственной возможностью действовать истинно Б-гоподобным путем, как подлинным создателям. И прикоснуться к вечности. Вы смотрите на новорожденного, наблюдаете за его родителями. Они не могут не чувствовать себя бесконечно взволнованными, испытывающими великую любовь, удивление в связи с тем, что ими создано нечто внушающее благоговение. Молодые родители понимают, что жизнь – это гораздо больше, чем наш ограниченный мирок тщеславия. Некоторые вещи делают нас очень гордыми: накопленные деньги, основанная нами предпринимательская деятельность и т. д. Все это бледнеет в сравнении с этим простым, но удивительным достижением.</w:t>
      </w:r>
    </w:p>
    <w:p>
      <w:pPr>
        <w:pStyle w:val="Normal"/>
        <w:shd w:fill="FFFFFF" w:val="clear"/>
        <w:rPr/>
      </w:pPr>
      <w:r>
        <w:rPr>
          <w:rFonts w:eastAsia="Times New Roman Cyr" w:cs="Times New Roman Cyr" w:ascii="Times New Roman Cyr" w:hAnsi="Times New Roman Cyr"/>
          <w:color w:val="000000"/>
        </w:rPr>
        <w:t>Почему же мы не проносим это благоговение через всю свою жизнь? Вероятно, потому, что нас постоянно отвлекает наша повседневная борьба за существование. У нас нет времени оценить непрерывные чудеса жизни, из которых рождение – лишь первое чудо. Всякий раз, когда у членов наших семей или у кого</w:t>
      </w:r>
      <w:r>
        <w:rPr>
          <w:i/>
          <w:iCs/>
          <w:color w:val="000000"/>
        </w:rPr>
        <w:t>-</w:t>
      </w:r>
      <w:r>
        <w:rPr>
          <w:rFonts w:eastAsia="Times New Roman Cyr" w:cs="Times New Roman Cyr" w:ascii="Times New Roman Cyr" w:hAnsi="Times New Roman Cyr"/>
          <w:color w:val="000000"/>
        </w:rPr>
        <w:t>либо из друзей появляется ребенок, мы должны признать это событие как повод для того, чтобы подумать о приоритетах и оценить силу вечного. И как необходимость проявить ответственность за появление жизни в этом мире и за реализацию потенциальных возможностей нового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высоко оценить способность создавать жизнь. Эта способность – дар Б-жий. Если вы наделены этим величайшим даром, не угнетайте его. Учтите, что здоровье человека зависит от использования всех его возможностей, врожденных эмоциональных и духовных сил, способности создавать жизнь. Отказываясь от их использования, вы подвергаете себя и негативному психологическому воздействию.</w:t>
      </w:r>
    </w:p>
    <w:p>
      <w:pPr>
        <w:pStyle w:val="Heading3"/>
        <w:rPr>
          <w:rFonts w:ascii="Arial Cyr" w:hAnsi="Arial Cyr" w:eastAsia="Arial Cyr" w:cs="Arial Cyr"/>
          <w:caps/>
        </w:rPr>
      </w:pPr>
      <w:r>
        <w:rPr>
          <w:rFonts w:eastAsia="Arial Cyr" w:cs="Arial Cyr" w:ascii="Arial Cyr" w:hAnsi="Arial Cyr"/>
          <w:caps/>
        </w:rPr>
        <w:t>КАК СЛЕДУЕТ ПРАЗДНОВАТЬ ДЕНЬ РОЖДЕНИЯ?</w:t>
      </w:r>
    </w:p>
    <w:p>
      <w:pPr>
        <w:pStyle w:val="Normal"/>
        <w:shd w:fill="FFFFFF" w:val="clear"/>
        <w:rPr/>
      </w:pPr>
      <w:r>
        <w:rPr>
          <w:rFonts w:eastAsia="Times New Roman Cyr" w:cs="Times New Roman Cyr" w:ascii="Times New Roman Cyr" w:hAnsi="Times New Roman Cyr"/>
          <w:color w:val="000000"/>
        </w:rPr>
        <w:t xml:space="preserve">Существует добрая традиция выражать благодарность за все, что у вас есть в жизни, за то, что вам удалось достигнуть. Но откройте глаза на более широкую картину. Если мы должны ценить плоды жизни, то это прежде всего дерево, которое их приносит. Рождение – это </w:t>
      </w:r>
      <w:r>
        <w:rPr>
          <w:rFonts w:eastAsia="Times New Roman Cyr" w:cs="Times New Roman Cyr" w:ascii="Times New Roman Cyr" w:hAnsi="Times New Roman Cyr"/>
          <w:i/>
          <w:iCs/>
          <w:color w:val="000000"/>
        </w:rPr>
        <w:t xml:space="preserve">ваше </w:t>
      </w:r>
      <w:r>
        <w:rPr>
          <w:rFonts w:eastAsia="Times New Roman Cyr" w:cs="Times New Roman Cyr" w:ascii="Times New Roman Cyr" w:hAnsi="Times New Roman Cyr"/>
          <w:color w:val="000000"/>
        </w:rPr>
        <w:t>начало, окно в шанс жизни, в шанс реализации вашей уникальной мисс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омненно, день рождения надо рассматривать как праздник. Этот день – гораздо больше, чем повод для получения подарков. Отмечая важное событие вашего появления в этом мире, поразмышляйте над тем, как вы исполняете свое предназначение в нем.</w:t>
      </w:r>
    </w:p>
    <w:p>
      <w:pPr>
        <w:pStyle w:val="Normal"/>
        <w:shd w:fill="FFFFFF" w:val="clear"/>
        <w:rPr/>
      </w:pPr>
      <w:r>
        <w:rPr>
          <w:rFonts w:eastAsia="Times New Roman Cyr" w:cs="Times New Roman Cyr" w:ascii="Times New Roman Cyr" w:hAnsi="Times New Roman Cyr"/>
          <w:color w:val="000000"/>
        </w:rPr>
        <w:t xml:space="preserve">Каждый год в ваш день рождения происходит нечто особенное. В этот день вы снова ощущаете ту самую энергию, которую Б-г вложил в вас при вашем рождении. Ваш долг – быть восприимчивыми к этой энергии, к этой силе, </w:t>
      </w:r>
      <w:r>
        <w:rPr>
          <w:rFonts w:eastAsia="Times New Roman Cyr" w:cs="Times New Roman Cyr" w:ascii="Times New Roman Cyr" w:hAnsi="Times New Roman Cyr"/>
          <w:i/>
          <w:iCs/>
          <w:color w:val="000000"/>
        </w:rPr>
        <w:t xml:space="preserve">разумно </w:t>
      </w:r>
      <w:r>
        <w:rPr>
          <w:rFonts w:eastAsia="Times New Roman Cyr" w:cs="Times New Roman Cyr" w:ascii="Times New Roman Cyr" w:hAnsi="Times New Roman Cyr"/>
          <w:color w:val="000000"/>
        </w:rPr>
        <w:t>ими распорядиться. Каким путем? Приверженностью к жизни, вдохновляемой Б-жьей волей, использованием способностей и возможностей, с которыми вы родились, для совершенствования самого себя и общества, преобразованием мира в чистое и священное жилище для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ень рождения, когда мы празднуем радость жизни, важно критически осмыслить свою жизнь, определить, как велико несоответствие между тем, что вы совершили и что могли совершить, как проводите вы свое время – достойным образом или занимаетесь делами, отвлекающими вас от высшего призвания, как укрепить нить, которая соединяет вашу внешнюю, видимую жизнь с внутренней, скрыт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нь вашего рождения может обратить вас к идее возрождения. Отмечать этот день – значит мысленно возвращаться к началу. Независимо от того, что произошло вчера или в прошлом году, вы всегда можете начать сначала. День рождения способен служить напоминанием о существовании возможности возрождения, не только материального, но и духовного.</w:t>
      </w:r>
    </w:p>
    <w:p>
      <w:pPr>
        <w:pStyle w:val="Normal"/>
        <w:shd w:fill="FFFFFF" w:val="clear"/>
        <w:rPr/>
      </w:pPr>
      <w:r>
        <w:rPr>
          <w:rFonts w:eastAsia="Times New Roman Cyr" w:cs="Times New Roman Cyr" w:ascii="Times New Roman Cyr" w:hAnsi="Times New Roman Cyr"/>
          <w:color w:val="000000"/>
        </w:rPr>
        <w:t>Нет лучшего способа отпраздновать этот день, чем сделать доброе дело. Недостаточно сказать, что вы благодарны Б-гу за свое появление в этом мире. Покажите это, совершив особый акт доброты, что-нибудь такое, чего вы не делали вчера. Не потому, что кто</w:t>
      </w:r>
      <w:r>
        <w:rPr>
          <w:i/>
          <w:iCs/>
          <w:color w:val="000000"/>
        </w:rPr>
        <w:t>-</w:t>
      </w:r>
      <w:r>
        <w:rPr>
          <w:rFonts w:eastAsia="Times New Roman Cyr" w:cs="Times New Roman Cyr" w:ascii="Times New Roman Cyr" w:hAnsi="Times New Roman Cyr"/>
          <w:color w:val="000000"/>
        </w:rPr>
        <w:t>то принуждает вас или советует вам так поступить, а потому, что ваша душа желает выразить свою признательность за свое рождение и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доставит Б-гу огромную радость: Он увидит, что дитя, в которое Им вложен большой потенциал, – необыкновенное дитя, которое по Его желанию родилось в особый день и живет в соответствии со своим потенциалом. И ничто, конечно, не приносит большей радости родителю. Это истинное испытание жизни, истинное начало жизни, полной смысл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92 году писатель, который занимался сбором материалов о Ребе в связи с его предстоящим девяностолетием, спросил, какое заявление Ребе хотел бы сделать по случаю своего дня рождени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носто – это цифровое значение буквы, название которой на иврите означает «справедливый», – ответил Ребе. – все мы должны постоянно стремиться быть более справедливыми. Сегодня мы должны быть лучше, чем вчера, и подготовиться стать лучше завтра.</w:t>
      </w:r>
      <w:r>
        <w:br w:type="page"/>
      </w:r>
    </w:p>
    <w:p>
      <w:pPr>
        <w:pStyle w:val="Heading2"/>
        <w:rPr/>
      </w:pPr>
      <w:r>
        <w:rPr/>
        <w:t>3</w:t>
      </w:r>
    </w:p>
    <w:p>
      <w:pPr>
        <w:pStyle w:val="Heading2"/>
        <w:rPr>
          <w:rFonts w:ascii="Arial Cyr" w:hAnsi="Arial Cyr" w:eastAsia="Arial Cyr" w:cs="Arial Cyr"/>
        </w:rPr>
      </w:pPr>
      <w:r>
        <w:rPr>
          <w:rFonts w:eastAsia="Arial Cyr" w:cs="Arial Cyr" w:ascii="Arial Cyr" w:hAnsi="Arial Cyr"/>
        </w:rPr>
        <w:t>детство</w:t>
      </w:r>
    </w:p>
    <w:p>
      <w:pPr>
        <w:pStyle w:val="Heading3"/>
        <w:rPr>
          <w:rFonts w:ascii="Arial Cyr" w:hAnsi="Arial Cyr" w:eastAsia="Arial Cyr" w:cs="Arial Cyr"/>
          <w:caps/>
        </w:rPr>
      </w:pPr>
      <w:r>
        <w:rPr>
          <w:rFonts w:eastAsia="Arial Cyr" w:cs="Arial Cyr" w:ascii="Arial Cyr" w:hAnsi="Arial Cyr"/>
          <w:caps/>
        </w:rPr>
        <w:t>Начало жизн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а родителей возвратятся через их детей.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лахи,3:24</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истая вера ребенк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ничит с абсолютно цельной сущностью Б-га.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У Ребе не было своих детей. Однако все дети были его детьми. В течение всего времени своего руководства он уделял особое внимание нуждам и развитию способностей молодого поколения. Еще в 1943 году он выступил с инициативой проводить ежегодные детские парады на Лаг Баомер, демонстрирующие чувство гордости за свою религию. Ребе часто выступал со специальными беседами перед большой детской аудиторией. В 1980 году им была разработана всемирная, программа, имеющая целью стимулирование принятия детьми их духовного наследия и более высокого нравственного образа жизни. В реализации этой программы и сегодня участвуют сотни тысяч дете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89 году в Бруклине после тяжелой болезни скончался молодой отец,у которого остались жена и трое детей. Перед смертью этот человек письменно обратился к Ребе с просьбой не забывать осиротевших детей в своих молитвах. Вскоре в синагоге собралось десять тысяч человек слушать Ребе. Прежде чем начать сбое выступление, Ребе попросил найти этих сироток и поместить их поближе от себя. С того дня им всегда уделяли особое внимание, проявляли постоянную заботу о них, ибо Ребе знал, как это важно для развития духовного здоровья ребенка.</w:t>
      </w:r>
    </w:p>
    <w:p>
      <w:pPr>
        <w:pStyle w:val="Heading3"/>
        <w:rPr>
          <w:rFonts w:ascii="Arial Cyr" w:hAnsi="Arial Cyr" w:eastAsia="Arial Cyr" w:cs="Arial Cyr"/>
          <w:caps/>
        </w:rPr>
      </w:pPr>
      <w:r>
        <w:rPr>
          <w:rFonts w:eastAsia="Arial Cyr" w:cs="Arial Cyr" w:ascii="Arial Cyr" w:hAnsi="Arial Cyr"/>
          <w:caps/>
        </w:rPr>
        <w:t>КТО ТАКОЙ РЕБЕНОК?</w:t>
      </w:r>
    </w:p>
    <w:p>
      <w:pPr>
        <w:pStyle w:val="Normal"/>
        <w:shd w:fill="FFFFFF" w:val="clear"/>
        <w:rPr/>
      </w:pPr>
      <w:r>
        <w:rPr>
          <w:rFonts w:eastAsia="Times New Roman Cyr" w:cs="Times New Roman Cyr" w:ascii="Times New Roman Cyr" w:hAnsi="Times New Roman Cyr"/>
          <w:color w:val="000000"/>
        </w:rPr>
        <w:t xml:space="preserve">Можно ли себе представить более прекрасное, более возвышенное и радостное зрелище, чем ребенок, который играет с новой игрушкой? Всем нам приходилось наблюдать, с каким интересом, удивлением ребенок изучает ее, качает взад и вперед, поворачивает верхом вниз, даже пытается сломать, заглянуть внутрь нее. Вероятно, вы видели эту сцену сотни раз. Но, быть может, на самом деле вы никогда ее не </w:t>
      </w:r>
      <w:r>
        <w:rPr>
          <w:rFonts w:eastAsia="Times New Roman Cyr" w:cs="Times New Roman Cyr" w:ascii="Times New Roman Cyr" w:hAnsi="Times New Roman Cyr"/>
          <w:i/>
          <w:iCs/>
          <w:color w:val="000000"/>
        </w:rPr>
        <w:t xml:space="preserve">видели. </w:t>
      </w:r>
      <w:r>
        <w:rPr>
          <w:rFonts w:eastAsia="Times New Roman Cyr" w:cs="Times New Roman Cyr" w:ascii="Times New Roman Cyr" w:hAnsi="Times New Roman Cyr"/>
          <w:color w:val="000000"/>
        </w:rPr>
        <w:t>Кто же такой ребенок?</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амый драгоценный дар, которым Б-г наградил нас. Это новая жизнь, такая же незапятнанная, как свежий снег. Родители ребенка благословлены возможностью развивать его умственные способности, воспитать таким образом, чтобы он стал созидателем и хорошим человеком. От того, как он будет воспитан, зависит не только его жизнь, но и жизнь его детей и внуков. Каждое качество ребенка обусловлено определенной причиной, и его следует культивировать. Все дети обладают неограниченными возможностями, большим потенциалом для последующе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шем обществе мы можем рассматривать детство как мимолетную стадию, а детей – просто как взрослых в процессе их становления. Люди смотрят иногда на детство и воспитание исключительно с финансовой точки зрения, исходя из размера необходимых для этого средств. Некоторые статистики даже вычислили, когда, в каком возрасте человек начинает стоить больше той суммы, что была затрачена на заботу о нем и воспитание в детстве. Известно, что дети в значительной мере являются отражением нас самих, того, как мы сами видим себя. У родителей, одержимых заботой о своем материалъном благополучии, ребенок может рассматриваться как досадная помеха, разрушение мира, который они настойчиво создавали для собственного удовольствия. Но если мы в своей жизни соприкасаемся со священным или, по крайней мере, стремимся к нему, любознательность и жизнерадостность ребенка приводят нас в восторг, становятся источником нашего величайшего наслаждения.</w:t>
      </w:r>
    </w:p>
    <w:p>
      <w:pPr>
        <w:pStyle w:val="Normal"/>
        <w:shd w:fill="FFFFFF" w:val="clear"/>
        <w:rPr/>
      </w:pPr>
      <w:r>
        <w:rPr>
          <w:rFonts w:eastAsia="Times New Roman Cyr" w:cs="Times New Roman Cyr" w:ascii="Times New Roman Cyr" w:hAnsi="Times New Roman Cyr"/>
          <w:color w:val="000000"/>
        </w:rPr>
        <w:t xml:space="preserve">Очень важно понять, кем </w:t>
      </w:r>
      <w:r>
        <w:rPr>
          <w:rFonts w:eastAsia="Times New Roman Cyr" w:cs="Times New Roman Cyr" w:ascii="Times New Roman Cyr" w:hAnsi="Times New Roman Cyr"/>
          <w:i/>
          <w:iCs/>
          <w:color w:val="000000"/>
        </w:rPr>
        <w:t xml:space="preserve">являются </w:t>
      </w:r>
      <w:r>
        <w:rPr>
          <w:rFonts w:eastAsia="Times New Roman Cyr" w:cs="Times New Roman Cyr" w:ascii="Times New Roman Cyr" w:hAnsi="Times New Roman Cyr"/>
          <w:color w:val="000000"/>
        </w:rPr>
        <w:t>дети на самом деле, и не принимать их за тех, кем они нам кажутся. Если взрослый человек формируется людьми, обществом, то ребенок формируется Б-гом. Благодаря своей невинности и чистоте, дети стоят ближе к Б-гу, чем взрослые люди. Поэтому великая тайна детства заключается не в том, что наши дети должны узнать от нас многое, а в том, что мы должны узнать от ни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альчик вернулся домой из школы весь в слезах, Ребенок, оказывается, узнал в школе, что Б-г явил Себя Авраам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лачу потому, – объяснил он своему дедушке, – что Б-г не явил Себя мне.</w:t>
      </w:r>
    </w:p>
    <w:p>
      <w:pPr>
        <w:pStyle w:val="Heading3"/>
        <w:rPr>
          <w:rFonts w:ascii="Arial Cyr" w:hAnsi="Arial Cyr" w:eastAsia="Arial Cyr" w:cs="Arial Cyr"/>
          <w:caps/>
        </w:rPr>
      </w:pPr>
      <w:r>
        <w:rPr>
          <w:rFonts w:eastAsia="Arial Cyr" w:cs="Arial Cyr" w:ascii="Arial Cyr" w:hAnsi="Arial Cyr"/>
          <w:caps/>
        </w:rPr>
        <w:t>почему мы приходим в мир деть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оявлялась ли у вас когда-нибудь мысль о том, что лучше бы мы были созданы сразу взрослыми? Что лучше бы мы сразу могли работать и обеспечивать себ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главное заключается в том, что само детство – это превосходный урок, что ребенок искренен, непорочен и эта непорочность является основой жизни. Родившись взрослыми, уже подготовленными к жизненной борьбе, мы никогда бы не испытали волшебной силы детства, свободы смотреть на жизнь широко открытыми глазами, непредвзято, не делая специального выбора. Детство дает каждому из нас шанс парить в мире возвышенного, прежде чем нам придется с трудом пробираться через земной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ы думаем, когда видим, как ребенок просится на руки к матери, следует за ней, куда бы она ни шла? Восприимчивость ребенка, его простая вера приходят из самой глубины, из чистого источника, из самой сущности души, которая тянется к тому, что находится вне ее.</w:t>
      </w:r>
    </w:p>
    <w:p>
      <w:pPr>
        <w:pStyle w:val="Normal"/>
        <w:shd w:fill="FFFFFF" w:val="clear"/>
        <w:rPr/>
      </w:pPr>
      <w:r>
        <w:rPr>
          <w:rFonts w:eastAsia="Times New Roman Cyr" w:cs="Times New Roman Cyr" w:ascii="Times New Roman Cyr" w:hAnsi="Times New Roman Cyr"/>
          <w:color w:val="000000"/>
        </w:rPr>
        <w:t xml:space="preserve">Нам, взрослым, приятно сознавать, что мы контролируем свою жизнь. Мы тратим долгие годы на разработку идей и оттачивание своих мыслей. А что в действительности более основательно – интеллект взрослого или невинность и вера ребенка? В то время как взрослый ограничивает свои надежды и ожидания, ребенок мечтает и не перестает удивляться. То же самое относится и к воспитанию: ум ребенка не омрачен корыстолюбием взрослого, озабоченного тем, как </w:t>
      </w:r>
      <w:r>
        <w:rPr>
          <w:rFonts w:eastAsia="Times New Roman Cyr" w:cs="Times New Roman Cyr" w:ascii="Times New Roman Cyr" w:hAnsi="Times New Roman Cyr"/>
          <w:i/>
          <w:iCs/>
          <w:color w:val="000000"/>
        </w:rPr>
        <w:t xml:space="preserve">извлечь пользу </w:t>
      </w:r>
      <w:r>
        <w:rPr>
          <w:rFonts w:eastAsia="Times New Roman Cyr" w:cs="Times New Roman Cyr" w:ascii="Times New Roman Cyr" w:hAnsi="Times New Roman Cyr"/>
          <w:color w:val="000000"/>
        </w:rPr>
        <w:t>из определенной идеи, ситу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спитании детей необходимо развивать этот дух, эту веру, это искреннее чувство любознательности. В противном случае большая часть передаваемой нами им информации окажется неверно направленной. Вместо того, чтобы внушить ребенку чувство благоговения перед Б-гом и Его миром, мы будем толкать его к анализу и распределению по категориям всего наиболее важного.</w:t>
      </w:r>
    </w:p>
    <w:p>
      <w:pPr>
        <w:pStyle w:val="Normal"/>
        <w:shd w:fill="FFFFFF" w:val="clear"/>
        <w:rPr/>
      </w:pPr>
      <w:r>
        <w:rPr>
          <w:rFonts w:eastAsia="Times New Roman Cyr" w:cs="Times New Roman Cyr" w:ascii="Times New Roman Cyr" w:hAnsi="Times New Roman Cyr"/>
          <w:color w:val="000000"/>
        </w:rPr>
        <w:t>Особенно внимательно мы должны отнестись к воспитанию в ребенке Б-жественности, духовности. Дети обладают чудесной способностью понимать и принимать видимый мир. Им свойственны глубокая жажда возвышенного, духовного и естественные чувства изумляться, верить. Дайте свободу детскому воображению, ибо оно осознает, что мы все являемся частью чего</w:t>
      </w:r>
      <w:r>
        <w:rPr>
          <w:i/>
          <w:iCs/>
          <w:color w:val="000000"/>
        </w:rPr>
        <w:t>-</w:t>
      </w:r>
      <w:r>
        <w:rPr>
          <w:rFonts w:eastAsia="Times New Roman Cyr" w:cs="Times New Roman Cyr" w:ascii="Times New Roman Cyr" w:hAnsi="Times New Roman Cyr"/>
          <w:color w:val="000000"/>
        </w:rPr>
        <w:t>то более великого, более значительного, чем мы сами. Мы должны помнить, что ребенок – это уязвимое и впечатлительное существо, отданное на наше попечение, что нам доверено его благополуч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ует учитывать два противоположных элемента в природе ребенка: любознательность, интерес к учению, с одной стороны, и дух легкомыслия, отсутствие серьезности, с другой. Наша задача состоит в том, чтобы признать эти факторы и стремиться их уравновесить. Чрезмерная озабоченность родителей или воспитателей дисциплиной может лишить ребенка свободного духа. В то же время мы не можем быть настолько снисходительными, чтобы позволить ребенку идти, куда ему заблагорассудится. При этом главной составляющей формирования хорошего поведения является правда.</w:t>
      </w:r>
    </w:p>
    <w:p>
      <w:pPr>
        <w:pStyle w:val="Normal"/>
        <w:shd w:fill="FFFFFF" w:val="clear"/>
        <w:rPr/>
      </w:pPr>
      <w:r>
        <w:rPr>
          <w:rFonts w:eastAsia="Times New Roman Cyr" w:cs="Times New Roman Cyr" w:ascii="Times New Roman Cyr" w:hAnsi="Times New Roman Cyr"/>
          <w:color w:val="000000"/>
        </w:rPr>
        <w:t>Эти истины, в первую очередь истины о Б</w:t>
      </w:r>
      <w:r>
        <w:rPr>
          <w:i/>
          <w:iCs/>
          <w:color w:val="000000"/>
        </w:rPr>
        <w:t>-</w:t>
      </w:r>
      <w:r>
        <w:rPr>
          <w:rFonts w:eastAsia="Times New Roman Cyr" w:cs="Times New Roman Cyr" w:ascii="Times New Roman Cyr" w:hAnsi="Times New Roman Cyr"/>
          <w:color w:val="000000"/>
        </w:rPr>
        <w:t>ге, добре и зле, никогда не должны быть случайными. Ребенок по своей природе чист, открыт, и компромисс с правдой во взаимоотношениях с ним неизбежно приведет к уничтожению его искренности. Неуверенность или двойственность при оценке правды, проявляемые взрослым, возвращаются, чтобы не давать покоя ребенку. Ясность и уверенность, убежденность, усвоенные в детстве, станут основой любого решения, принимаемого разумным взрослым. Предпочтительнее, вероятно, принять неправильное решение и узнать об этом из полученного результата, из опыта, чем быть парализованным страхом нерешительности.</w:t>
      </w:r>
    </w:p>
    <w:p>
      <w:pPr>
        <w:pStyle w:val="Normal"/>
        <w:shd w:fill="FFFFFF" w:val="clear"/>
        <w:rPr/>
      </w:pPr>
      <w:r>
        <w:rPr>
          <w:rFonts w:eastAsia="Times New Roman Cyr" w:cs="Times New Roman Cyr" w:ascii="Times New Roman Cyr" w:hAnsi="Times New Roman Cyr"/>
          <w:color w:val="000000"/>
        </w:rPr>
        <w:t>Если вы понимаете, что ребенок – это Б</w:t>
      </w:r>
      <w:r>
        <w:rPr>
          <w:i/>
          <w:iCs/>
          <w:color w:val="000000"/>
        </w:rPr>
        <w:t>-</w:t>
      </w:r>
      <w:r>
        <w:rPr>
          <w:rFonts w:eastAsia="Times New Roman Cyr" w:cs="Times New Roman Cyr" w:ascii="Times New Roman Cyr" w:hAnsi="Times New Roman Cyr"/>
          <w:color w:val="000000"/>
        </w:rPr>
        <w:t>жий дар, вопрос о том, как обращаться с ним, значительно упрощается. Ребенок не принадлежит вам, он принадлежит Б</w:t>
      </w:r>
      <w:r>
        <w:rPr>
          <w:i/>
          <w:iCs/>
          <w:color w:val="000000"/>
        </w:rPr>
        <w:t>-</w:t>
      </w:r>
      <w:r>
        <w:rPr>
          <w:rFonts w:eastAsia="Times New Roman Cyr" w:cs="Times New Roman Cyr" w:ascii="Times New Roman Cyr" w:hAnsi="Times New Roman Cyr"/>
          <w:color w:val="000000"/>
        </w:rPr>
        <w:t>гу. Б-г доверил вам его защиту и воспитание. Детей ни в коем случае не следует запугивать, в них заложен естественный страх. Прежде чем наказывать ребенка, вы должны серьезно подумать: делаю я это в интересах ребенка или потому, что он меня рассердил? В процессе воспитания детей не остается места для «э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всех случаях лучше поощрить хорошее поведение, чем затем быть вынужденными прибегнуть к наказанию за плохое. Даже если требуется наладить дисциплину, делать это следует с величайшим тактом и любовью. Помните, причинив боль ребенку, вы тем самым причиняете боль Б-гу. Устрашение детей, которое маскируется под требование поддержать дисциплину, является вызовом Б-гу, который просил нас заботиться об этих драгоценных душах с осторожностью и нежностью. В свою очередь, ребенок должен знать, что обязан почитать своих родителей не потому, что они авторитетные для него люди, наделенные правом руководить своими детьми, а потому, что именно их Б-г выбрал для того, чтобы родить его, этого ребенк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Старый раввин проводил занятия со своими учениками. Было уже довольно поздно, наступило время ужина, а у них кончилась еда. Учитель быстро собрал деньги, но никто из учеников не выразил желания отправиться в лавк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 мне деньги, – сказал наконец раввин. – Па улице меня ждет мальчик, который с радостью выполнит мое поручени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долго не возвращался, и ученики поняли, что ника-кого мальчика не было. В смущении ждали они возвращения учител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ы не сказали нам правду? – спросил один из них, когда раввин вернулся. – Любой из нас охотно пошел бы вместо вас.</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казал вам правду, – приступил к объяснению раввин. – Состарившись, я решил, что никогда не откажусь от непосредственных, непринужденных аспектов своей личности. Разумеется, не всегда можно действовать подобно ребенку. Проводя занятия с вами, я оставляю этого внутреннего ребенка снаружи, и он всегда ждет меня.</w:t>
      </w:r>
    </w:p>
    <w:p>
      <w:pPr>
        <w:pStyle w:val="Heading3"/>
        <w:rPr>
          <w:rFonts w:ascii="Arial Cyr" w:hAnsi="Arial Cyr" w:eastAsia="Arial Cyr" w:cs="Arial Cyr"/>
          <w:caps/>
        </w:rPr>
      </w:pPr>
      <w:r>
        <w:rPr>
          <w:rFonts w:eastAsia="Arial Cyr" w:cs="Arial Cyr" w:ascii="Arial Cyr" w:hAnsi="Arial Cyr"/>
          <w:caps/>
        </w:rPr>
        <w:t>ЧЕМУ МЫ МОЖЕМ НАУЧИТЬСЯ У ДЕ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чистоты, простодушия, ребенок обладает и рядом других качеств, которым нам, взрослым, следует учиться у него. Обратите внимание на чувство полного изумления, с каким он открывает нечто новое для себя. Возможно, у детей еще отсутствует сенсорный аппарат, позволяющий воспринимать новый опыт. Но не заблуждайтесь. Ребенок абсорбирует этот опыт гораздо глубже, чем взрослый. Почему мы помним то, что учили в детстве, и с трудом вспоминаем прочитанное вчера? Детский ум чрезвычайно плодотворен, и к нему надо относиться как можно более бережно и с уважением.</w:t>
      </w:r>
    </w:p>
    <w:p>
      <w:pPr>
        <w:pStyle w:val="Normal"/>
        <w:shd w:fill="FFFFFF" w:val="clear"/>
        <w:rPr/>
      </w:pPr>
      <w:r>
        <w:rPr>
          <w:rFonts w:eastAsia="Times New Roman Cyr" w:cs="Times New Roman Cyr" w:ascii="Times New Roman Cyr" w:hAnsi="Times New Roman Cyr"/>
          <w:color w:val="000000"/>
        </w:rPr>
        <w:t xml:space="preserve">Известно, что ребенка отличает высокая целеустремленность. Занятый данным моментом, он весь в него погружается. Взрослый часто выжидает: куда клонится дело, как оно может отразиться на </w:t>
      </w:r>
      <w:r>
        <w:rPr>
          <w:rFonts w:eastAsia="Times New Roman Cyr" w:cs="Times New Roman Cyr" w:ascii="Times New Roman Cyr" w:hAnsi="Times New Roman Cyr"/>
          <w:i/>
          <w:iCs/>
          <w:color w:val="000000"/>
        </w:rPr>
        <w:t xml:space="preserve">мне? </w:t>
      </w:r>
      <w:r>
        <w:rPr>
          <w:rFonts w:eastAsia="Times New Roman Cyr" w:cs="Times New Roman Cyr" w:ascii="Times New Roman Cyr" w:hAnsi="Times New Roman Cyr"/>
          <w:color w:val="000000"/>
        </w:rPr>
        <w:t>Ребенок способен сосредоточиваться так, чтобы полностью воспринять данный момент в его истинном виде.</w:t>
      </w:r>
    </w:p>
    <w:p>
      <w:pPr>
        <w:pStyle w:val="Normal"/>
        <w:shd w:fill="FFFFFF" w:val="clear"/>
        <w:rPr/>
      </w:pPr>
      <w:r>
        <w:rPr>
          <w:rFonts w:eastAsia="Times New Roman Cyr" w:cs="Times New Roman Cyr" w:ascii="Times New Roman Cyr" w:hAnsi="Times New Roman Cyr"/>
          <w:color w:val="000000"/>
        </w:rPr>
        <w:t xml:space="preserve">Необходимо учитывать и другую сторону этой целеустремленности. Полагая, что родители и весь остальной мир созданы исключительно для удовлетворения его потребностей, ребенок может вообразить, что </w:t>
      </w:r>
      <w:r>
        <w:rPr>
          <w:rFonts w:eastAsia="Times New Roman Cyr" w:cs="Times New Roman Cyr" w:ascii="Times New Roman Cyr" w:hAnsi="Times New Roman Cyr"/>
          <w:i/>
          <w:iCs/>
          <w:color w:val="000000"/>
        </w:rPr>
        <w:t xml:space="preserve">он </w:t>
      </w:r>
      <w:r>
        <w:rPr>
          <w:rFonts w:eastAsia="Times New Roman Cyr" w:cs="Times New Roman Cyr" w:ascii="Times New Roman Cyr" w:hAnsi="Times New Roman Cyr"/>
          <w:color w:val="000000"/>
        </w:rPr>
        <w:t>представляет собой средоточие жизни. Вредные последствия подобной позиции очевидны. Конечно, важной целью воспитания, помимо усиления присущих ребенку положительных качеств, является искоренение всего негативного из его базисного поведения. Но эгоцентрический инстинкт не лишен и положительной стороны. Ребенок уверен, что его существование имеет смысл, а его дела – результаты. Мы должны культивировать в ребенке убежденность, что все наши мысли и дела имеют реальное и даже глобальное значение. Маймонид писал, что человек должен рассматривать мир состоящим наполовину из добра и наполовину из зла; совершив хотя бы одно доброе дело, он склонит чашу весов в свою пользу и в пользу всего мира, в сторону достойных поступк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гко отвергнуть простодушие ребенка как простое отсутствие знаний. Но это простодушие обусловлено чистотой и искренностью, которые могут исчезнуть, если побуждать ребенка расширять кругозор. Мы часто сердимся, расстраиваемся, когда ребенок не способен вести себя спокойно. А ведь эта активность есть признак здоровой жизненной силы. Внешнее движение отражает движение внутреннее, свидетельствует об определенном неспокойном состоянии души и чувстве тревоги. Вспомните, как ребенок смотрит на простой предмет и задает множество неожиданных для вас вопросов: Почему это происходит? Как это стало таким? Для чего эт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нельзя оставлять без внимания подобные вопросы. Детство – это единственный период в жизни человека, когда он свободен от забот, связанных с борьбой за существование. Это единственная возможность посвятить себя изучению системы ценностей, через которую просеивается весь жизненный опыт. И мы не должны волноваться по поводу того, что ум ребенка подвергается чрезмерной, как нам кажется, нагрузке. Мы должны быть реалистами относительно того, как много ребенок может запомнить. Но лучше познавать больше и не все усвоить, чем позволить части ума оставаться бездеятельной. Поскольку мы еще не определили истинную способность ума ребенка впитывать информацию, занятия с ним должны строиться по строгому расписанию. В первую очередь ребенка следует обучить основе жизни – различию между добром и злом, справедливостью и несправедливостью. Это знание задаст направление остальным занятиям ребенка и его выбору в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рослым надо попытаться воссоздать коконоподобное состояние детства. Урвите десять минут от своих ежедневных дел и возвратитесь к состоянию ума ребенка, когда у вас не было материальных забот, а единственная ваша проблема заключалась в том, чтобы узнать, как вести свою жизнь продуктивным и полным смысла путем. Вы увидите, какое живительное действие окажет на вашу жизнь замена повседневных забот молитвой и добрыми дел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ь успела нанести нам так много ударов, приучила нас думать только о себе, и мы потеряли контакт с прекрасными чертами, которыми были наделены в детстве. Как говорят наши мудрецы, «Сердца родителей возвратятся через их детей». Однако, примирившись с определенным образом жизни, взрослые часто и не помышляют о том, чтобы изменить его. Когда же они учат своих детей вести жизнь, полную смысла, у них появляется шанс изменить и свою в этом же направлении. Следовательно, детство предназначено не только для ребенка – оно позволяет и родителям открывать свое самое безупречное, свою душу. Именно дети (особенно у нашего беспокойного поколения) во многих случаях способны передать своим родителям высокие моральные ценности.</w:t>
      </w:r>
    </w:p>
    <w:p>
      <w:pPr>
        <w:pStyle w:val="Normal"/>
        <w:shd w:fill="FFFFFF" w:val="clear"/>
        <w:rPr/>
      </w:pPr>
      <w:r>
        <w:rPr>
          <w:rFonts w:eastAsia="Times New Roman Cyr" w:cs="Times New Roman Cyr" w:ascii="Times New Roman Cyr" w:hAnsi="Times New Roman Cyr"/>
          <w:color w:val="000000"/>
        </w:rPr>
        <w:t xml:space="preserve">Когда вы уделяете время своему или любому другому ребенку, не относитесь к этому легкомысленно. Не забывайте, что Б-г послал вам этот дар для того, чтобы вы воспитывали его, заботились о нем, прививали ему добрые навыки, объясняли различие между добром и злом. Ваше отношение к ребенку и те способности, которые вы разовьете в нем, будут иметь решающее значение для его последующей жизни и его влияния на общество. И что важнее всего – позвольте своему ребенку быть самим собой и учить </w:t>
      </w:r>
      <w:r>
        <w:rPr>
          <w:rFonts w:eastAsia="Times New Roman Cyr" w:cs="Times New Roman Cyr" w:ascii="Times New Roman Cyr" w:hAnsi="Times New Roman Cyr"/>
          <w:i/>
          <w:iCs/>
          <w:color w:val="000000"/>
        </w:rPr>
        <w:t xml:space="preserve">вас, </w:t>
      </w:r>
      <w:r>
        <w:rPr>
          <w:rFonts w:eastAsia="Times New Roman Cyr" w:cs="Times New Roman Cyr" w:ascii="Times New Roman Cyr" w:hAnsi="Times New Roman Cyr"/>
          <w:color w:val="000000"/>
        </w:rPr>
        <w:t>как жить более осмысленной, одухотворенной жизнью.</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разднование Пурима – особое событие для детей. В этот день они приходят в синагогу с погремушками и другими игрушками, производящими шум. Однажды во время чтения Свитка Эстер в синагоге Ребе дети сделались неуправляемыми, стоял невообразимый шум. Некоторые взрослые возмутились – они не слышали ни слова из чтения Свитка. Ребе выступил в защиту увлеченных сорванцов: «Конечно, взрослые желают слышать чтение, но не стоит пренебрегать и желанием Б-га насладиться энтузиазмом детей».</w:t>
      </w:r>
      <w:r>
        <w:br w:type="page"/>
      </w:r>
    </w:p>
    <w:p>
      <w:pPr>
        <w:pStyle w:val="Heading2"/>
        <w:rPr/>
      </w:pPr>
      <w:r>
        <w:rPr/>
        <w:t>4</w:t>
      </w:r>
    </w:p>
    <w:p>
      <w:pPr>
        <w:pStyle w:val="Heading2"/>
        <w:rPr>
          <w:rFonts w:ascii="Arial Cyr" w:hAnsi="Arial Cyr" w:eastAsia="Arial Cyr" w:cs="Arial Cyr"/>
        </w:rPr>
      </w:pPr>
      <w:r>
        <w:rPr>
          <w:rFonts w:eastAsia="Arial Cyr" w:cs="Arial Cyr" w:ascii="Arial Cyr" w:hAnsi="Arial Cyr"/>
        </w:rPr>
        <w:t>просвещение</w:t>
      </w:r>
    </w:p>
    <w:p>
      <w:pPr>
        <w:pStyle w:val="Heading3"/>
        <w:rPr>
          <w:rFonts w:ascii="Arial Cyr" w:hAnsi="Arial Cyr" w:eastAsia="Arial Cyr" w:cs="Arial Cyr"/>
          <w:caps/>
        </w:rPr>
      </w:pPr>
      <w:r>
        <w:rPr>
          <w:rFonts w:eastAsia="Arial Cyr" w:cs="Arial Cyr" w:ascii="Arial Cyr" w:hAnsi="Arial Cyr"/>
          <w:caps/>
        </w:rPr>
        <w:t>Что, почему и как мы учи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авайте воспитание юноше по его уровн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огда он, даже состарившись, не отвернется от него.</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нига Притчей, 22:6</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ы не можем оставаться, спокойными, пока каждый ребено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альчик и девочка, не получит надлежаще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оральное просвещени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За четыре с лишним десятилетия, своего лидерства Ребе создал более двух тысяч образовательных учреждений во всем мире. В 1976 году, объявленная им «Годом просвещения», Ребе приступил к выполнению специального образовательного проекта. В результате его реализации за этот год появились десятки новых школ и детских лагерей, учебных программ. В 1978 году правительство Соединенных Штатов объявило день рождения Ребе Днем просвещения. С тех пор этот день отмечается ежегодно.</w:t>
      </w:r>
    </w:p>
    <w:p>
      <w:pPr>
        <w:pStyle w:val="Heading3"/>
        <w:rPr>
          <w:rFonts w:ascii="Arial Cyr" w:hAnsi="Arial Cyr" w:eastAsia="Arial Cyr" w:cs="Arial Cyr"/>
          <w:caps/>
        </w:rPr>
      </w:pPr>
      <w:r>
        <w:rPr>
          <w:rFonts w:eastAsia="Arial Cyr" w:cs="Arial Cyr" w:ascii="Arial Cyr" w:hAnsi="Arial Cyr"/>
          <w:caps/>
        </w:rPr>
        <w:t>ПОЧЕМУ НЕОБХОДИМО ПРОСВЕЩЕНИЕ?</w:t>
      </w:r>
    </w:p>
    <w:p>
      <w:pPr>
        <w:pStyle w:val="Normal"/>
        <w:shd w:fill="FFFFFF" w:val="clear"/>
        <w:rPr/>
      </w:pPr>
      <w:r>
        <w:rPr>
          <w:rFonts w:eastAsia="Times New Roman Cyr" w:cs="Times New Roman Cyr" w:ascii="Times New Roman Cyr" w:hAnsi="Times New Roman Cyr"/>
          <w:caps/>
          <w:color w:val="000000"/>
        </w:rPr>
        <w:t xml:space="preserve">ЕСЛИ </w:t>
      </w:r>
      <w:r>
        <w:rPr>
          <w:rFonts w:eastAsia="Times New Roman Cyr" w:cs="Times New Roman Cyr" w:ascii="Times New Roman Cyr" w:hAnsi="Times New Roman Cyr"/>
          <w:color w:val="000000"/>
        </w:rPr>
        <w:t xml:space="preserve">существует фактор, поддающийся нашему регулированию, способный повлиять на нас как на народ, то это просвещение. Просвещение – это фундамент цивилизации. Чтобы вырастить здоровых и высоконравственных людей, которые будут вести подвижническую жизнь, полную смысла, </w:t>
      </w:r>
      <w:r>
        <w:rPr>
          <w:rFonts w:eastAsia="Times New Roman Cyr" w:cs="Times New Roman Cyr" w:ascii="Times New Roman Cyr" w:hAnsi="Times New Roman Cyr"/>
          <w:i/>
          <w:iCs/>
          <w:color w:val="000000"/>
        </w:rPr>
        <w:t>мы должны воспитывать наших детей.</w:t>
      </w:r>
    </w:p>
    <w:p>
      <w:pPr>
        <w:pStyle w:val="Normal"/>
        <w:shd w:fill="FFFFFF" w:val="clear"/>
        <w:rPr/>
      </w:pPr>
      <w:r>
        <w:rPr>
          <w:rFonts w:eastAsia="Times New Roman Cyr" w:cs="Times New Roman Cyr" w:ascii="Times New Roman Cyr" w:hAnsi="Times New Roman Cyr"/>
          <w:color w:val="000000"/>
        </w:rPr>
        <w:t xml:space="preserve">Но что приходит на ум, когда мы произносим это слово – </w:t>
      </w:r>
      <w:r>
        <w:rPr>
          <w:rFonts w:eastAsia="Times New Roman Cyr" w:cs="Times New Roman Cyr" w:ascii="Times New Roman Cyr" w:hAnsi="Times New Roman Cyr"/>
          <w:i/>
          <w:iCs/>
          <w:color w:val="000000"/>
        </w:rPr>
        <w:t xml:space="preserve">просвещение? </w:t>
      </w:r>
      <w:r>
        <w:rPr>
          <w:rFonts w:eastAsia="Times New Roman Cyr" w:cs="Times New Roman Cyr" w:ascii="Times New Roman Cyr" w:hAnsi="Times New Roman Cyr"/>
          <w:color w:val="000000"/>
        </w:rPr>
        <w:t>Многие из нас представляют себе одну и ту же картину: двадцать или тридцать детей, лица которых вымыты их любящими родителями, склоняются над своими партами или подключаются к компьютеру.</w:t>
      </w:r>
    </w:p>
    <w:p>
      <w:pPr>
        <w:pStyle w:val="Normal"/>
        <w:shd w:fill="FFFFFF" w:val="clear"/>
        <w:rPr/>
      </w:pPr>
      <w:r>
        <w:rPr>
          <w:rFonts w:eastAsia="Times New Roman Cyr" w:cs="Times New Roman Cyr" w:ascii="Times New Roman Cyr" w:hAnsi="Times New Roman Cyr"/>
          <w:color w:val="000000"/>
        </w:rPr>
        <w:t xml:space="preserve">В этой картине нельзя усмотреть ничего плохого, пока мы не станем думать о ней как о </w:t>
      </w:r>
      <w:r>
        <w:rPr>
          <w:rFonts w:eastAsia="Times New Roman Cyr" w:cs="Times New Roman Cyr" w:ascii="Times New Roman Cyr" w:hAnsi="Times New Roman Cyr"/>
          <w:i/>
          <w:iCs/>
          <w:color w:val="000000"/>
        </w:rPr>
        <w:t xml:space="preserve">единственной </w:t>
      </w:r>
      <w:r>
        <w:rPr>
          <w:rFonts w:eastAsia="Times New Roman Cyr" w:cs="Times New Roman Cyr" w:ascii="Times New Roman Cyr" w:hAnsi="Times New Roman Cyr"/>
          <w:color w:val="000000"/>
        </w:rPr>
        <w:t>картине просвещения, которую мы должны видеть. Просвещение – это обучение не только искусству жить, но и пониманию жизни. Что такое жизнь? Это признание Б-га и той миссии, которую Он поручил нам, – самосовершенствование и возвеличивание нашего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ое просвещение – это нечто, проникающее в самые глубины человека, наделяющее его способностью использовать получаемую информацию для того, чтобы стать более плодотворным в мыслях и поступках. Просвещение означает повышение вашей чувствительности, чувствительности вашей семьи, ваших друзей, создание единого мира правды, большую приверженность к добру, чем к своим желаниям.</w:t>
      </w:r>
    </w:p>
    <w:p>
      <w:pPr>
        <w:pStyle w:val="Normal"/>
        <w:shd w:fill="FFFFFF" w:val="clear"/>
        <w:rPr/>
      </w:pPr>
      <w:r>
        <w:rPr>
          <w:rFonts w:eastAsia="Times New Roman Cyr" w:cs="Times New Roman Cyr" w:ascii="Times New Roman Cyr" w:hAnsi="Times New Roman Cyr"/>
          <w:color w:val="000000"/>
        </w:rPr>
        <w:t xml:space="preserve">Только начав внушать ребенку эти идеалы, мы можем продолжать изучение способов выживания. В просвещении вопрос </w:t>
      </w:r>
      <w:r>
        <w:rPr>
          <w:rFonts w:eastAsia="Times New Roman Cyr" w:cs="Times New Roman Cyr" w:ascii="Times New Roman Cyr" w:hAnsi="Times New Roman Cyr"/>
          <w:i/>
          <w:iCs/>
          <w:color w:val="000000"/>
        </w:rPr>
        <w:t xml:space="preserve">зачем </w:t>
      </w:r>
      <w:r>
        <w:rPr>
          <w:rFonts w:eastAsia="Times New Roman Cyr" w:cs="Times New Roman Cyr" w:ascii="Times New Roman Cyr" w:hAnsi="Times New Roman Cyr"/>
          <w:color w:val="000000"/>
        </w:rPr>
        <w:t xml:space="preserve">должен предшествовать вопросу </w:t>
      </w:r>
      <w:r>
        <w:rPr>
          <w:rFonts w:eastAsia="Times New Roman Cyr" w:cs="Times New Roman Cyr" w:ascii="Times New Roman Cyr" w:hAnsi="Times New Roman Cyr"/>
          <w:i/>
          <w:iCs/>
          <w:color w:val="000000"/>
        </w:rPr>
        <w:t xml:space="preserve">как. </w:t>
      </w:r>
      <w:r>
        <w:rPr>
          <w:rFonts w:eastAsia="Times New Roman Cyr" w:cs="Times New Roman Cyr" w:ascii="Times New Roman Cyr" w:hAnsi="Times New Roman Cyr"/>
          <w:color w:val="000000"/>
        </w:rPr>
        <w:t>Мы учим детей математике для того, чтобы они могли логически мыслить и заниматься бизнесом. Мы учим их языкам, чтобы они могли обмениваться своими идеями. Мы учим их различным наукам, чтобы они могли понять физические свойства мира, в котором живут. Все это прекрасно и, несомненно, важно. Но ни одна из этих дисциплин не влечет за собой обязательного воздействия на мораль, которой ребенок руководствуется в повседневной жизни.</w:t>
      </w:r>
    </w:p>
    <w:p>
      <w:pPr>
        <w:pStyle w:val="Normal"/>
        <w:shd w:fill="FFFFFF" w:val="clear"/>
        <w:rPr/>
      </w:pPr>
      <w:r>
        <w:rPr>
          <w:rFonts w:eastAsia="Times New Roman Cyr" w:cs="Times New Roman Cyr" w:ascii="Times New Roman Cyr" w:hAnsi="Times New Roman Cyr"/>
          <w:color w:val="000000"/>
        </w:rPr>
        <w:t xml:space="preserve">Как известно из истории, вполне возможно, что кто-то, став, например, большим специалистом в науке, отдает свой талант достижению разрушительных целей. А когда этот человек сталкивается с осуждением и ему говорят, что он должен поступать в соответствии с волей своего Создателя, он часто может откровенно сказать: «В школе меня учили многим предметам, но </w:t>
      </w:r>
      <w:r>
        <w:rPr>
          <w:rFonts w:eastAsia="Times New Roman Cyr" w:cs="Times New Roman Cyr" w:ascii="Times New Roman Cyr" w:hAnsi="Times New Roman Cyr"/>
          <w:i/>
          <w:iCs/>
          <w:color w:val="000000"/>
        </w:rPr>
        <w:t xml:space="preserve">никогда </w:t>
      </w:r>
      <w:r>
        <w:rPr>
          <w:rFonts w:eastAsia="Times New Roman Cyr" w:cs="Times New Roman Cyr" w:ascii="Times New Roman Cyr" w:hAnsi="Times New Roman Cyr"/>
          <w:color w:val="000000"/>
        </w:rPr>
        <w:t>не учили, для чего!». Разрешать ребенку выбирать собственную систему ценностей (полагая, что мы не должны подавлять свободу личности) так же смешно, как если бы мы предоставили ему право решать, делать или не делать привив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ыдача информации является лишь одним и довольно простым компонентом просвещения. Истинное, жизненно важное просвещение заключается в обучении детей тому, что они должны нести ответственность перед Б-гом за соблюдение моральных и этических норм жизни. Это обеспечит им индивидуальную поддержку и будет способствовать созданию лучшего мира для их детей и грядущих поколе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щение означает и взаимодействие с парадоксом детства. С одной стороны, ребенок не обладает способностью правильно отличить зло от добра. Еще меньше он способен выбрать добро ради самого добра и отвергнуть зло просто потому, что оно зло. С другой стороны, именно в детстве происходит формирование души и характера человека. Поэтому задолго до того как дети пойдут в школу, их следует учить добрым обычаям, умению распознавать добро и зло. Гораздо труднее влиять на уже сформировавшуюся личность, определившую для себя систему ценностей, влиять на ее мировоззрени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Супружеская пара пришла к раввину за советом, как воспитывать своего двенадцатилетнего сына. Раввин ответил незадачливым родителям: «Вы опоздали на двенадцать лет.</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Человек подобен дереву. Поцарапав ветку взрослого дерева, вы повредите только ветку. По если вы нанесете хотя бы маленькую царапину на семя, это отразится на росте всего дере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щение – это сама жизнь, и оно не заканчивается, пока жив человек. Формальное образование может прекратиться с окончанием школы, просвещение же становится более интенсивным по мере приобретения нами жизненного опыта и более глубокого осознания своего места в мире. Независимо от того, сколько нам лет или насколько мы продвинулись в интеллектуальном плане, мы всегда должны спрашивать себя: каково мое понимание внутренней, полной смысла жизни, насколько я счастлив? Многие из нас, возможно, будут удивлены, узнав, как трепетно молоды мы в своей духовности, как много еще нам предстоит узнать о своей душе и развитии связей с Б-гом.</w:t>
      </w:r>
    </w:p>
    <w:p>
      <w:pPr>
        <w:pStyle w:val="Heading3"/>
        <w:rPr>
          <w:rFonts w:ascii="Arial Cyr" w:hAnsi="Arial Cyr" w:eastAsia="Arial Cyr" w:cs="Arial Cyr"/>
          <w:caps/>
        </w:rPr>
      </w:pPr>
      <w:r>
        <w:rPr>
          <w:rFonts w:eastAsia="Arial Cyr" w:cs="Arial Cyr" w:ascii="Arial Cyr" w:hAnsi="Arial Cyr"/>
          <w:caps/>
        </w:rPr>
        <w:t>как следует воспитывать?</w:t>
      </w:r>
    </w:p>
    <w:p>
      <w:pPr>
        <w:pStyle w:val="Normal"/>
        <w:shd w:fill="FFFFFF" w:val="clear"/>
        <w:rPr/>
      </w:pPr>
      <w:r>
        <w:rPr>
          <w:rFonts w:eastAsia="Times New Roman Cyr" w:cs="Times New Roman Cyr" w:ascii="Times New Roman Cyr" w:hAnsi="Times New Roman Cyr"/>
          <w:color w:val="000000"/>
        </w:rPr>
        <w:t xml:space="preserve">Вопрос, как воспитывать, аналогичен вопросам, как общаться, как зарабатывать деньги, наконец, как </w:t>
      </w:r>
      <w:r>
        <w:rPr>
          <w:rFonts w:eastAsia="Times New Roman Cyr" w:cs="Times New Roman Cyr" w:ascii="Times New Roman Cyr" w:hAnsi="Times New Roman Cyr"/>
          <w:i/>
          <w:iCs/>
          <w:color w:val="000000"/>
        </w:rPr>
        <w:t xml:space="preserve">жить? </w:t>
      </w:r>
      <w:r>
        <w:rPr>
          <w:rFonts w:eastAsia="Times New Roman Cyr" w:cs="Times New Roman Cyr" w:ascii="Times New Roman Cyr" w:hAnsi="Times New Roman Cyr"/>
          <w:color w:val="000000"/>
        </w:rPr>
        <w:t xml:space="preserve">Ответ на эти вопросы всегда будет один и тот же: через любовь. Без любви воспитание в лучшем случае оказывается неполным, а в худшем – разрушительным. Любовь подразумевает восприимчивость, понимание, но не </w:t>
      </w:r>
      <w:r>
        <w:rPr>
          <w:rFonts w:eastAsia="Times New Roman Cyr" w:cs="Times New Roman Cyr" w:ascii="Times New Roman Cyr" w:hAnsi="Times New Roman Cyr"/>
          <w:i/>
          <w:iCs/>
          <w:color w:val="000000"/>
        </w:rPr>
        <w:t xml:space="preserve">собственных </w:t>
      </w:r>
      <w:r>
        <w:rPr>
          <w:rFonts w:eastAsia="Times New Roman Cyr" w:cs="Times New Roman Cyr" w:ascii="Times New Roman Cyr" w:hAnsi="Times New Roman Cyr"/>
          <w:color w:val="000000"/>
        </w:rPr>
        <w:t>идей, критериев, а идей, критериев ваших учащихся и, главное, – Б-га. Необходимо добиться того, чтобы ребенок осознал, что жизнь важнее, чем он сам, гораздо важнее его внутренних импульсов и желаний, его семьи и друзей, его школы, его игр. Такое воспитание отличается строгостью, требует интеллектуального и эмоционального напряжения. Но когда молодые люди осведомлены о Б-ге и приобретают склонность к духовному, начинают понимать его сущность, они настраиваются на высший смысл жизни. Они становятся детьми, связанными с родителями уважением и любовью. Детьми, которые не претендуют на не принадлежащую им собственность. Детьми, которые протягивают руку помощи другим, щедро отдают им свое время и свою любов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вещение состоит из нескольких компонентов, и самым важным из них является передача информации. Но следует помнить, что информация – это лишь инструмент, который мы вкладываем в руки ребенка. Подобно тому как при сооружении дома недостаточно иметь только соответствующие инструменты и материалы, для просвещения требуется гораздо больше, чем наличие информации.</w:t>
      </w:r>
    </w:p>
    <w:p>
      <w:pPr>
        <w:pStyle w:val="Normal"/>
        <w:shd w:fill="FFFFFF" w:val="clear"/>
        <w:rPr/>
      </w:pPr>
      <w:r>
        <w:rPr>
          <w:rFonts w:eastAsia="Times New Roman Cyr" w:cs="Times New Roman Cyr" w:ascii="Times New Roman Cyr" w:hAnsi="Times New Roman Cyr"/>
          <w:color w:val="000000"/>
        </w:rPr>
        <w:t xml:space="preserve">Истинный воспитатель – не тот, кто просто сообщает факты, а тот, кто учит ребенка мыслить, находить ответы на свои вопросы в согласии с принципами, которым его научили, и не зависеть целиком от родителей или учителей при решении проблем, с которыми приходится сталкиваться в жизни. Если на заданные вам вопросы постоянно отвечает кто-то другой, вы, возможно, избежите ответственности за ошибку. Но если вы научитесь мыслить самостоятельно, то получите глубокое удовлетворение, отдавая себе отчет, что действуете по своей инициативе. Это согласуется с причинами, по которым Б-г создал мир. Вспомним, что мир был создан не для того, чтобы марионетки могли разыгрывать заранее заготовленный сценарий, а для того, чтобы каждый человек имел право на собственное мнение и </w:t>
      </w:r>
      <w:r>
        <w:rPr>
          <w:rFonts w:eastAsia="Times New Roman Cyr" w:cs="Times New Roman Cyr" w:ascii="Times New Roman Cyr" w:hAnsi="Times New Roman Cyr"/>
          <w:i/>
          <w:iCs/>
          <w:color w:val="000000"/>
        </w:rPr>
        <w:t xml:space="preserve">свободу </w:t>
      </w:r>
      <w:r>
        <w:rPr>
          <w:rFonts w:eastAsia="Times New Roman Cyr" w:cs="Times New Roman Cyr" w:ascii="Times New Roman Cyr" w:hAnsi="Times New Roman Cyr"/>
          <w:color w:val="000000"/>
        </w:rPr>
        <w:t>действовать честно и эффективно.</w:t>
      </w:r>
    </w:p>
    <w:p>
      <w:pPr>
        <w:pStyle w:val="Normal"/>
        <w:shd w:fill="FFFFFF" w:val="clear"/>
        <w:rPr/>
      </w:pPr>
      <w:r>
        <w:rPr>
          <w:rFonts w:eastAsia="Times New Roman Cyr" w:cs="Times New Roman Cyr" w:ascii="Times New Roman Cyr" w:hAnsi="Times New Roman Cyr"/>
          <w:color w:val="000000"/>
        </w:rPr>
        <w:t xml:space="preserve">Обучение требует скромности. Учитель в большинстве случаев не </w:t>
      </w:r>
      <w:r>
        <w:rPr>
          <w:rFonts w:eastAsia="Times New Roman Cyr" w:cs="Times New Roman Cyr" w:ascii="Times New Roman Cyr" w:hAnsi="Times New Roman Cyr"/>
          <w:i/>
          <w:iCs/>
          <w:color w:val="000000"/>
        </w:rPr>
        <w:t xml:space="preserve">источник, </w:t>
      </w:r>
      <w:r>
        <w:rPr>
          <w:rFonts w:eastAsia="Times New Roman Cyr" w:cs="Times New Roman Cyr" w:ascii="Times New Roman Cyr" w:hAnsi="Times New Roman Cyr"/>
          <w:color w:val="000000"/>
        </w:rPr>
        <w:t>а лишь средство передачи информации, поступающей из более обширного хранилища. Он никогда не должен испытывать гордость по тому поводу, что ему выпало распространять знания. Однако возможность приобщать детей к знаниям позволяет ему чувствовать себя счастливым.</w:t>
      </w:r>
    </w:p>
    <w:p>
      <w:pPr>
        <w:pStyle w:val="Normal"/>
        <w:shd w:fill="FFFFFF" w:val="clear"/>
        <w:rPr/>
      </w:pPr>
      <w:r>
        <w:rPr>
          <w:rFonts w:eastAsia="Times New Roman Cyr" w:cs="Times New Roman Cyr" w:ascii="Times New Roman Cyr" w:hAnsi="Times New Roman Cyr"/>
          <w:color w:val="000000"/>
        </w:rPr>
        <w:t xml:space="preserve">Прежде всего необходимо помнить следующее. Слова, идущие из сердца, входят в сердце (Р. Там, Сефер а-Йошор, гл. 13. Р. Ишая Гурвиц, Шало, 69а). Учитель должен думать, что говорить, и служить живым примером того, чему он учит. Дети часто не могут делать различия между </w:t>
      </w:r>
      <w:r>
        <w:rPr>
          <w:rFonts w:eastAsia="Times New Roman Cyr" w:cs="Times New Roman Cyr" w:ascii="Times New Roman Cyr" w:hAnsi="Times New Roman Cyr"/>
          <w:i/>
          <w:iCs/>
          <w:color w:val="000000"/>
        </w:rPr>
        <w:t xml:space="preserve">идеей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поведением. </w:t>
      </w:r>
      <w:r>
        <w:rPr>
          <w:rFonts w:eastAsia="Times New Roman Cyr" w:cs="Times New Roman Cyr" w:ascii="Times New Roman Cyr" w:hAnsi="Times New Roman Cyr"/>
          <w:color w:val="000000"/>
        </w:rPr>
        <w:t>Учитель, который демонстрирует им, что можно вести себя не так, как он учит, подрывает весь учебный процесс. Действительно, говорить ребенку: «Делай так, как я говорю, а не так, как я поступаю», – это также воспитание. Но воспитание, дающее отрицательные результаты.</w:t>
      </w:r>
    </w:p>
    <w:p>
      <w:pPr>
        <w:pStyle w:val="Normal"/>
        <w:shd w:fill="FFFFFF" w:val="clear"/>
        <w:rPr/>
      </w:pPr>
      <w:r>
        <w:rPr>
          <w:rFonts w:eastAsia="Times New Roman Cyr" w:cs="Times New Roman Cyr" w:ascii="Times New Roman Cyr" w:hAnsi="Times New Roman Cyr"/>
          <w:color w:val="000000"/>
        </w:rPr>
        <w:t xml:space="preserve">В Книге Притчей царя Соломона написано, что мы должны «обучать юношу по </w:t>
      </w:r>
      <w:r>
        <w:rPr>
          <w:rFonts w:eastAsia="Times New Roman Cyr" w:cs="Times New Roman Cyr" w:ascii="Times New Roman Cyr" w:hAnsi="Times New Roman Cyr"/>
          <w:i/>
          <w:iCs/>
          <w:color w:val="000000"/>
        </w:rPr>
        <w:t xml:space="preserve">его </w:t>
      </w:r>
      <w:r>
        <w:rPr>
          <w:rFonts w:eastAsia="Times New Roman Cyr" w:cs="Times New Roman Cyr" w:ascii="Times New Roman Cyr" w:hAnsi="Times New Roman Cyr"/>
          <w:color w:val="000000"/>
        </w:rPr>
        <w:t>уровню», и, возмужав, «он не отвернется от него». Но почему по его уровню? Разве знание не объективно и можно подогнать его под каждого ребенка? Не станет ли из-за этого образование в определенном смысле произволь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в той системе ценностей, которую даровал нам Б-г, имеются ценности абсолютные. Но истинное воспитание должно быть чутким. Абсолютные ценности следует применять к каждому ребенку индивидуально, с учетом его уровня, его способнос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особенно справедливо в отношении детей, которые, как считают, имеют «физические недостатки». Воспитание таких детей сопряжено со значительными трудностями. Наш долг – относиться к ним с не меньшей любовью и чуткостью, чем к «полноценным» детям. Если и существует ребенок, который нуждается в особом внимании для раскрытия своего потенциала, это именно ребенок, «имеющий физические недостатки». Отдаваясь всей душой воспитанию таких детей, мы с удовлетворением обнаруживаем у них способности, о которых и не подозревали.</w:t>
      </w:r>
    </w:p>
    <w:p>
      <w:pPr>
        <w:pStyle w:val="Normal"/>
        <w:shd w:fill="FFFFFF" w:val="clear"/>
        <w:rPr/>
      </w:pPr>
      <w:r>
        <w:rPr>
          <w:rFonts w:eastAsia="Times New Roman Cyr" w:cs="Times New Roman Cyr" w:ascii="Times New Roman Cyr" w:hAnsi="Times New Roman Cyr"/>
          <w:color w:val="000000"/>
        </w:rPr>
        <w:t xml:space="preserve">При работе с любым ребенком учитель должен точно определить и развивать его потенциал, не приписывая ему способностей, которыми, </w:t>
      </w:r>
      <w:r>
        <w:rPr>
          <w:rFonts w:eastAsia="Times New Roman Cyr" w:cs="Times New Roman Cyr" w:ascii="Times New Roman Cyr" w:hAnsi="Times New Roman Cyr"/>
          <w:i/>
          <w:iCs/>
          <w:color w:val="000000"/>
        </w:rPr>
        <w:t xml:space="preserve">по нашему мнению, </w:t>
      </w:r>
      <w:r>
        <w:rPr>
          <w:rFonts w:eastAsia="Times New Roman Cyr" w:cs="Times New Roman Cyr" w:ascii="Times New Roman Cyr" w:hAnsi="Times New Roman Cyr"/>
          <w:color w:val="000000"/>
        </w:rPr>
        <w:t xml:space="preserve">он должен обладать. Задача состоит в том, чтобы воспитать человека, который сможет стоять на своих, а не на </w:t>
      </w:r>
      <w:r>
        <w:rPr>
          <w:rFonts w:eastAsia="Times New Roman Cyr" w:cs="Times New Roman Cyr" w:ascii="Times New Roman Cyr" w:hAnsi="Times New Roman Cyr"/>
          <w:i/>
          <w:iCs/>
          <w:color w:val="000000"/>
        </w:rPr>
        <w:t xml:space="preserve">ваших </w:t>
      </w:r>
      <w:r>
        <w:rPr>
          <w:rFonts w:eastAsia="Times New Roman Cyr" w:cs="Times New Roman Cyr" w:ascii="Times New Roman Cyr" w:hAnsi="Times New Roman Cyr"/>
          <w:color w:val="000000"/>
        </w:rPr>
        <w:t>ногах. Мы часто думаем, что абсолютные, догматические ценности человек сохранит с детства на всю жизнь. Это лить половина дела. Да, эти ценности должны быть выражены, выражены на языке ребенка, так, чтобы они стали его частью, слились воедино с его личностью, проникли в его ду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умеется, воспитание требует дисциплины, но даже в рамках этой дисциплины ученик должен чувствовать любовь учителя. В Талмуде сказано: «Правой рукой приближайте, а левой наказывайте» (Талмуд, Сота, 47а). Главная сила, символом которой является доминирующая правая рука, – это всегда любов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чувствуете, что вступаете в соревнование с ребенком, откажитесь от роли учителя. Учитель вы, отец или мать – помните, что Б-г доверил вам ребенка, учите его и хорошо с ним обращайтесь. Уважение и благоговение, которое мы должны иотытывать перед ребенком, не должны отличаться от уважения и благоговения, внушаемых нам самой Б-жественносгью.</w:t>
      </w:r>
    </w:p>
    <w:p>
      <w:pPr>
        <w:pStyle w:val="Heading3"/>
        <w:rPr>
          <w:rFonts w:ascii="Arial Cyr" w:hAnsi="Arial Cyr" w:eastAsia="Arial Cyr" w:cs="Arial Cyr"/>
          <w:caps/>
        </w:rPr>
      </w:pPr>
      <w:r>
        <w:rPr>
          <w:rFonts w:eastAsia="Arial Cyr" w:cs="Arial Cyr" w:ascii="Arial Cyr" w:hAnsi="Arial Cyr"/>
          <w:caps/>
        </w:rPr>
        <w:t>ПОЧЕМУ СТАНОВЯТСЯ ВОСПИТАТЕЛЕМ?</w:t>
      </w:r>
    </w:p>
    <w:p>
      <w:pPr>
        <w:pStyle w:val="Normal"/>
        <w:shd w:fill="FFFFFF" w:val="clear"/>
        <w:rPr/>
      </w:pPr>
      <w:r>
        <w:rPr>
          <w:rFonts w:eastAsia="Times New Roman Cyr" w:cs="Times New Roman Cyr" w:ascii="Times New Roman Cyr" w:hAnsi="Times New Roman Cyr"/>
          <w:color w:val="000000"/>
        </w:rPr>
        <w:t>Не трудно ли иметь дело с детьми, терпеливо преодолевать их невнимание, решать их проблемы с дисциплиной и разбираться в этой полной неразберихе? Не лучше ли было бы выбрать иную профессию, более спокойную и выгодную? Не интереснее ли было заняться чем</w:t>
      </w:r>
      <w:r>
        <w:rPr>
          <w:i/>
          <w:iCs/>
          <w:color w:val="000000"/>
        </w:rPr>
        <w:t>-</w:t>
      </w:r>
      <w:r>
        <w:rPr>
          <w:rFonts w:eastAsia="Times New Roman Cyr" w:cs="Times New Roman Cyr" w:ascii="Times New Roman Cyr" w:hAnsi="Times New Roman Cyr"/>
          <w:color w:val="000000"/>
        </w:rPr>
        <w:t>то связанным с развитием личности, например музыкой, изобразительным искусством или литературой?</w:t>
      </w:r>
    </w:p>
    <w:p>
      <w:pPr>
        <w:pStyle w:val="Normal"/>
        <w:shd w:fill="FFFFFF" w:val="clear"/>
        <w:rPr/>
      </w:pPr>
      <w:r>
        <w:rPr>
          <w:rFonts w:eastAsia="Times New Roman Cyr" w:cs="Times New Roman Cyr" w:ascii="Times New Roman Cyr" w:hAnsi="Times New Roman Cyr"/>
          <w:color w:val="000000"/>
        </w:rPr>
        <w:t xml:space="preserve">Если бы просвещение сводилось только к передаче информации, легко можно было бы дать положительный ответ на эти вопросы. Но просвещение – это гораздо шире, чем передача информации, это сама жизнь, и причина, по которой мы становимся учителями, воспитателями, вытекает непосредственно из необходимости </w:t>
      </w:r>
      <w:r>
        <w:rPr>
          <w:rFonts w:eastAsia="Times New Roman Cyr" w:cs="Times New Roman Cyr" w:ascii="Times New Roman Cyr" w:hAnsi="Times New Roman Cyr"/>
          <w:i/>
          <w:iCs/>
          <w:color w:val="000000"/>
        </w:rPr>
        <w:t xml:space="preserve">жить. </w:t>
      </w:r>
      <w:r>
        <w:rPr>
          <w:rFonts w:eastAsia="Times New Roman Cyr" w:cs="Times New Roman Cyr" w:ascii="Times New Roman Cyr" w:hAnsi="Times New Roman Cyr"/>
          <w:color w:val="000000"/>
        </w:rPr>
        <w:t>Поскольку жизнь есть непрерывное воспитание каждого из нас, обучение остается пожизненной обязанностью и ответственностью каждого из нас. Мы не должны рассматривать это как тяжкое бремя, ибо сам акт обучения является важным компонентом нашего собственного воспит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и ученики (к которым относится любой, с кем вы общаетесь) усиливают ваши средства общения и выводят вас на новый уровень, за пределы вашего собственного опыта. Чтобы найти путь к ученику, ум которого менее развит, чем ваш, вы должны глубже проникнуть в свой ум, в собственное сердце. И чем сильнее вы хотите дойти до ученика, тем глубже вам следует проникнуть в самого себ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что может быть почетнее и нужнее, чем участие в формировании лично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еликий мудрец, которого спросили, где он научился столь многому, сказал; «Я научился многому у моих учителей. Еще большему я научился у моих друзей. По больше всего я узнал от своих учеников».</w:t>
      </w:r>
    </w:p>
    <w:p>
      <w:pPr>
        <w:pStyle w:val="Heading3"/>
        <w:rPr>
          <w:rFonts w:ascii="Arial Cyr" w:hAnsi="Arial Cyr" w:eastAsia="Arial Cyr" w:cs="Arial Cyr"/>
          <w:caps/>
        </w:rPr>
      </w:pPr>
      <w:r>
        <w:rPr>
          <w:rFonts w:eastAsia="Arial Cyr" w:cs="Arial Cyr" w:ascii="Arial Cyr" w:hAnsi="Arial Cyr"/>
          <w:caps/>
        </w:rPr>
        <w:t>КАК ВОСПИТЫВАТЬ ЭТО ПОКОЛЕНИЕ?</w:t>
      </w:r>
    </w:p>
    <w:p>
      <w:pPr>
        <w:pStyle w:val="Normal"/>
        <w:shd w:fill="FFFFFF" w:val="clear"/>
        <w:rPr/>
      </w:pPr>
      <w:r>
        <w:rPr>
          <w:rFonts w:eastAsia="Times New Roman Cyr" w:cs="Times New Roman Cyr" w:ascii="Times New Roman Cyr" w:hAnsi="Times New Roman Cyr"/>
          <w:color w:val="000000"/>
        </w:rPr>
        <w:t xml:space="preserve">Дгти очень впечатлительны, на них оказывает влияние </w:t>
      </w:r>
      <w:r>
        <w:rPr>
          <w:rFonts w:eastAsia="Times New Roman Cyr" w:cs="Times New Roman Cyr" w:ascii="Times New Roman Cyr" w:hAnsi="Times New Roman Cyr"/>
          <w:i/>
          <w:iCs/>
          <w:color w:val="000000"/>
        </w:rPr>
        <w:t xml:space="preserve">все, </w:t>
      </w:r>
      <w:r>
        <w:rPr>
          <w:rFonts w:eastAsia="Times New Roman Cyr" w:cs="Times New Roman Cyr" w:ascii="Times New Roman Cyr" w:hAnsi="Times New Roman Cyr"/>
          <w:color w:val="000000"/>
        </w:rPr>
        <w:t>что их окружает. К сожалению, в настоящее время дети подвержены влиянию большого числа отрицательных факторов. Постоянная борьба с современными увлечениями (будь то телевидение или притягательная сила преступления и наркотиков) оставляет слишком мало драгоценного времени и энергии для работы с умом, сердцем и душой ребенка. Воспитание – это обязанность, требующая полной отдачи. Мы всегда должны быть бдительны, всегда начеку, всегда готовы удовлетворять духовные потребности ребен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Десять Заповедей, которые включают моральные законы, начинаются словами «Я ваш Б-г»? Потому что без осознания Б-жественного происхождения морали она и, следовательно, воспитание направляются не чем иным, как прихотью и совестью человека. История показывает нам, что общество может быть чрезвычайно образованным, но если оно не руководствуется Б-жьими предписаниями, ему суждено погрязнуть в злобе и враждеб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ние системы просвещения, правильной с точки зрения морали, – одна из основных задач общества. Возложение подобной задачи на группу администраторов (даже самой высокой квалификации) является опрометчивым и неэффективным решением. Хотя и должна существовать группа людей, занятых проблемами просвещения, каждый член общества обязан принимать активное участие в этом процессе. Наиболее очевидна эта обязанность для людей, имеющих детей. Подумайте, как бы мы встревожились, если бы узнали, что у каких-то родителей заболел ребенок, а они не желают показать его врачу. Так обстоит дело в случае тела ребенка. Должны ли мы испытывать меньшую тревогу за ум ребенка, за его душ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в наше время многие родители испытывают значительные нагрузки на работе, большую ответственность возложила на себя школа. Раньше основные моральные ценности дети познавали дома, а обучение в школе было направлено главным образом на передачу им знаний, необходимых для будущей профессиональной деятельности. Теперь многие родители зависят от школы в полном объеме, что и повышает ее ответственность. Эта ответственность возрастает в связи с тем, что дети, как и их родители, стремятся познать высшие ценности. Мы должны обнаружить эту восприимчивость и ответить на нее самой эффективной и наступательной кампа-' нией по воспита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моральный климат в США так сильно ухудшился? Потому что детей не учат больше вере в Б-га. С момента своего зарождения Соединенные Штаты стали убежищем для миллионов людей всех вероисповеданий, которые бежали из родных стран по религиозным мотивам. Именно в таком духе мы воспитывали своих детей. Затем начался медленный, но разрушительный процесс, который часто приводил к размыванию и в конечном счете к ликвидации воспитания, основанного на нашей ответственности перед Б-гом. Старая битва между наукой и Б-гом переросла в битву между просвещением и Б-гом. Это о/хна из основных причин ухудшения современного морального климата. Поэтому у нас нет иного выбора, кроме как вернуться к философии просвещения, в которой мы учим детей важности не только математического уравнения, но и души.</w:t>
      </w:r>
    </w:p>
    <w:p>
      <w:pPr>
        <w:pStyle w:val="Normal"/>
        <w:shd w:fill="FFFFFF" w:val="clear"/>
        <w:rPr/>
      </w:pPr>
      <w:r>
        <w:rPr>
          <w:rFonts w:eastAsia="Times New Roman Cyr" w:cs="Times New Roman Cyr" w:ascii="Times New Roman Cyr" w:hAnsi="Times New Roman Cyr"/>
          <w:color w:val="000000"/>
        </w:rPr>
        <w:t xml:space="preserve">Помните, что именно дети могут лучше всего установить связь с </w:t>
      </w:r>
      <w:r>
        <w:rPr>
          <w:rFonts w:eastAsia="Times New Roman Cyr" w:cs="Times New Roman Cyr" w:ascii="Times New Roman Cyr" w:hAnsi="Times New Roman Cyr"/>
          <w:i/>
          <w:iCs/>
          <w:color w:val="000000"/>
        </w:rPr>
        <w:t xml:space="preserve">сущностью </w:t>
      </w:r>
      <w:r>
        <w:rPr>
          <w:rFonts w:eastAsia="Times New Roman Cyr" w:cs="Times New Roman Cyr" w:ascii="Times New Roman Cyr" w:hAnsi="Times New Roman Cyr"/>
          <w:color w:val="000000"/>
        </w:rPr>
        <w:t>Б-га. Не переносите своего скептицизма на детей. В отличие от взрослых, дети не пережевывают каждый кусок новой информации до тех пор, пока он не растворится или не разрушится. Они только слушают и впитываю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смотреть на своих детей, то и дело повторяя себе: вот благодатная душа, открытое сердце и ум, которые Б-г поручил мне воспитывать и обучать. Жизнь этого ребенка будет оказывать влияние на жизнь многих других людей, и мне следует обучить его как можно лучше. Будут ли Б-г и общество довольны той работой, которую я продела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по дороге в синагогу Ребе встретил руководителя одной из общин, с которым был знак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день я иду по этой улице и вижу проходящих по ней девочек и мальчиков, – сказал Ребе этому человеку. – Скажите, пожалуйста, кто думает об этих детях? Кто заботится о тол, чтобы удовлетворить их интеллектуальные и духовные потребности? Вы и все другие, кто пользуется влиянием, должны посвятить себя в первую очередь воспитанию этих молодых люде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лет этот руководитель общины рассказал, что воодушевленный искренней тревогой Ребе, он тотчас же разработал ряд программ по воспитанию и приступил к их внедрению в практику. С течением времени эти программы стали давать результаты, теперь ими пользуются тысячи учащихся.</w:t>
      </w:r>
      <w:r>
        <w:br w:type="page"/>
      </w:r>
    </w:p>
    <w:p>
      <w:pPr>
        <w:pStyle w:val="Heading2"/>
        <w:rPr/>
      </w:pPr>
      <w:r>
        <w:rPr/>
        <w:t>5</w:t>
      </w:r>
    </w:p>
    <w:p>
      <w:pPr>
        <w:pStyle w:val="Heading2"/>
        <w:rPr>
          <w:rFonts w:ascii="Arial Cyr" w:hAnsi="Arial Cyr" w:eastAsia="Arial Cyr" w:cs="Arial Cyr"/>
        </w:rPr>
      </w:pPr>
      <w:r>
        <w:rPr>
          <w:rFonts w:eastAsia="Arial Cyr" w:cs="Arial Cyr" w:ascii="Arial Cyr" w:hAnsi="Arial Cyr"/>
        </w:rPr>
        <w:t>ЮНОСТЬ</w:t>
      </w:r>
    </w:p>
    <w:p>
      <w:pPr>
        <w:pStyle w:val="Heading3"/>
        <w:rPr>
          <w:rFonts w:ascii="Arial Cyr" w:hAnsi="Arial Cyr" w:eastAsia="Arial Cyr" w:cs="Arial Cyr"/>
          <w:caps/>
        </w:rPr>
      </w:pPr>
      <w:r>
        <w:rPr>
          <w:rFonts w:eastAsia="Arial Cyr" w:cs="Arial Cyr" w:ascii="Arial Cyr" w:hAnsi="Arial Cyr"/>
          <w:caps/>
        </w:rPr>
        <w:t>ОГОНЬ ЖИЗН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олодые заставят старших стыдить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а старые будут вставать в присутствии молодых.</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Талмуд, Сота, 496</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унт молодых должен быть направлен против статус-кв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 возвышенному, одухотворенному, к Б-гу.</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канун Йом Кипур, самого священного дня в еврейском году, родители по традиции благословляют своих детей. В этот же день в главной любавичской синагоге Ребе благословлял молодых людей. Голос его часто дрожал, а на глаза набегали слезы. Эта был необыкновенно трогательный момент, который вдохновлял юношей с удвоенной самоотверженностью продолжать свои занятия, помогать созданию еврейских общин и центров во всем мире. Ребе понимал, что молодежь – это двигатель, который приводит в движение всю человеческую машин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Израильского журналиста, посетившего эту синагогу в дни великих Праздников, когда там собралось более десяти тысяч человек, поразило, что большинство присутствующих, 70-80%, составляли молодые люди. Это совсем не походило на то, что он наблюдал во многих других синагогах. «Очень пожилой человек сумел привлечь внимание такого количества молодых людей из разных слоев общества и зарядить их высокой энергией, – писал он позднее, – и это несомненно свидетельствует о том, что здесь есть место для будущего».</w:t>
      </w:r>
    </w:p>
    <w:p>
      <w:pPr>
        <w:pStyle w:val="Heading3"/>
        <w:rPr>
          <w:rFonts w:ascii="Arial Cyr" w:hAnsi="Arial Cyr" w:eastAsia="Arial Cyr" w:cs="Arial Cyr"/>
          <w:caps/>
        </w:rPr>
      </w:pPr>
      <w:r>
        <w:rPr>
          <w:rFonts w:eastAsia="Arial Cyr" w:cs="Arial Cyr" w:ascii="Arial Cyr" w:hAnsi="Arial Cyr"/>
          <w:caps/>
        </w:rPr>
        <w:t>ЧТО ПРЕДСТАВЛЯЕТ СОБОЙ</w:t>
      </w:r>
    </w:p>
    <w:p>
      <w:pPr>
        <w:pStyle w:val="Heading3"/>
        <w:rPr>
          <w:rFonts w:ascii="Arial Cyr" w:hAnsi="Arial Cyr" w:eastAsia="Arial Cyr" w:cs="Arial Cyr"/>
          <w:caps/>
        </w:rPr>
      </w:pPr>
      <w:r>
        <w:rPr>
          <w:rFonts w:eastAsia="Arial Cyr" w:cs="Arial Cyr" w:ascii="Arial Cyr" w:hAnsi="Arial Cyr"/>
          <w:caps/>
        </w:rPr>
        <w:t>ПРОМЕЖУТОЧНАЯ СТАДИЯ В НАШЕЙ ЖИЗНИ,</w:t>
      </w:r>
    </w:p>
    <w:p>
      <w:pPr>
        <w:pStyle w:val="Heading3"/>
        <w:rPr>
          <w:rFonts w:ascii="Arial Cyr" w:hAnsi="Arial Cyr" w:eastAsia="Arial Cyr" w:cs="Arial Cyr"/>
          <w:caps/>
        </w:rPr>
      </w:pPr>
      <w:r>
        <w:rPr>
          <w:rFonts w:eastAsia="Arial Cyr" w:cs="Arial Cyr" w:ascii="Arial Cyr" w:hAnsi="Arial Cyr"/>
          <w:caps/>
        </w:rPr>
        <w:t>НАЗЫВАЕМАЯ Ю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нитесь мысленно к тому времени, когда вы впервые осознали абсолютную силу огня, удивившую и устрашившую вас. Находясь под контролем, огонь облегчает нашу жизнь самыми разнообразными способами, многие из которых мы привыкли считать совершенно очевидными. Если же огонь выхолит из-под контроля, бушующее пламя уничтожает все на своем пу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ой человек подобен огню. При соответствующем руководстве и стимулировании он способен изменить облик мира. Без такого руководства огонь юности в лучшем случае угасает, а в худшем может стать опасной, разрушительной силой. Вести полную смысла жизнь – значит обуздать огонь юности. Однако сначала надо понять миссию последней.</w:t>
      </w:r>
    </w:p>
    <w:p>
      <w:pPr>
        <w:pStyle w:val="Normal"/>
        <w:shd w:fill="FFFFFF" w:val="clear"/>
        <w:rPr/>
      </w:pPr>
      <w:r>
        <w:rPr>
          <w:rFonts w:eastAsia="Times New Roman Cyr" w:cs="Times New Roman Cyr" w:ascii="Times New Roman Cyr" w:hAnsi="Times New Roman Cyr"/>
          <w:color w:val="000000"/>
        </w:rPr>
        <w:t xml:space="preserve">Юность – это необычайный по своей природе период, расположившийся между детством и взрослой жизнью. Юноша больше не хочет играть, как ребенок, но у него нет еще знаний и опыта, чтобы целиком посвятить себя задачам, стоящим перед взрослым человеком. Молодые часто переживают те же разочарования и страстные желания, что и взрослые. Но у них, как правило, отсутствует способность разобраться в этих чувствах. К сожалению, наше общество преуспело в создании способов </w:t>
      </w:r>
      <w:r>
        <w:rPr>
          <w:rFonts w:eastAsia="Times New Roman Cyr" w:cs="Times New Roman Cyr" w:ascii="Times New Roman Cyr" w:hAnsi="Times New Roman Cyr"/>
          <w:i/>
          <w:iCs/>
          <w:color w:val="000000"/>
        </w:rPr>
        <w:t xml:space="preserve">растрачивать впустую </w:t>
      </w:r>
      <w:r>
        <w:rPr>
          <w:rFonts w:eastAsia="Times New Roman Cyr" w:cs="Times New Roman Cyr" w:ascii="Times New Roman Cyr" w:hAnsi="Times New Roman Cyr"/>
          <w:color w:val="000000"/>
        </w:rPr>
        <w:t>свободное время, которого у молодых людей достаточно много. Юность – один из самых драгоценных и самых трудных этапов жизни.</w:t>
      </w:r>
    </w:p>
    <w:p>
      <w:pPr>
        <w:pStyle w:val="Normal"/>
        <w:shd w:fill="FFFFFF" w:val="clear"/>
        <w:rPr/>
      </w:pPr>
      <w:r>
        <w:rPr>
          <w:rFonts w:eastAsia="Times New Roman Cyr" w:cs="Times New Roman Cyr" w:ascii="Times New Roman Cyr" w:hAnsi="Times New Roman Cyr"/>
          <w:color w:val="000000"/>
        </w:rPr>
        <w:t xml:space="preserve">Различные напряженности создают в молодых людях специфическую неукрощенную энергию – энергию самой жизни. Молодые не ищут комфорта, они стремятся к значимому делу. Переполненные смесью адреналина и самоуверенности, они хотят изменить процесс, по которому развивается мир, и полагают, что </w:t>
      </w:r>
      <w:r>
        <w:rPr>
          <w:rFonts w:eastAsia="Times New Roman Cyr" w:cs="Times New Roman Cyr" w:ascii="Times New Roman Cyr" w:hAnsi="Times New Roman Cyr"/>
          <w:i/>
          <w:iCs/>
          <w:color w:val="000000"/>
        </w:rPr>
        <w:t xml:space="preserve">могут </w:t>
      </w:r>
      <w:r>
        <w:rPr>
          <w:rFonts w:eastAsia="Times New Roman Cyr" w:cs="Times New Roman Cyr" w:ascii="Times New Roman Cyr" w:hAnsi="Times New Roman Cyr"/>
          <w:color w:val="000000"/>
        </w:rPr>
        <w:t>его изменить. Взрослые, отягощенные повседневными заботами, склонны примириться с тем, что мир, в котором они пребывают, – это единственный способ сушествования. Молодые люди, незнакомые с реальностями взрослой жизни, не испытывают подобного смирения. Отсюда и возникающий между этими возрастными группами конфликт. Молодые не принимают статус-кво, тогда как жизнь взрослых вращается вокруг н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представить ситуацию в обобщенном виде, мы получим энергию без надлежащего руководства (юность) или руководство без достаточной энергии (взрослая жизнь). Взрослые во многих случаях просто пасуют перед этой проблемой и рассматривают юность как бурный проходящий с возрастом период. В то же время молодые считают, что взрослые забыли, как следует ценить собственно жизнь и трепетные ожидания, приносимые ею. Они проявляют непокорность, взрослые же смотрят на их бунт как на отклонение, близкое к преступлению или ведущее к не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епокорность – это вовсе не преступление. Преступление совершается, когда для непокорности нет здорового выхода. В действительности она может явиться самой полезной вещью для человека. Это энергия в чистом виде, дающая человеку силы не сдаваться слишком легко, противостоять несправедливости, не соглашаться с какой-то идеей только потому, что кто-то еще ее разделяет. Лишение возможности освободиться от этой энергии способно вызвать у молодого человека глубокое страдание и беспокойство. Подумайте о паре, накапливающемся в турбине, в которой не действует предохранительный клапан. В этом случае рано или поздно произойдет взрыв. Самое худшее, что можно сделать с духовной или психологической энергией юного существа, это закупорить его энергию. Мы обязаны позаботиться о том, чтобы использовать ее, сфокусировать и правильно направи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есьма способный подросток по непонятным причинам систематически отставал в учебе по школьной программе. В конце концов родители повели его к раввин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ышал,у тебя большие способности к.естественным наукам, – обратился раввин к юноше. – Не можешь ли ты мне объяснить, какая разница между ярким электрическим светом и лазерным луч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просто, – приступил к объяснению подросток. – Лазер усиливает и фокусирует лучи света с получением более интенсивного пучка лучей, а электрический свет рассеивает свои лучи во всех направления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е требуется ли больше энергии, чтобы получить лазерный луч? – продолжал интересоваться равв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лыбнулся юноша, он понял, куда клонит раввин. – Здесь все дело в кнцентрации и фокусе.</w:t>
      </w:r>
    </w:p>
    <w:p>
      <w:pPr>
        <w:pStyle w:val="Heading3"/>
        <w:rPr>
          <w:rFonts w:ascii="Arial Cyr" w:hAnsi="Arial Cyr" w:eastAsia="Arial Cyr" w:cs="Arial Cyr"/>
          <w:caps/>
        </w:rPr>
      </w:pPr>
      <w:r>
        <w:rPr>
          <w:rFonts w:eastAsia="Arial Cyr" w:cs="Arial Cyr" w:ascii="Arial Cyr" w:hAnsi="Arial Cyr"/>
          <w:caps/>
        </w:rPr>
        <w:t>ЧТО РЕАЛЬНО ОЗНАЧАЕТ ЭТА НЕПОКОРНОСТЬ МОЛОДЫХ?</w:t>
      </w:r>
    </w:p>
    <w:p>
      <w:pPr>
        <w:pStyle w:val="Normal"/>
        <w:shd w:fill="FFFFFF" w:val="clear"/>
        <w:rPr/>
      </w:pPr>
      <w:r>
        <w:rPr>
          <w:rFonts w:eastAsia="Times New Roman Cyr" w:cs="Times New Roman Cyr" w:ascii="Times New Roman Cyr" w:hAnsi="Times New Roman Cyr"/>
          <w:color w:val="000000"/>
        </w:rPr>
        <w:t xml:space="preserve">Таким образом, непокорность молодых происходит от энергии, которая протестует и требует руководства, выхода. Задача взрослых сводится к тому, чтобы способствовать превращению этого протестующего голоса в голос сильный, уверенный. «Хорошо, – следует сказать нашей молодежи, – </w:t>
      </w:r>
      <w:r>
        <w:rPr>
          <w:rFonts w:eastAsia="Times New Roman Cyr" w:cs="Times New Roman Cyr" w:ascii="Times New Roman Cyr" w:hAnsi="Times New Roman Cyr"/>
          <w:i/>
          <w:iCs/>
          <w:color w:val="000000"/>
        </w:rPr>
        <w:t xml:space="preserve">используйте </w:t>
      </w:r>
      <w:r>
        <w:rPr>
          <w:rFonts w:eastAsia="Times New Roman Cyr" w:cs="Times New Roman Cyr" w:ascii="Times New Roman Cyr" w:hAnsi="Times New Roman Cyr"/>
          <w:color w:val="000000"/>
        </w:rPr>
        <w:t xml:space="preserve">свою энергию, </w:t>
      </w:r>
      <w:r>
        <w:rPr>
          <w:rFonts w:eastAsia="Times New Roman Cyr" w:cs="Times New Roman Cyr" w:ascii="Times New Roman Cyr" w:hAnsi="Times New Roman Cyr"/>
          <w:i/>
          <w:iCs/>
          <w:color w:val="000000"/>
        </w:rPr>
        <w:t xml:space="preserve">попытайтесь </w:t>
      </w:r>
      <w:r>
        <w:rPr>
          <w:rFonts w:eastAsia="Times New Roman Cyr" w:cs="Times New Roman Cyr" w:ascii="Times New Roman Cyr" w:hAnsi="Times New Roman Cyr"/>
          <w:color w:val="000000"/>
        </w:rPr>
        <w:t xml:space="preserve">изменить мир к лучшему.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принимайте существующий порядок.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будьте безучастными зрителями,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терпите несправедлив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ые люди ищут то, что наполняет жизнь смыслом. Скорее всего, они не могут выразить это достаточно ясно, поэтому их души и протестуют. Они серьезно разочарованы никчемностью, которую усматривают в стремлениях своих родителей. Без высокой цели жизнь представляется им лишь рядом не связанных друг с другом событий. И они смотрят на мир, пытаясь понять, где их место в нем, чего от них жду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 очевиден. Каждый из нас послан на землю, чтобы выполнить поручение Б-га в духовной, осмысленной и плодотворной жизни. Именно это предназначение мы, взрослые, должны передать молодым. Не делая этого, мы и наблюдаем беспрецедентный уровень непокорности и разочарования у нашей молодеж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лодые люди говорят своим родителям: «Нет, мы не будем счастливы, обладая предметами личного потребления и удобствами, которые вы передаете нам. Мы нуждаемся в чем-то более глубоком. Мы хотим мира, в котором присутствует система ценностей. Мы хотим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озунги молодых вытекают из самого чистого источника. Их идеализм следует уважать, каким бы чрезмерным он ни казался. Подобно тому как иммунная система человеческого тела отторгает постороннее вещество, душа юноши отвергает неискренность, вероломство. Взрослые должны научиться слышать призывы молодых, давать на них реальные и правдивые ответы. Вспомните, когда в последний раз вы откровенно разговаривали с молодым человеком, обсуждали с ним жизненно важные вопросы. В частности, наше место в мире и то, что мы обязаны совершить в нем. Интересовались ли вы, что явилось причиной его огорчения или радости, неудачи или успе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общение с молодыми было эффективным, оно должно быть искренним и последовательным, систематическим, не связанным лишь с кризисными ситуациями. Говорите с молодым человеком о моральных ценностях, о трудных решениях, с которыми он может столкнуться в жизни. Говорите о Б-ге, о морали, о том, что чистый интеллект ограничен до тех пор, пока он не почувствует поддержку высшей морали. Говорите о благотворительности, о самоотверженности, о том, почему мы здесь и куда нас направляю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жду взрослым и молодым не должно быть антагонизма. В условиях симбиозного сосуществования взрослый учится у молодого тому, как снова пробудить в себе тягу к таящимся в глубине души искренности и бескорыстию. От взрослого молодой узнает, что опыт и позицию, которую определяет этот опыт, заменить ничем нельзя. Младшим следует стремиться к тому, чтобы поделиться своей энергией со старшими, с теми, кто прожили достаточно долго и больше не испытывают' желания конкурировать с молодыми. Вспомните написанное: «Спроси отца твоего, и скажет он тебе, старцев твоих, и они скажут тебе» (Дворим, 32:7). В любом случае мудрость взрослого и страсть молодого представляют собой неповторимую комбинацию.</w:t>
      </w:r>
    </w:p>
    <w:p>
      <w:pPr>
        <w:pStyle w:val="Heading3"/>
        <w:rPr>
          <w:rFonts w:ascii="Arial Cyr" w:hAnsi="Arial Cyr" w:eastAsia="Arial Cyr" w:cs="Arial Cyr"/>
          <w:caps/>
        </w:rPr>
      </w:pPr>
      <w:r>
        <w:rPr>
          <w:rFonts w:eastAsia="Arial Cyr" w:cs="Arial Cyr" w:ascii="Arial Cyr" w:hAnsi="Arial Cyr"/>
          <w:caps/>
        </w:rPr>
        <w:t>как направлять энергию ю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дросгь взрослых в сочетании со страстью молодых открывает широкую дорогу для решения так называемого конфликта поколений. Почему этот конфликт существует? Не потому, что родители и дети не заботятся друг о друге. И не потому, что они считают себя несхожими личностями, разделенными материалистическими границами, своими привычками и интересами, что они относятся к разным социальным группам с разными приоритетами. Здесь не является определяющим тот факт, что шестидесятилетний – это пожилой человек, собирающийся, быть может, на пенсию, а двадцатилетний – человек молодой и только готовится к взрослой жизни. Однако и у них есть общее. Это общее – душа, как известно, не подверженная влиянию возраста.</w:t>
      </w:r>
    </w:p>
    <w:p>
      <w:pPr>
        <w:pStyle w:val="Normal"/>
        <w:shd w:fill="FFFFFF" w:val="clear"/>
        <w:rPr/>
      </w:pPr>
      <w:r>
        <w:rPr>
          <w:rFonts w:eastAsia="Times New Roman Cyr" w:cs="Times New Roman Cyr" w:ascii="Times New Roman Cyr" w:hAnsi="Times New Roman Cyr"/>
          <w:color w:val="000000"/>
        </w:rPr>
        <w:t xml:space="preserve">Решение проблемы конфликта поколений зависит от умения сосредоточить усилия на цели, которая создает преемственность между взрослыми и молодыми. Задача состоит в том, чтобы найти точки соприкосновения между ними не для </w:t>
      </w:r>
      <w:r>
        <w:rPr>
          <w:rFonts w:eastAsia="Times New Roman Cyr" w:cs="Times New Roman Cyr" w:ascii="Times New Roman Cyr" w:hAnsi="Times New Roman Cyr"/>
          <w:i/>
          <w:iCs/>
          <w:color w:val="000000"/>
        </w:rPr>
        <w:t xml:space="preserve">разговоров, </w:t>
      </w:r>
      <w:r>
        <w:rPr>
          <w:rFonts w:eastAsia="Times New Roman Cyr" w:cs="Times New Roman Cyr" w:ascii="Times New Roman Cyr" w:hAnsi="Times New Roman Cyr"/>
          <w:color w:val="000000"/>
        </w:rPr>
        <w:t xml:space="preserve">а для </w:t>
      </w:r>
      <w:r>
        <w:rPr>
          <w:rFonts w:eastAsia="Times New Roman Cyr" w:cs="Times New Roman Cyr" w:ascii="Times New Roman Cyr" w:hAnsi="Times New Roman Cyr"/>
          <w:i/>
          <w:iCs/>
          <w:color w:val="000000"/>
        </w:rPr>
        <w:t xml:space="preserve">сближения. </w:t>
      </w:r>
      <w:r>
        <w:rPr>
          <w:rFonts w:eastAsia="Times New Roman Cyr" w:cs="Times New Roman Cyr" w:ascii="Times New Roman Cyr" w:hAnsi="Times New Roman Cyr"/>
          <w:color w:val="000000"/>
        </w:rPr>
        <w:t>И те, и другие пребывают в одной и той же ситуации. Всем нам следует умерить свои желания в области материального, чтобы устремиться к жизни, полной смысла. Мы поставлены в одно положение (вы как молодой человек и я как старый), поскольку Б-гу угодно, чтобы мы учились у вас, а вы – у н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раньше у молодежи не наблюдалось такой нетерпеливости, как сегодня. Никогда раньше энергия молодых, не находившая путей для самореализации, не взрывалась так громко и так часто. Никогда раньше они не испытывали такой жажды познания смысла жизни, а многие взрослые не сохранили эту жажду со времен своей юности. Чтобы удовлетворить эту жажду, мы должны прежде всего признать, что по своей природе она не материальна, а духовна и что только духовность может ее утолить.</w:t>
      </w:r>
    </w:p>
    <w:p>
      <w:pPr>
        <w:pStyle w:val="Normal"/>
        <w:shd w:fill="FFFFFF" w:val="clear"/>
        <w:rPr/>
      </w:pPr>
      <w:r>
        <w:rPr>
          <w:rFonts w:eastAsia="Times New Roman Cyr" w:cs="Times New Roman Cyr" w:ascii="Times New Roman Cyr" w:hAnsi="Times New Roman Cyr"/>
          <w:color w:val="000000"/>
        </w:rPr>
        <w:t xml:space="preserve">Если мы, взрослые, действительно хотим добиться серьезного изменения нашей молодежи, нам необходимо существенно изменить собственное поведение. Мы должны найти новые формы разговора с ней. Во взаимоотношениях старого человека с молодым, родителей с детьми или учителя с учеником, неумение наладить общение всегда является ошибкой того, кто знает </w:t>
      </w:r>
      <w:r>
        <w:rPr>
          <w:rFonts w:eastAsia="Times New Roman Cyr" w:cs="Times New Roman Cyr" w:ascii="Times New Roman Cyr" w:hAnsi="Times New Roman Cyr"/>
          <w:i/>
          <w:iCs/>
          <w:color w:val="000000"/>
        </w:rPr>
        <w:t xml:space="preserve">больше. </w:t>
      </w:r>
      <w:r>
        <w:rPr>
          <w:rFonts w:eastAsia="Times New Roman Cyr" w:cs="Times New Roman Cyr" w:ascii="Times New Roman Cyr" w:hAnsi="Times New Roman Cyr"/>
          <w:color w:val="000000"/>
        </w:rPr>
        <w:t>Вы не нашли нужных слов или говорили не от чистого сердца. Ругать ученика за неумение учиться – все равно что бранить плачущего младенца. Ребенок плачет по какой-то причине, и эту причину может устранить лишь более знающий, более огшггный человек.</w:t>
      </w:r>
    </w:p>
    <w:p>
      <w:pPr>
        <w:pStyle w:val="Normal"/>
        <w:shd w:fill="FFFFFF" w:val="clear"/>
        <w:rPr/>
      </w:pPr>
      <w:r>
        <w:rPr>
          <w:rFonts w:eastAsia="Times New Roman Cyr" w:cs="Times New Roman Cyr" w:ascii="Times New Roman Cyr" w:hAnsi="Times New Roman Cyr"/>
          <w:color w:val="000000"/>
        </w:rPr>
        <w:t xml:space="preserve">Никто не спрашивает о </w:t>
      </w:r>
      <w:r>
        <w:rPr>
          <w:rFonts w:eastAsia="Times New Roman Cyr" w:cs="Times New Roman Cyr" w:ascii="Times New Roman Cyr" w:hAnsi="Times New Roman Cyr"/>
          <w:i/>
          <w:iCs/>
          <w:color w:val="000000"/>
        </w:rPr>
        <w:t xml:space="preserve">намерениях </w:t>
      </w:r>
      <w:r>
        <w:rPr>
          <w:rFonts w:eastAsia="Times New Roman Cyr" w:cs="Times New Roman Cyr" w:ascii="Times New Roman Cyr" w:hAnsi="Times New Roman Cyr"/>
          <w:color w:val="000000"/>
        </w:rPr>
        <w:t>родителей, у которых возникают проблемы с их детьми. Все зависит от того, чем мы вооружаем своих детей. Чтобы выиграть нравственную, моральную войну, надо обладать духовным оружием. Практически нет человека, до которого нельзя было бы дойти. Не имеет значения, в какой мере молодой человек является непокорным и разочарованным. У него есть душа и определенное, связанное с этой душой предначертание от Б-га. Именно этот первый урок он должен усвоить. Ему надо дать понять, что человеческая жизнь имеет высшую цель и он обязан направить свою юношескую энергию на ее реализац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онь юности должен быть использован не только для приобретения профессии, но и для строительства дома и общины, базирующихся на любви и самопожертвовании. Надежды на изменения в мире связываются с молодежью, и современные лидеры должны признать этот факт. Необходимо учесть и то, что по своей природе молодой человек нетерпелив, а также то, что у него нет опыта. Следовательно, ответственность ложится на взрослых, привилегией которых является вооружение молодых программой, духовным руководством, основой которого должны служить Б-жья мудрость и Б-жьи заповеди, наставления относительно того, как вести полную смысла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ло время для широкого наступления на любое самодовольство и равнодушие. Недостаточно героически сражаться с проблемой, атакуем мы только ее симптомы, а не причины возникновения. Наша задача – генерировать духовную революцию против течения жизни, направляемого материальными устремлениями, революцию во имя нравственности и честности. Молодежь должна сражаться не просто из чувства долга, но и с энтузиазмом, присущим тем, кто ищет подлинно значимую жизнь. В положительном смысле этого слова она может «посрамить» стариков. Штурмуя бастионы тщеславия и эгоизма. Восставая против лицемерия и несправедливости. Настаивая на том, что каждый человек может и должен поступать по-свое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пространение этих идей возможно путем издания студенческих газет, организации групп, занимающихся благотворительностью, использования преимуществ современных технологий для того, чтобы дойти до максимально возможного числа людей. С помощью своей искренности, убежденности и энергии, через послания надежды и правды молодежь способна оказать влияние на бесчисленное множество сердец и ум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ли тушить огонь юности, опасаясь его силы? Ни в коем случае! Мы должны постоянно поощрять молодых людей, убеждать их в том, что они – наша надежда, наш самый драгоценный природный источник. Б-г дает нам шанс в лице наших детей. В какой-то момент общество поверило, что процветание решит все жизненные проблемы. Но наши непокорные дети в резкой форме напомнили нам, что мы больше нуждаемся в духовном, чем в материальном, в осмыслении своих поступков, своей жизни. И мы должны сказать нашим молодым: «Дополните свое пламя юности сосредоточенностью и быстротой его использования – это позволит вам изменить мир».</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50-е годы Ребе констатировал, что во многих уголках США среди молодежи господствует, неосведомленность о высших духовных ценностях.. В созданной им любавичской молодежной организации с отделениями во всем мире он ставил перед своими молодыми последователями задачу делиться духовной литературой и другими средствами образования с молодежью других общ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61 году по инициативе президента Кеннеди был создан корпус мира, призванный содействовать повышению уровня образования в бедных странах, их развитию, инициатива президента отозвалась эхом на призыв Ребе; молодежь должна осознать ту силу, которой она обладает, и необходимо побуждать ее использовать эту силу для свершения добрых дел.</w:t>
      </w:r>
      <w:r>
        <w:br w:type="page"/>
      </w:r>
    </w:p>
    <w:p>
      <w:pPr>
        <w:pStyle w:val="Heading2"/>
        <w:rPr/>
      </w:pPr>
      <w:r>
        <w:rPr/>
        <w:t>6</w:t>
      </w:r>
    </w:p>
    <w:p>
      <w:pPr>
        <w:pStyle w:val="Heading2"/>
        <w:rPr>
          <w:rFonts w:ascii="Arial Cyr" w:hAnsi="Arial Cyr" w:eastAsia="Arial Cyr" w:cs="Arial Cyr"/>
        </w:rPr>
      </w:pPr>
      <w:r>
        <w:rPr>
          <w:rFonts w:eastAsia="Arial Cyr" w:cs="Arial Cyr" w:ascii="Arial Cyr" w:hAnsi="Arial Cyr"/>
        </w:rPr>
        <w:t>БРАК</w:t>
      </w:r>
    </w:p>
    <w:p>
      <w:pPr>
        <w:pStyle w:val="Heading3"/>
        <w:rPr>
          <w:rFonts w:ascii="Arial Cyr" w:hAnsi="Arial Cyr" w:eastAsia="Arial Cyr" w:cs="Arial Cyr"/>
          <w:caps/>
        </w:rPr>
      </w:pPr>
      <w:r>
        <w:rPr>
          <w:rFonts w:eastAsia="Arial Cyr" w:cs="Arial Cyr" w:ascii="Arial Cyr" w:hAnsi="Arial Cyr"/>
          <w:caps/>
        </w:rPr>
        <w:t>Когда две жизни соединяются в одн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ставляет человек отца своего и мать свою и прилепляется к жене своей, и они становятся одной плотью.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Брейшис, 2:24</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частье брак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сит от приглашения Б-га в него.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pPr>
      <w:r>
        <w:rPr>
          <w:rFonts w:eastAsia="Times New Roman Cyr" w:cs="Times New Roman Cyr" w:ascii="Times New Roman Cyr" w:hAnsi="Times New Roman Cyr"/>
        </w:rPr>
        <w:t>27 ноября 1928 года в варшаве Ребе женился на Хае-Мушке Шнеерсон, дочери предыдущего Любавичского Ребе. В 25-ю годовщину свадьбы Ребе сказал на собрании своихучеников и последователей: «Сегодняшний день знаменует годовщину моей общественной работы. Этот день соединил меня с вами. Да поможет всем нам Б-г увидеть плоды нашей работы!» Много лет спустя одна из подруг Ребецн нашем ей визит в очередную годовщину свадьбы. Она увидела массу цветов и подарков, присланных из всех уголков мира. Восхищенная увиденным, подруга обратим внимание на самый прекрасный букет в другой комнате. Подойдя ближе, она поняла, что это вовсе не цветы, а ярко окрашенные плоды, аранжированные очень тщательно и изысканно. «Кто прислал тебе это?» – спросим она Ребецн. Та, улыбаясь, ответила: «Этот букет прислал мне муж</w:t>
      </w:r>
      <w:r>
        <w:rPr/>
        <w:t>».</w:t>
      </w:r>
    </w:p>
    <w:p>
      <w:pPr>
        <w:pStyle w:val="Heading3"/>
        <w:rPr>
          <w:rFonts w:ascii="Arial Cyr" w:hAnsi="Arial Cyr" w:eastAsia="Arial Cyr" w:cs="Arial Cyr"/>
          <w:caps/>
        </w:rPr>
      </w:pPr>
      <w:r>
        <w:rPr>
          <w:rFonts w:eastAsia="Arial Cyr" w:cs="Arial Cyr" w:ascii="Arial Cyr" w:hAnsi="Arial Cyr"/>
          <w:caps/>
        </w:rPr>
        <w:t>почему вступают в брак?</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свадебная церемония является радостным событием. Мы встречаемся с членами семьи и с друзьями. Едим вкусные вещи и пьем прекрасные напитки, танцуем и радуемся. Все разделяют счастье мужчины и женщины, которые решили посвятить свои жизни друг Другу. Но почему они вступают в брак?</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е, возможно, скажут, что брак – это контракт, соединяющий двух людей. В то же время мы знаем, что если эта двое не любят друг друга, никакой контракт не в силах удержать их вместе. Возникает вопрос: почему же именно этот мужчина и эта женщина решили стать мужем и же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о в том, что Б-г создал их как одно существо, а затем разделил на две части. В Торе сказано: «И сотворил Всесильный человека по образу Своему... мужчину и женщину...» (Брейшис, 1:27). Наши мудрецы говорят: «одного человека с двумя лицами». (Мидраш Раба, Брейшис, 8:1). Как независимая личность человек остался бы без дружеского общения, без испытания своих сил, без потенциала для роста. Ни мужчина и ни женщина не смогли бы преодолеть ту индивидуальность, в которой они были рождены. Поэтому Б-г создал их в виде единого целого и разделил на две части. На две части, которые могут затем соединиться и стать единым целым. Мужчина и женщина тянутся друг к другу, потому что по отдельности они чувствуют себя несовершенными. Отыскав свою другую половину, человек тем самым воссоединяется с Б-гом.</w:t>
      </w:r>
    </w:p>
    <w:p>
      <w:pPr>
        <w:pStyle w:val="Normal"/>
        <w:shd w:fill="FFFFFF" w:val="clear"/>
        <w:rPr/>
      </w:pPr>
      <w:r>
        <w:rPr>
          <w:rFonts w:eastAsia="Times New Roman Cyr" w:cs="Times New Roman Cyr" w:ascii="Times New Roman Cyr" w:hAnsi="Times New Roman Cyr"/>
          <w:color w:val="000000"/>
        </w:rPr>
        <w:t xml:space="preserve">Таким образом, сущность счастливого брака заключается в понимании его священности. Непосредственное соединение мужчины и женщины брак дополняет третьим уровнем – Б-гом. На иврите слова, обозначающие </w:t>
      </w:r>
      <w:r>
        <w:rPr>
          <w:rFonts w:eastAsia="Times New Roman Cyr" w:cs="Times New Roman Cyr" w:ascii="Times New Roman Cyr" w:hAnsi="Times New Roman Cyr"/>
          <w:i/>
          <w:iCs/>
          <w:color w:val="000000"/>
        </w:rPr>
        <w:t xml:space="preserve">мужчину </w:t>
      </w:r>
      <w:r>
        <w:rPr>
          <w:rFonts w:eastAsia="Times New Roman Cyr" w:cs="Times New Roman Cyr" w:ascii="Times New Roman Cyr" w:hAnsi="Times New Roman Cyr"/>
          <w:color w:val="000000"/>
        </w:rPr>
        <w:t xml:space="preserve">и </w:t>
      </w:r>
      <w:r>
        <w:rPr>
          <w:rFonts w:eastAsia="Times New Roman Cyr" w:cs="Times New Roman Cyr" w:ascii="Times New Roman Cyr" w:hAnsi="Times New Roman Cyr"/>
          <w:i/>
          <w:iCs/>
          <w:color w:val="000000"/>
        </w:rPr>
        <w:t xml:space="preserve">женщину, </w:t>
      </w:r>
      <w:r>
        <w:rPr>
          <w:rFonts w:eastAsia="Times New Roman Cyr" w:cs="Times New Roman Cyr" w:ascii="Times New Roman Cyr" w:hAnsi="Times New Roman Cyr"/>
          <w:color w:val="000000"/>
        </w:rPr>
        <w:t xml:space="preserve">содержат слово </w:t>
      </w:r>
      <w:r>
        <w:rPr>
          <w:rFonts w:eastAsia="Times New Roman Cyr" w:cs="Times New Roman Cyr" w:ascii="Times New Roman Cyr" w:hAnsi="Times New Roman Cyr"/>
          <w:i/>
          <w:iCs/>
          <w:color w:val="000000"/>
        </w:rPr>
        <w:t xml:space="preserve">«огонь». </w:t>
      </w:r>
      <w:r>
        <w:rPr>
          <w:rFonts w:eastAsia="Times New Roman Cyr" w:cs="Times New Roman Cyr" w:ascii="Times New Roman Cyr" w:hAnsi="Times New Roman Cyr"/>
          <w:color w:val="000000"/>
        </w:rPr>
        <w:t>Другие буквы, входящие в эти слова, образуют имя Б-га. Мужчина и женщина без Б-га подобны двум огням, поглощающим Друг друга. Когда мужчина и женщина поднимаются над своей ограниченностью и вводят в свои жизни Б-жественное и святое, они могут стать одним целым, обладающим невиданной скрытой связью, которая делает их союз, их брак гораздо сильнее, чем обычная сумма составляющих этого цел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ва человека могут любить друг друга и проявлять взаимную заботу. Но что может без Б-жественной силы связать навечно этих людей? Такая связь необходима, ибо мужчина и женщина это не только различные индивидуальности с различным общественным и моральным обликом – они различаются и в биологическом, эмоциональном и психологическом отношении, проживают каждый многочисленные переходные период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м важным компонентом в создании прочной жизненной связи является обязательство мужа и жены перед Б-гом и Его вечными законами. Подобно тому как дому нужен прочный фундамент, брак должен быть построен на не менее прочном фундаменте. Чтобы пригласить Б-га в свой союз, муж и жена посвящают собственные жизни непреходящим ценностям, соединяют их в присутствие, которое выше их раздельного присутствия, верят в то, что Он создал их как две половины одной души. Это постепенно увеличивает преданность каждого из супругов друг Другу, их родным и миру, который их окружа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о, создаваемое браком, связь между мужчиной, женщиной и Б-гом, усиливает союз и любовь в семье. Оно определяет, какими вырастут их дети, как они будут любить своих близких. Это единство необходимо для здоровья каждого из супругов. Оно позволяет супругам существовать, с одной стороны, независимо и, с другой – вместе. Больше всего брак (способ, которым мужчина и женщина соединяются между собой) отражает тот путь, на котором мы соединяемся с Б-г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Ученый, изучавший концепцию брака, установил, что, коль скоро счастливый брак нуждается в Б-жественной энергии, которая соединяет два противоположных существа, указанная энергия должна постоянно возобновляться, чтобы поддерживать эти два существа. Когда он поделился своими мыслями с коллегой, тот воскликну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поздравляешь меня? – спросил ученый,</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соответствии с тем, что ты мне изложил, твой брак обновляется каждую минуту. Так что мазл тов</w:t>
      </w:r>
      <w:r>
        <w:rPr/>
        <w:t>!</w:t>
      </w:r>
      <w:r>
        <w:rPr>
          <w:rFonts w:eastAsia="Times New Roman Cyr" w:cs="Times New Roman Cyr" w:ascii="Times New Roman Cyr" w:hAnsi="Times New Roman Cyr"/>
        </w:rPr>
        <w:t xml:space="preserve"> Ты только что снова женился!</w:t>
      </w:r>
    </w:p>
    <w:p>
      <w:pPr>
        <w:pStyle w:val="Heading3"/>
        <w:rPr>
          <w:rFonts w:ascii="Arial Cyr" w:hAnsi="Arial Cyr" w:eastAsia="Arial Cyr" w:cs="Arial Cyr"/>
          <w:caps/>
        </w:rPr>
      </w:pPr>
      <w:r>
        <w:rPr>
          <w:rFonts w:eastAsia="Arial Cyr" w:cs="Arial Cyr" w:ascii="Arial Cyr" w:hAnsi="Arial Cyr"/>
          <w:caps/>
        </w:rPr>
        <w:t>ЧТО ЗАСТАВЛЯЕТ РАБОТАТЬ БРАК?</w:t>
      </w:r>
    </w:p>
    <w:p>
      <w:pPr>
        <w:pStyle w:val="Normal"/>
        <w:shd w:fill="FFFFFF" w:val="clear"/>
        <w:rPr/>
      </w:pPr>
      <w:r>
        <w:rPr>
          <w:rFonts w:eastAsia="Times New Roman Cyr" w:cs="Times New Roman Cyr" w:ascii="Times New Roman Cyr" w:hAnsi="Times New Roman Cyr"/>
          <w:color w:val="000000"/>
        </w:rPr>
        <w:t>Для строительства здорового брака требуется много материалов. Необходимы, конечно, любовь, а также чувства уважения и благоговения. Уважения, которое каждый супруг питает к другому. Благоговения, испытываемого мужем и женой перед Б</w:t>
      </w:r>
      <w:r>
        <w:rPr>
          <w:i/>
          <w:iCs/>
          <w:color w:val="000000"/>
        </w:rPr>
        <w:t>-</w:t>
      </w:r>
      <w:r>
        <w:rPr>
          <w:rFonts w:eastAsia="Times New Roman Cyr" w:cs="Times New Roman Cyr" w:ascii="Times New Roman Cyr" w:hAnsi="Times New Roman Cyr"/>
          <w:color w:val="000000"/>
        </w:rPr>
        <w:t>гом. Супруги должны постоянно признавать Б</w:t>
      </w:r>
      <w:r>
        <w:rPr>
          <w:i/>
          <w:iCs/>
          <w:color w:val="000000"/>
        </w:rPr>
        <w:t>-</w:t>
      </w:r>
      <w:r>
        <w:rPr>
          <w:rFonts w:eastAsia="Times New Roman Cyr" w:cs="Times New Roman Cyr" w:ascii="Times New Roman Cyr" w:hAnsi="Times New Roman Cyr"/>
          <w:color w:val="000000"/>
        </w:rPr>
        <w:t>жественную силу, соединяющую их, и великую ответственность за создание совместной жизни и семейного очага. Подобное благоговение должно проходить через все аспекты их жизни, от того, как они поддерживают свой дом, до того, как воспитывают своих де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астливый брак – это жизнеспособный брак. Союз между двумя живыми существами сам по себе – живой организм, нуждающийся в заботе и развитии. Брак должен быть основан на полном доверии. Последнее не приходит внезапно. Его создание может длиться годами. Но уже созданное, оно служит надежным фактором, поддерживающим брак в кризисные период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верие не вызывается идеальным поведением – оно обусловлено ответственностью. Ни от кого нельзя ожидать совершенства. Но можно надеяться, что любой нормальный человек проявит достаточную ответственность, признает свои ошибки. С течением времени ваши привычки и поведение должны доказать, что ваша супруга может положиться на вас, что ваша честность заставляет вас действовать соответствующим образом даже тогда, когда за вами никто не наблюдает, кроме Б-га. В противном случае всегда может возникнуть сомнение: как я могу знать, что мой супруг действительно привержен этому бра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еспособный брак – это и совместное создание процветающего дома. Дома не только для вашего личного уюта, но дома, который станет излучать свет на всех остальных. С самого начала приоритеты в браке должны быть связаны не с количеством истраченных денег (на свадьбу или на дорогую обстановку), а с приверженностью созданию домашнего очага, направляемого Б-жественными принципами морали и добродетели.</w:t>
      </w:r>
    </w:p>
    <w:p>
      <w:pPr>
        <w:pStyle w:val="Normal"/>
        <w:shd w:fill="FFFFFF" w:val="clear"/>
        <w:rPr/>
      </w:pPr>
      <w:r>
        <w:rPr>
          <w:rFonts w:eastAsia="Times New Roman Cyr" w:cs="Times New Roman Cyr" w:ascii="Times New Roman Cyr" w:hAnsi="Times New Roman Cyr"/>
          <w:color w:val="000000"/>
        </w:rPr>
        <w:t>Иногда именно малые дела играют важную роль, именно они доказывают вашу преданность супруге и Б-гу. Хождение за покупками. Уборка дома. Спросите, чем вы можете помочь супруге, когда у нее много дел. Когда один из супругов путешествует, он должен возвращаться домой с подарком. Даже если вы работаете над чем</w:t>
      </w:r>
      <w:r>
        <w:rPr>
          <w:i/>
          <w:iCs/>
          <w:color w:val="000000"/>
        </w:rPr>
        <w:t>-</w:t>
      </w:r>
      <w:r>
        <w:rPr>
          <w:rFonts w:eastAsia="Times New Roman Cyr" w:cs="Times New Roman Cyr" w:ascii="Times New Roman Cyr" w:hAnsi="Times New Roman Cyr"/>
          <w:color w:val="000000"/>
        </w:rPr>
        <w:t>то, совершенно не связанным с вашим домом и браком, вам необходимо попытаться привлечь к этому свою супругу как постоянного партнера в вашей жизни.</w:t>
      </w:r>
    </w:p>
    <w:p>
      <w:pPr>
        <w:pStyle w:val="Normal"/>
        <w:shd w:fill="FFFFFF" w:val="clear"/>
        <w:rPr/>
      </w:pPr>
      <w:r>
        <w:rPr>
          <w:rFonts w:eastAsia="Times New Roman Cyr" w:cs="Times New Roman Cyr" w:ascii="Times New Roman Cyr" w:hAnsi="Times New Roman Cyr"/>
          <w:color w:val="000000"/>
        </w:rPr>
        <w:t>Решающим, центральным моментом в достижении брака, основанного на любви, является умение поддерживать в доме мир, умение общаться и преодолевать проблемы, которые возникают в каждом браке. Умение разрешить любой спорный вопрос, найти путь к примирению и согласию, когда не все ладится. Всякий раз, когда у одного из супругов появляются неприятности, другой должен помнить, что они – две половины одной и той же души. Пренебрежительное отношение к супругу – это пренебрежительное отношение к самому себе или к Б</w:t>
      </w:r>
      <w:r>
        <w:rPr>
          <w:i/>
          <w:iCs/>
          <w:color w:val="000000"/>
        </w:rPr>
        <w:t>-</w:t>
      </w:r>
      <w:r>
        <w:rPr>
          <w:rFonts w:eastAsia="Times New Roman Cyr" w:cs="Times New Roman Cyr" w:ascii="Times New Roman Cyr" w:hAnsi="Times New Roman Cyr"/>
          <w:color w:val="000000"/>
        </w:rPr>
        <w:t>гу.</w:t>
      </w:r>
    </w:p>
    <w:p>
      <w:pPr>
        <w:pStyle w:val="Normal"/>
        <w:shd w:fill="FFFFFF" w:val="clear"/>
        <w:rPr/>
      </w:pPr>
      <w:r>
        <w:rPr>
          <w:rFonts w:eastAsia="Times New Roman Cyr" w:cs="Times New Roman Cyr" w:ascii="Times New Roman Cyr" w:hAnsi="Times New Roman Cyr"/>
          <w:color w:val="000000"/>
        </w:rPr>
        <w:t>Конечно, магических формул для решения проблем, возникающих в браке, не существует. Все зависит от совместных усилий мужа и жены. Оба супруга должны помнить, что сохранение брака, освященного союза, является абсолютной необходимостью, за которую они несут равную ответственность. Кроме того, следует учитывать, что счастливый брак не может быть создан на условиях одного человека. Истинная любовь усиливает, а не исключает индивидуальность. Представляется заманчивым постоянно поступать по</w:t>
      </w:r>
      <w:r>
        <w:rPr>
          <w:i/>
          <w:iCs/>
          <w:color w:val="000000"/>
        </w:rPr>
        <w:t>-</w:t>
      </w:r>
      <w:r>
        <w:rPr>
          <w:rFonts w:eastAsia="Times New Roman Cyr" w:cs="Times New Roman Cyr" w:ascii="Times New Roman Cyr" w:hAnsi="Times New Roman Cyr"/>
          <w:color w:val="000000"/>
        </w:rPr>
        <w:t>своему. Но любовь и уважение питаются знанием всех желаний и нужд как мужа, так и жены. Подобный альтруизм может явиться лишь результатом признания Б-га в вашей жизни. Он делает способным одного из супругов считать пространство другого таким же нерушимым, как и его собственн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 и жена должны быть готовы решать проблемы, принимая на себя ответственность за то, чтобы заставить работать свой освященный брак. Это может произойти лишь тогда, когда оба супруга научились открытому общению и пониманию своей роли в решении любой проблемы, ни одна из них не должна остаться нерешенной. Каждый из супругов должен уважать заботы другого, даже если они представляются совершенно незначительны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избежать конфликта, одному следует воздерживаться от реакции на гнев другого. Это не позволит искре разгореться в бушующее пламя. Гораздо лучше терпеливо выслушать жалобы партнера или избежать их обсуждения до тех пор, пока не пройдет состояние гнева. Никто не имеет права каким бы то ни было образом (психологически, эмоционально или физически) посягать на пространство другого. Ни при каких обстоятельствах нельзя терпеть жестокое обращение. Пострадавший от такого обращения должен настаивать на том, чтобы обидчик понес ответственность за это. Возможно привлечение третьего лица для обсуждения конфликтной ситу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браке критика не работает. Напоминания вашей супруге о ее недостатках могут лишь усугубить любую проблему. Если вы видите что-то в ней, требующее, как вам кажется, исправления, начните разговор об этом осторожно, с любовью и тактом. Над обнаруженным у нее вами «темным пятном» вы можете слегка подшучивать. Решение проблемы не составит большого труда. Все мы не без «темных пятен». Не вам определять, что больше всего подходит для вашего супруга. Даже если муж и жена постоянно учат друг друга, они не являются абсолютными авторитетами, оставаясь при этом друзьями, самыми близкими, равноправными друзья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озникновении спора между супругами все-таки лучше найти выход без участия других членов семьи. У родных могут быть самые лучшие намерения, но из-за своей субъективности они часто встают на ту или иную сторону и тем самым обостряют проблему. В подобной ситуации более полезным может оказаться друг. Однако иногда так называемый друг способен разжечь конфликт, либо преувеличивая его размеры, либо просто распространяя информацию о нем. Оптимальное решение – дистанцироваться от ситуации, вызывающей разноглас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странить противоречия не представляется возможным, хотя для этого прилагаются большие усилия, лучше всего проконсультироваться конфиденциальным образом с третьим лицом, которому вы оба доверяете. Но должна быть уверенность, что это лицо не станет подливать масла в огонь вашей озлобленности, что оно искренне озабочено вами и вашим брак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разногласий важно найти компромисс, который не позволит торжествовать вашей гордости в ущерб разумному исходу. Многие полагают, что мы кажемся слабыми, если берем на себя инициативу по примирению. На самом деле, поступая подобным образом, мы проявляем истинную тверд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жизнеспособного брака обоим супругам необходимо прежде всего помнить о своем долге, ответственности перед Б-гом. Их брак – не частное дело. И муж, и жена должны пригласить Б-га в свой брак не как гостя, а как постоянного партнера. Эта связь включает исполнение данного человеку при его создании благословения: «Плодитесь и размножайтес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спроизводство потомства является частью нашей физиологической и психологической модели. Оно необходимо для нашего процветания. Мы должны серьезно относиться к воле Б-га, не подвергать сомнениям правильность Его решения. Когда Б-г благословляет нас способностью к деторождению, благословляет каждым ребенком, которому мы даем жизнь, Он благословляет нас силой и средствами для того, чтобы мы защищали этого ребенка, заботились о нем, воспитывали его.</w:t>
      </w:r>
    </w:p>
    <w:p>
      <w:pPr>
        <w:pStyle w:val="Normal"/>
        <w:shd w:fill="FFFFFF" w:val="clear"/>
        <w:rPr/>
      </w:pPr>
      <w:r>
        <w:rPr>
          <w:rFonts w:eastAsia="Times New Roman Cyr" w:cs="Times New Roman Cyr" w:ascii="Times New Roman Cyr" w:hAnsi="Times New Roman Cyr"/>
          <w:color w:val="000000"/>
        </w:rPr>
        <w:t xml:space="preserve">Очевидно, что супруги могут испытывать тревогу за последствия пребывания в окружающей среде, вызывающей нарушения нормальной деятельности человеческого организма, в которой существует опасность причинить вред будущему ребенку. Однако одно зло не оправдывает другого зла – решения не рожать ребенка. Дети определяют приоритеты брака (и, разумеется, приоритеты жизни вообще), а их воспитание является самой стимулирующей, глубокой и приятной целью, которая может быть достигнута мужчиной и женщиной совместными усилиями. Зга цель </w:t>
      </w:r>
      <w:r>
        <w:rPr>
          <w:rFonts w:eastAsia="Times New Roman Cyr" w:cs="Times New Roman Cyr" w:ascii="Times New Roman Cyr" w:hAnsi="Times New Roman Cyr"/>
          <w:i/>
          <w:iCs/>
          <w:color w:val="000000"/>
        </w:rPr>
        <w:t xml:space="preserve">навсегда </w:t>
      </w:r>
      <w:r>
        <w:rPr>
          <w:rFonts w:eastAsia="Times New Roman Cyr" w:cs="Times New Roman Cyr" w:ascii="Times New Roman Cyr" w:hAnsi="Times New Roman Cyr"/>
          <w:color w:val="000000"/>
        </w:rPr>
        <w:t>связывает их друг с другом, с их семьей, а главное, с Б-гом.</w:t>
      </w:r>
    </w:p>
    <w:p>
      <w:pPr>
        <w:pStyle w:val="Heading3"/>
        <w:rPr>
          <w:rFonts w:ascii="Arial Cyr" w:hAnsi="Arial Cyr" w:eastAsia="Arial Cyr" w:cs="Arial Cyr"/>
          <w:caps/>
        </w:rPr>
      </w:pPr>
      <w:r>
        <w:rPr>
          <w:rFonts w:eastAsia="Arial Cyr" w:cs="Arial Cyr" w:ascii="Arial Cyr" w:hAnsi="Arial Cyr"/>
          <w:caps/>
        </w:rPr>
        <w:t>КАК ПОДГОТОВИТЬСЯ К БРА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следнее время мы сталкиваемся с беспрецедентно высоким уровнем разводов. Это происходит потому, что браки теряют Б-жественную сущность. Известно много способов укрепить брачные отношения. Но брак не может быть истинно плодотворным, если у него нет крепких корн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и мудрецы называют вступление в брак вторым рождением человека. При первом рождении душа входит в его тело и приобретает физическое воплощение. Когда он женится, его душа продвигается еще глубже в это физическое существование. Предназначение человека в жизни включает позитивное развитие материального мира, но он должен быть вооружен духовным мировоззрением и силой для исполнения своего предназначения в соответствующих масштабах.</w:t>
      </w:r>
    </w:p>
    <w:p>
      <w:pPr>
        <w:pStyle w:val="Normal"/>
        <w:shd w:fill="FFFFFF" w:val="clear"/>
        <w:rPr/>
      </w:pPr>
      <w:r>
        <w:rPr>
          <w:rFonts w:eastAsia="Times New Roman Cyr" w:cs="Times New Roman Cyr" w:ascii="Times New Roman Cyr" w:hAnsi="Times New Roman Cyr"/>
          <w:color w:val="000000"/>
        </w:rPr>
        <w:t xml:space="preserve">Смысл этих требований ясен. Готовясь вступить в брак, человек должен уделить особое внимание духовным и Б-жественным целям, а также проникновению в сущность брака. Предшествующий вступлению в брак период оказывается решающим, ибо сам брак требует, чтобы мы занимались наиболее вещественными аспектами нашего существования: материальным обеспечением семьи, заботой о доме, приобретением профессии. Настраивая себя в духовном отношении </w:t>
      </w:r>
      <w:r>
        <w:rPr>
          <w:rFonts w:eastAsia="Times New Roman Cyr" w:cs="Times New Roman Cyr" w:ascii="Times New Roman Cyr" w:hAnsi="Times New Roman Cyr"/>
          <w:i/>
          <w:iCs/>
          <w:color w:val="000000"/>
        </w:rPr>
        <w:t xml:space="preserve">перед </w:t>
      </w:r>
      <w:r>
        <w:rPr>
          <w:rFonts w:eastAsia="Times New Roman Cyr" w:cs="Times New Roman Cyr" w:ascii="Times New Roman Cyr" w:hAnsi="Times New Roman Cyr"/>
          <w:color w:val="000000"/>
        </w:rPr>
        <w:t>браком, мы закладываем прочный фундамент нашего дома и семь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астливый брак начинается значительно раньше церемонии бракосочетания. Он начинается с того момента, когда мужчина и женщина признают Б-га в своей жизни. Это предполагает необходимое образование и подготовку перед браком в период формирования личности.</w:t>
      </w:r>
    </w:p>
    <w:p>
      <w:pPr>
        <w:pStyle w:val="Normal"/>
        <w:shd w:fill="FFFFFF" w:val="clear"/>
        <w:rPr/>
      </w:pPr>
      <w:r>
        <w:rPr>
          <w:rFonts w:eastAsia="Times New Roman Cyr" w:cs="Times New Roman Cyr" w:ascii="Times New Roman Cyr" w:hAnsi="Times New Roman Cyr"/>
          <w:color w:val="000000"/>
        </w:rPr>
        <w:t xml:space="preserve">Чтобы брак был счастливым, мы должны прежде всего понять, кто мы, понять, что мы – душа в теле. Если вы живете в согласии с самим собой, ваше тело и душа помогают друг Другу выполнять ваше предназначение. В этом случае вы находитесь в достаточно выгодном положении для поиска души-партнера. Если же вы не знаете, кто </w:t>
      </w:r>
      <w:r>
        <w:rPr>
          <w:rFonts w:eastAsia="Times New Roman Cyr" w:cs="Times New Roman Cyr" w:ascii="Times New Roman Cyr" w:hAnsi="Times New Roman Cyr"/>
          <w:i/>
          <w:iCs/>
          <w:color w:val="000000"/>
        </w:rPr>
        <w:t xml:space="preserve">вы, </w:t>
      </w:r>
      <w:r>
        <w:rPr>
          <w:rFonts w:eastAsia="Times New Roman Cyr" w:cs="Times New Roman Cyr" w:ascii="Times New Roman Cyr" w:hAnsi="Times New Roman Cyr"/>
          <w:color w:val="000000"/>
        </w:rPr>
        <w:t>как вы можете узнать, кто вам подходит для брака?</w:t>
      </w:r>
    </w:p>
    <w:p>
      <w:pPr>
        <w:pStyle w:val="Normal"/>
        <w:shd w:fill="FFFFFF" w:val="clear"/>
        <w:rPr/>
      </w:pPr>
      <w:r>
        <w:rPr>
          <w:rFonts w:eastAsia="Times New Roman Cyr" w:cs="Times New Roman Cyr" w:ascii="Times New Roman Cyr" w:hAnsi="Times New Roman Cyr"/>
          <w:color w:val="000000"/>
        </w:rPr>
        <w:t xml:space="preserve">Душа, ощущающая свою неполноту, ждет, когда мы найдем ее другую половину. Физическое и эмоциональное влечение к другому полу может смутить нас, сбить с толку. Но это влечение не должно явиться </w:t>
      </w:r>
      <w:r>
        <w:rPr>
          <w:rFonts w:eastAsia="Times New Roman Cyr" w:cs="Times New Roman Cyr" w:ascii="Times New Roman Cyr" w:hAnsi="Times New Roman Cyr"/>
          <w:i/>
          <w:iCs/>
          <w:color w:val="000000"/>
        </w:rPr>
        <w:t xml:space="preserve">центральным </w:t>
      </w:r>
      <w:r>
        <w:rPr>
          <w:rFonts w:eastAsia="Times New Roman Cyr" w:cs="Times New Roman Cyr" w:ascii="Times New Roman Cyr" w:hAnsi="Times New Roman Cyr"/>
          <w:color w:val="000000"/>
        </w:rPr>
        <w:t>в наших поисках. Оно – лишь свидетельство того, что душа жаждет быть полной. В подобном случае влечение становится положительным фактором при создании союза с партнером. Б-г благословляет вас на попытку найти себе партнера. Но вы должны взять на себя инициативу. Ваша задача – найти такого человека, с которым вы будете совместимы во всех жизненных ситуация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оисках партнера не следует делать упор на внешние, поверхностные данные – они могут вступить в противоречие с поиском глубокой совместимости, необходимой для серьезного союза. Куда более важно знать, что ваш избранник думает о Б-ге, как понимает высшие цели. Именно это действительно важно для брака и совместно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полне естественно, что вы испытываете беспокойство и смущение при объективной оценке партнера, с которым намерены вступить в брак. Эти чувства надо рассматривать не как препятствие, а как искреннюю и плодотворную стадию процесса подготовки к бра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Б-г не посылает вам благословения на подходящего для вас партнера, пока вы не готовы принять его в результате посвящения себя духовному росту, а не только своей карьере или общественному полож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готовка к браку предполагает духовное развитие, необходимое для предпринимаемого начинания. Это время познать собственную душу и душу вашего будущего партнера, время создать духовное основание для вступления в брак. В ряде случаев мы долго планируем детали брачной церемонии и не обращаем внимания на духовную подготовку, гораздо более важну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брак – это всеобъемлющий союз, будет полезно, если мужчина и женщина узнают семьи друг друга до того, как примут решение пожениться. Ибо именно наши семьи помогают нам определять системы ценнос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ужно стремиться к тому, чтобы свадьба была экстравагантной. Да, она должна быть красивой, торжественной. Но мужчина и женщина, посвящающие друг Другу и Б-гу свои жизни, сами по себе более прекрасны, чем любые дорогие внешние атрибут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местна в день свадьбы благотворительность, в которой участвуют и молодые, и их родители. Это создает атмосферу доброты и милосердия для заключаемого союза и направляет будущим супругам Б-жье благословение.</w:t>
      </w:r>
    </w:p>
    <w:p>
      <w:pPr>
        <w:pStyle w:val="Heading3"/>
        <w:rPr>
          <w:rFonts w:ascii="Arial Cyr" w:hAnsi="Arial Cyr" w:eastAsia="Arial Cyr" w:cs="Arial Cyr"/>
          <w:caps/>
        </w:rPr>
      </w:pPr>
      <w:r>
        <w:rPr>
          <w:rFonts w:eastAsia="Arial Cyr" w:cs="Arial Cyr" w:ascii="Arial Cyr" w:hAnsi="Arial Cyr"/>
          <w:caps/>
        </w:rPr>
        <w:t>КАК НАСЧЕТ РАЗВОД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нный Б-гом институт брака позволяет мужчине и женщине соединиться навсегда. Из-за требований, предъявляемых нашим материальным миром, и проблем, появление которых возможно в любом союзе двух людей, в браке могут возникнуть осложнения. К устранению этих осложнений мы должны подойти со всей решительностью, на какую только способны. Брак, по словам наших мудрецов, это «вечное здание». Развод должен явиться лишь абсолютно последним средством, когда супруги исчерпали все возможности для примирения и те, кому они доверяют, подтвердят, что это единственный выход из создавшегося положения.</w:t>
      </w:r>
    </w:p>
    <w:p>
      <w:pPr>
        <w:pStyle w:val="Normal"/>
        <w:shd w:fill="FFFFFF" w:val="clear"/>
        <w:rPr/>
      </w:pPr>
      <w:r>
        <w:rPr>
          <w:rFonts w:eastAsia="Times New Roman Cyr" w:cs="Times New Roman Cyr" w:ascii="Times New Roman Cyr" w:hAnsi="Times New Roman Cyr"/>
          <w:color w:val="000000"/>
        </w:rPr>
        <w:t xml:space="preserve">Мы должны подходить к решению о разводе, таящему в себе большую опасность, как к сигналу небес о необходимости глубже вникнуть в сущность брака и признать </w:t>
      </w:r>
      <w:r>
        <w:rPr>
          <w:rFonts w:eastAsia="Times New Roman Cyr" w:cs="Times New Roman Cyr" w:ascii="Times New Roman Cyr" w:hAnsi="Times New Roman Cyr"/>
          <w:i/>
          <w:iCs/>
          <w:color w:val="000000"/>
        </w:rPr>
        <w:t xml:space="preserve">присутствие </w:t>
      </w:r>
      <w:r>
        <w:rPr>
          <w:rFonts w:eastAsia="Times New Roman Cyr" w:cs="Times New Roman Cyr" w:ascii="Times New Roman Cyr" w:hAnsi="Times New Roman Cyr"/>
          <w:color w:val="000000"/>
        </w:rPr>
        <w:t>Б-га в нашем браке. Будем же делать наши браки Б-жесгвенными, будем создавать из нашего домашнего очага место, которое помогает нам исполнить на земле наше Б-жественное предназначение.</w:t>
      </w:r>
    </w:p>
    <w:p>
      <w:pPr>
        <w:pStyle w:val="Normal"/>
        <w:shd w:fill="FFFFFF" w:val="clear"/>
        <w:rPr/>
      </w:pPr>
      <w:r>
        <w:rPr>
          <w:rFonts w:eastAsia="Times New Roman Cyr" w:cs="Times New Roman Cyr" w:ascii="Times New Roman Cyr" w:hAnsi="Times New Roman Cyr"/>
          <w:color w:val="000000"/>
        </w:rPr>
        <w:t xml:space="preserve">Помните, что от того, как мы вступаем в брак и строим свои брачные отношения, зависит наше собственное благополучие и благополучие наших детей, наших </w:t>
      </w:r>
      <w:r>
        <w:rPr>
          <w:rFonts w:eastAsia="Times New Roman Cyr" w:cs="Times New Roman Cyr" w:ascii="Times New Roman Cyr" w:hAnsi="Times New Roman Cyr"/>
          <w:i/>
          <w:iCs/>
          <w:color w:val="000000"/>
        </w:rPr>
        <w:t xml:space="preserve">внуков и </w:t>
      </w:r>
      <w:r>
        <w:rPr>
          <w:rFonts w:eastAsia="Times New Roman Cyr" w:cs="Times New Roman Cyr" w:ascii="Times New Roman Cyr" w:hAnsi="Times New Roman Cyr"/>
          <w:color w:val="000000"/>
        </w:rPr>
        <w:t xml:space="preserve">всех последующих поколений. Отнеситесь серьезно к своему браку. Это не только обязательство между вами и вашей супругой, но и между вами, вашей </w:t>
      </w:r>
      <w:r>
        <w:rPr>
          <w:rFonts w:eastAsia="Times New Roman Cyr" w:cs="Times New Roman Cyr" w:ascii="Times New Roman Cyr" w:hAnsi="Times New Roman Cyr"/>
          <w:i/>
          <w:iCs/>
          <w:color w:val="000000"/>
        </w:rPr>
        <w:t xml:space="preserve">супругой </w:t>
      </w:r>
      <w:r>
        <w:rPr>
          <w:rFonts w:eastAsia="Times New Roman Cyr" w:cs="Times New Roman Cyr" w:ascii="Times New Roman Cyr" w:hAnsi="Times New Roman Cyr"/>
          <w:color w:val="000000"/>
        </w:rPr>
        <w:t>и Б-гом. Подобный союз излучает свет, который сияет во всем мир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обсуждала с Ребе женихов, которых ей предлагали. Ни один из них не казался ей подходящим. Ребе улыбнулся. «Вы прочли слишком много романов, – заметил о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вь – вовсе не безграничное, ослепляющее чувство, которое мы находил в мире вымысла, истинная любовь – это чувство, способное усиливаться со временем, именно малые повседневные дела совместной жизни способствуют расцвету любви. Любить – значит делить с партнером судьбу, заботиться о нем, уважать его. Любить – значит, создавать совместную жизнь, семью и домашний очаг. Когда две жизни соединяются и образуют одну жизнь, рано или поздно наступает момент, когда один партнер ощущает себя частью другого, когда каждый из них не может больше представить себе жизнь без другого».</w:t>
      </w:r>
      <w:r>
        <w:br w:type="page"/>
      </w:r>
    </w:p>
    <w:p>
      <w:pPr>
        <w:pStyle w:val="Heading2"/>
        <w:rPr/>
      </w:pPr>
      <w:r>
        <w:rPr/>
        <w:t>7</w:t>
      </w:r>
    </w:p>
    <w:p>
      <w:pPr>
        <w:pStyle w:val="Heading2"/>
        <w:rPr>
          <w:rFonts w:ascii="Arial Cyr" w:hAnsi="Arial Cyr" w:eastAsia="Arial Cyr" w:cs="Arial Cyr"/>
        </w:rPr>
      </w:pPr>
      <w:r>
        <w:rPr>
          <w:rFonts w:eastAsia="Arial Cyr" w:cs="Arial Cyr" w:ascii="Arial Cyr" w:hAnsi="Arial Cyr"/>
        </w:rPr>
        <w:t>любовь</w:t>
      </w:r>
    </w:p>
    <w:p>
      <w:pPr>
        <w:pStyle w:val="Heading3"/>
        <w:rPr>
          <w:rFonts w:ascii="Arial Cyr" w:hAnsi="Arial Cyr" w:eastAsia="Arial Cyr" w:cs="Arial Cyr"/>
          <w:caps/>
        </w:rPr>
      </w:pPr>
      <w:r>
        <w:rPr>
          <w:rFonts w:eastAsia="Arial Cyr" w:cs="Arial Cyr" w:ascii="Arial Cyr" w:hAnsi="Arial Cyr"/>
          <w:caps/>
        </w:rPr>
        <w:t>Самое чистое проявление душ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ик води отражает лиц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дно сердце отвечает другому.</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нига Притчей, 27: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юбовь – это превосходство души человека над его телом.</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 воскресеньям, после полудня., Ребе у дверей своего кабинета стоя приветствовал каждого пришедшего, давал ему благословение, совет по личному делу или духовному вопросу, Приходили, к нему тысячи людей, так что стоял он часто на одном месте по /-Я часов. Как-то Ребе спросили, где он берет силы, чтобы держаться на ногах так долго. «Когда я смотрю на этих людей, мне кажется, что я считаю бриллианты, – ответил он с улыбкой. – Никто не испытывает усталости или слабости, когда считает нечто такое же прекрасное, как бриллианты».</w:t>
      </w:r>
    </w:p>
    <w:p>
      <w:pPr>
        <w:pStyle w:val="Heading3"/>
        <w:rPr>
          <w:rFonts w:ascii="Arial Cyr" w:hAnsi="Arial Cyr" w:eastAsia="Arial Cyr" w:cs="Arial Cyr"/>
          <w:caps/>
        </w:rPr>
      </w:pPr>
      <w:r>
        <w:rPr>
          <w:rFonts w:eastAsia="Arial Cyr" w:cs="Arial Cyr" w:ascii="Arial Cyr" w:hAnsi="Arial Cyr"/>
          <w:caps/>
        </w:rPr>
        <w:t>ЧТО ТАКОЕ ЛЮБОВЬ?</w:t>
      </w:r>
    </w:p>
    <w:p>
      <w:pPr>
        <w:pStyle w:val="Normal"/>
        <w:shd w:fill="FFFFFF" w:val="clear"/>
        <w:rPr/>
      </w:pPr>
      <w:r>
        <w:rPr>
          <w:rFonts w:eastAsia="Times New Roman Cyr" w:cs="Times New Roman Cyr" w:ascii="Times New Roman Cyr" w:hAnsi="Times New Roman Cyr"/>
          <w:i/>
          <w:iCs/>
          <w:color w:val="000000"/>
        </w:rPr>
        <w:t xml:space="preserve">Любовь, </w:t>
      </w:r>
      <w:r>
        <w:rPr>
          <w:rFonts w:eastAsia="Times New Roman Cyr" w:cs="Times New Roman Cyr" w:ascii="Times New Roman Cyr" w:hAnsi="Times New Roman Cyr"/>
          <w:color w:val="000000"/>
        </w:rPr>
        <w:t>одно из наиболее часто упоминаемых нами чувств, остается загадкой для человечества. О любви, возможно, написано больше, чем о каком-либо другом явлении. Но от этого она не перестает быть непостижимой. Мы знаем, что любовь – это неотъемлемая часть человеческой жизни, единственный самый необходимый ее элемент. Однако гарантированного способа найти любовь, по-видимому, не существу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что же это за чувство, явл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позволяет нам испытать другого человека, а ему – испытать нас. Она и отдает, и принимает. Она – источник и основа всех взаимодействий между людьми. Чтобы жить полной смысла жизнью, мы должны больше знать о любви, о том, как привнести ее в нашу жизнь.</w:t>
      </w:r>
    </w:p>
    <w:p>
      <w:pPr>
        <w:pStyle w:val="Normal"/>
        <w:shd w:fill="FFFFFF" w:val="clear"/>
        <w:rPr/>
      </w:pPr>
      <w:r>
        <w:rPr>
          <w:rFonts w:eastAsia="Times New Roman Cyr" w:cs="Times New Roman Cyr" w:ascii="Times New Roman Cyr" w:hAnsi="Times New Roman Cyr"/>
          <w:color w:val="000000"/>
        </w:rPr>
        <w:t xml:space="preserve">Может показаться что мы нуждаемся в любви точно так же, как нуждаемся в пище и воде, в дыхании и сне. Нам известно, что любовь удовлетворяет нашу потребность в заботе о нас, нашу потребность в близости. Очевидно, что во многих случаях мы добиваемся любви из эгоизма, потворствуя себе. Мы ищем кого-то, кто полюбит нас, потому что жаждем этого. Возможно, мы хотим любить кого-то, чтобы комфортно </w:t>
      </w:r>
      <w:r>
        <w:rPr>
          <w:rFonts w:eastAsia="Times New Roman Cyr" w:cs="Times New Roman Cyr" w:ascii="Times New Roman Cyr" w:hAnsi="Times New Roman Cyr"/>
          <w:i/>
          <w:iCs/>
          <w:color w:val="000000"/>
        </w:rPr>
        <w:t xml:space="preserve">себя </w:t>
      </w:r>
      <w:r>
        <w:rPr>
          <w:rFonts w:eastAsia="Times New Roman Cyr" w:cs="Times New Roman Cyr" w:ascii="Times New Roman Cyr" w:hAnsi="Times New Roman Cyr"/>
          <w:color w:val="000000"/>
        </w:rPr>
        <w:t>чувство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сли любовь – лишь потребность типа еды и питья, то почему она так неуловима? Почему она так трудно достается многим людям? Почему она сопровождается страданиями и разочарованием? Мы добиваемся любви на некоторое время и глубоко страдаем, когда терпим неудач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акими препятствиями мы сталкиваемся, рассматривая любовь как еще одну из наших физических потребностей. Да, мы действительно нуждаемся в любви, как нуждаемся в пище и воде. Но здесь надо видеть существенное различие. Пища и вода являются элементами земли, которые поддерживают наше тело, а любовь – это язык Б-га, поддерживающий нашу душу.</w:t>
      </w:r>
    </w:p>
    <w:p>
      <w:pPr>
        <w:pStyle w:val="Normal"/>
        <w:shd w:fill="FFFFFF" w:val="clear"/>
        <w:rPr/>
      </w:pPr>
      <w:r>
        <w:rPr>
          <w:rFonts w:eastAsia="Times New Roman Cyr" w:cs="Times New Roman Cyr" w:ascii="Times New Roman Cyr" w:hAnsi="Times New Roman Cyr"/>
          <w:color w:val="000000"/>
        </w:rPr>
        <w:t xml:space="preserve">Настоящая любовь имеет мало общего с любовью, которая присутствует в романах или песнях. Истинная любовь – это возвышенное чувство, связывающее наше физическое «я» с Б-гом и, следовательно, со всеми, кто окружает нас. Слишком часто мы смотрим на любовь эгоистично, как на нечто такое, чего мы просто </w:t>
      </w:r>
      <w:r>
        <w:rPr>
          <w:rFonts w:eastAsia="Times New Roman Cyr" w:cs="Times New Roman Cyr" w:ascii="Times New Roman Cyr" w:hAnsi="Times New Roman Cyr"/>
          <w:i/>
          <w:iCs/>
          <w:color w:val="000000"/>
        </w:rPr>
        <w:t xml:space="preserve">желаем. </w:t>
      </w:r>
      <w:r>
        <w:rPr>
          <w:rFonts w:eastAsia="Times New Roman Cyr" w:cs="Times New Roman Cyr" w:ascii="Times New Roman Cyr" w:hAnsi="Times New Roman Cyr"/>
          <w:color w:val="000000"/>
        </w:rPr>
        <w:t>Истинная любовь бескорыстна, потому что она неотделима от связи человека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наших важнейших принципов гласит: «Возлюби ближнего своего, как самого себя». Возможно ли такое? Разве мы можем не любить себя больше, чем кого-либо другого? Ответ заключается в том, что настоящая любовь возникает не в нашем теле, а в нашей душе. Любовь – это превосходство духовного над материальным (Гания, 32). По материалистическому определению, два объекта не могут одновременно занимать одно и то же пространство. Но душа преодолевает время и пространство. Она преодолевает и самовлюбленность человека, делает его способным разделить судьбу с другим человеком.</w:t>
      </w:r>
    </w:p>
    <w:p>
      <w:pPr>
        <w:pStyle w:val="Normal"/>
        <w:shd w:fill="FFFFFF" w:val="clear"/>
        <w:rPr/>
      </w:pPr>
      <w:r>
        <w:rPr>
          <w:rFonts w:eastAsia="Times New Roman Cyr" w:cs="Times New Roman Cyr" w:ascii="Times New Roman Cyr" w:hAnsi="Times New Roman Cyr"/>
          <w:color w:val="000000"/>
        </w:rPr>
        <w:t>Мудрец Гилел говорит: «Не делай своему ближнему того, чего ты не хотел бы, чтобы сделали тебе. В этом вся Тора, остальное – комментарий [к ней]» (Талмуд, Шабос, 31а). Мудрость Б-га направлена на то, чтобы научить нас, как любить, как преодолевать наши материальные границы и достигать более духовного места. Такое путешествие совершается лишь с помощью души, а любовь – это тот язык, на котором мы должны научиться говорить во время пути. Любовь – это способ разговаривать с Б-гом. Когда вы смотрите в глаза любимого человека, вы переступаете границы физического мира и соединяетесь с Б-гом</w:t>
      </w:r>
      <w:r>
        <w:rPr>
          <w:color w:val="000000"/>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ить – это гораздо больше, чем относиться с состраданием к другому человеку. Любовь идет дальше обмена чувствами, вызываемыми сердечным теплом. Это гораздо больше, чем поступать с другими только так, как вы хотите, чтобы поступали с вами. Любовь – это Б-жественный акт, самый чистый путь питать душу другого человека, как свою собственну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я глубокая любовь не есть лишь то, что свойственно человеку. Истинная любовь – это любовь, внушенная Б-жественностью, когда одна душа приветствует другую.</w:t>
      </w:r>
    </w:p>
    <w:p>
      <w:pPr>
        <w:pStyle w:val="Heading3"/>
        <w:rPr>
          <w:rFonts w:ascii="Arial Cyr" w:hAnsi="Arial Cyr" w:eastAsia="Arial Cyr" w:cs="Arial Cyr"/>
          <w:caps/>
        </w:rPr>
      </w:pPr>
      <w:r>
        <w:rPr>
          <w:rFonts w:eastAsia="Arial Cyr" w:cs="Arial Cyr" w:ascii="Arial Cyr" w:hAnsi="Arial Cyr"/>
          <w:caps/>
        </w:rPr>
        <w:t>почему мы нуждаемся в любв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звестном смысле все мы отклоняемся от нашего истинного «я». Рождение – это начало путешествия души, посланной из ее Б-жественного источника жить в неестественном состоянии, в материальном мире. На протяжении всей своей жизни мы стремимся воссоединиться с собственным «я», со своим источником. Мы ищем в себе нашу душу, Б-жественную искр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мы называем любовью, на самом деле является поисками Б-га. Многие этого не понимают. Потребность любить, быть любимыми в действительности есть потребность преодолеть свое физическое «я» и соединиться с нашими душами. Поэтому обладание в известном смысле другим человеком должно быть тем же, что и любовь к Б-гу. И наоборот. Человек, который якобы любит Б-га, но не может любить другого человека, не любит и Б-га. А тот, кто любит другого человека, но не испытывает любви к Б-гу, в конце концов обнаруживает, что называемое им любовью оказывается ограниченным определенными условиями, эгоистичным. Очевидно, что подобная любовь не является истин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два типа любви (эгоистичная и неэгоистичная) диаметрально противоположны друг Дру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лучае эгоистичной любви должно выполняться условие понимания ваших потребностей. Если это условие не выполняется, выбранный человек отвергается и начинаются поиски другого. На первый взгляд, это можно считать справедливым, но такая любовь обязательно окажется непостоянной. Если человек, которого вы любите, просит помощи, естественно оказать ее. Но цена этой любви может стать слишком высокой, вы чувствуете, что отдаете больше, чем получаете, и можете перестать любить. Рано или поздно вы сталкиваетесь с гораздо большими неудобствами и затруднениями, чем вам хотелось бы переносить ради другого человека.</w:t>
      </w:r>
    </w:p>
    <w:p>
      <w:pPr>
        <w:pStyle w:val="Normal"/>
        <w:shd w:fill="FFFFFF" w:val="clear"/>
        <w:rPr/>
      </w:pPr>
      <w:r>
        <w:rPr>
          <w:rFonts w:eastAsia="Times New Roman Cyr" w:cs="Times New Roman Cyr" w:ascii="Times New Roman Cyr" w:hAnsi="Times New Roman Cyr"/>
          <w:color w:val="000000"/>
        </w:rPr>
        <w:t>Неэгоистичная любовь предполагает состояние, когда человек поднимается выше собственных потребностей. Она выходит из своего ограниченного мира в соединении с душой другого человека, а следовательно, с Б</w:t>
      </w:r>
      <w:r>
        <w:rPr>
          <w:i/>
          <w:iCs/>
          <w:color w:val="000000"/>
        </w:rPr>
        <w:t>-</w:t>
      </w:r>
      <w:r>
        <w:rPr>
          <w:rFonts w:eastAsia="Times New Roman Cyr" w:cs="Times New Roman Cyr" w:ascii="Times New Roman Cyr" w:hAnsi="Times New Roman Cyr"/>
          <w:color w:val="000000"/>
        </w:rPr>
        <w:t>гом. Если любовь возвышенна, вы вместе с любимым человеком достигаете наиболее высокого уровня духовности, вы достигаете Б</w:t>
      </w:r>
      <w:r>
        <w:rPr>
          <w:i/>
          <w:iCs/>
          <w:color w:val="000000"/>
        </w:rPr>
        <w:t>-</w:t>
      </w:r>
      <w:r>
        <w:rPr>
          <w:rFonts w:eastAsia="Times New Roman Cyr" w:cs="Times New Roman Cyr" w:ascii="Times New Roman Cyr" w:hAnsi="Times New Roman Cyr"/>
          <w:color w:val="000000"/>
        </w:rPr>
        <w:t>га. При такой любви не существует условий, не формулируются постоянно по-новому желания и потреб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ниченная выдвигаемыми ею условиями, которые не выполняются, эгоистичная любовь исчезает. Неэгоистичная любовь постоянна и неизменна. Как правило, ограниченная условиями любовь означает забвение одной личности или подчинение ее другой вместо слияния двух личностей в одну. В этом случае любовь господствующей личности подавляет любовь подчиненной лич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ниченная условиями любовь не стимулирует роста личности, ибо она является выражением временной потребности, которая в данный момент удовлетворяется. Подобно тому как человек испытывает чувство голода через несколько часов после приема пищи, тот, кто любит на определенных условиях, постоянно нуждается в новых заверениях в преданности, проявлениях заботы и благоскло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ограниченная условиями, возвышенная любовь составляет основу роста человека. Она всеобъемлюща. Она расплескивается во все стороны и влияет не только на ваши неотложные потребности, но и на все ваше «я». Такая любовь делает вас способным отказаться от собственных эгоистичных желаний ради любимого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ниченная теми или иными условиями любовь занимает в вашей жизни определенное место, тогда как не ограниченная никакими условиями она является неотъемлемой частью всего вашего существования. И, наконец, она служит инструментом, с помощью которого вы учитесь познавать высшую реальность –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 это основание, на котором построен наш мир. Все наши законы, взаимоотношения, воздействия Друг на друга обусловлены одним и тем же принципом. На любви основаны цивилизованность и мораль. Без любви невозможно было бы жить в мире друг с другом, уважать потребности другого и относиться ко всем с тем же сочувствием, которое мы сами хотели бы получить от други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мальчик обратился к раввину с вопросом, почему у человека два глаза, а не один, подобно носу и рту. «Левым глазом ты должен смотреть на себя, чтобы видеть, как ты можешь совершенствоваться, – ответил раввин. – А правый глаз дан тебе для того, чтобы с любовью смотреть на других и всегда видеть их лучшие качества».</w:t>
      </w:r>
    </w:p>
    <w:p>
      <w:pPr>
        <w:pStyle w:val="Heading3"/>
        <w:rPr>
          <w:rFonts w:ascii="Arial Cyr" w:hAnsi="Arial Cyr" w:eastAsia="Arial Cyr" w:cs="Arial Cyr"/>
          <w:caps/>
        </w:rPr>
      </w:pPr>
      <w:r>
        <w:rPr>
          <w:rFonts w:eastAsia="Arial Cyr" w:cs="Arial Cyr" w:ascii="Arial Cyr" w:hAnsi="Arial Cyr"/>
          <w:caps/>
        </w:rPr>
        <w:t>КАК ДОСТИГАЕТСЯ НЕЭГОИСТИЧНАЯ ЛЮБОВ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упление на путь не ограниченной условиями любви способно поначалу вызвать страх. Ибо легче и безопаснее любить на своих определенных условиях. С другой стороны, неэгоистичная любовь сопряжена с риском и уязвимостью. Но мы должны научиться возвеличивать вновь обретенную уязвимость, поскольку именно это делает истинную любовь столь привлекательной, открывающей перспективу разделить нашу душу с другим человек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ая часть людей склонна любить, но не готова доверять друг другу. Единственный путь стать уязвимым, открыть себя для истинной любви – это вера в Б-га и Б-жественность в душе человека, которого вы могли бы люб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достижения неэгоистичной любви необходимо прежде всего полюбить самого себя, создать гармонию между собственным телом и душой. Это предполагает понимание того, кто вы в действительности и что должны совершить в этом мире. Это значит быть довольным своим призванием и не искать развлечений. Находясь в конфликте с самим собой, как вы можете рассчитывать на счастливую любовь с другим человек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ука любить себя может оказаться трудной. Не всегда собственное «я» способно соединиться с Б-гом. Человек придерживается своего плана или следует Б-жьим указаниям. Рассматривает себя как обязанную всем самой себе обособленную личность или как существо, созданное по образу Б-га. Чтобы расти, нравственно совершенствоваться, надо научиться сдерживать свое «я», раскрываться и давать место чему-то более важному, чем вы сами.</w:t>
      </w:r>
    </w:p>
    <w:p>
      <w:pPr>
        <w:pStyle w:val="Normal"/>
        <w:shd w:fill="FFFFFF" w:val="clear"/>
        <w:rPr/>
      </w:pPr>
      <w:r>
        <w:rPr>
          <w:rFonts w:eastAsia="Times New Roman Cyr" w:cs="Times New Roman Cyr" w:ascii="Times New Roman Cyr" w:hAnsi="Times New Roman Cyr"/>
          <w:color w:val="000000"/>
        </w:rPr>
        <w:t xml:space="preserve">Если вам не удастся полюбить Б-га, который пребывает в вашей душе, вы будете постоянно искать любовь. Возможно даже обращение к пагубным формам любви в стремлении заменить отсутствие внутренней любви. Вот почему мы не </w:t>
      </w:r>
      <w:r>
        <w:rPr>
          <w:rFonts w:eastAsia="Times New Roman Cyr" w:cs="Times New Roman Cyr" w:ascii="Times New Roman Cyr" w:hAnsi="Times New Roman Cyr"/>
          <w:i/>
          <w:iCs/>
          <w:color w:val="000000"/>
        </w:rPr>
        <w:t xml:space="preserve">начинаем </w:t>
      </w:r>
      <w:r>
        <w:rPr>
          <w:rFonts w:eastAsia="Times New Roman Cyr" w:cs="Times New Roman Cyr" w:ascii="Times New Roman Cyr" w:hAnsi="Times New Roman Cyr"/>
          <w:color w:val="000000"/>
        </w:rPr>
        <w:t>жизнь с поисков любви. В детстве человек учится получать любовь от родителей, от братьев и сестер, от окружающих. В зрелом возрасте можно начать поиски любви со стороны постороннего человека, который станет партнером по браку на протяжении наше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любовь супругов, любовь членов семьи и любовь друзей – это не одно и то же. Но во всех этих случаях присутствует один общий момент. Все они отражают любовь между человеком и Б-гом. Любовь, которой мы учимся у своих родителей, в своих семьях, у своих учителей. Чтобы ребенок стал любящим взрослым, он должен получать любовь и постоянно ее виде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оме того, ребенок должен постичь науку ценить любого другого человека и каждый аспект нашего существования на земле. Мудрец Гилел говорит: «Любите творения» (Поучения Отцов, 1:12). Почему «творения», а не «людей»? Потому что даже будучи только «творениями», они созданы Б-гом. А это само по себе является основанием для того, чтобы любить 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ое одинокое существо на земле достойно уважения, каждый человек подобен бриллианту. Бриллиант может казаться потускневшим, но под кажущейся тусклостью скрыты красота и изящество, которым нет равных. Он драгоценен независимо от того, как выглядит снаружи, независимо от его окруж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с уважением относиться к каждому человеку, видеть его врожденные достоинства, оказывать ему помощь, используя любые необходимые для этого средства. Если наружный слой человека представляется потускневшим, надо поощрять в нем стремление очиститься. Если его грани кажутся шероховатыми, следует помочь ему «отшлифоваться» путем открытия доступа к его внутренним ресурсам.</w:t>
      </w:r>
    </w:p>
    <w:p>
      <w:pPr>
        <w:pStyle w:val="Normal"/>
        <w:shd w:fill="FFFFFF" w:val="clear"/>
        <w:rPr/>
      </w:pPr>
      <w:r>
        <w:rPr>
          <w:rFonts w:eastAsia="Times New Roman Cyr" w:cs="Times New Roman Cyr" w:ascii="Times New Roman Cyr" w:hAnsi="Times New Roman Cyr"/>
          <w:color w:val="000000"/>
        </w:rPr>
        <w:t xml:space="preserve">В этом и состоит истинная идея любви – высоко ставить каждого человека, независимо от того, кто он и какое занимает положение. Любой человек должен иметь возможность совершенствоваться. Наши мудрецы говорят: «Грехи должны быть стерты, но не грешники» (Талмуд, Брохос, 10а). Любовь к каждому существу, которое нравится, не имеет значения. Значение </w:t>
      </w:r>
      <w:r>
        <w:rPr>
          <w:rFonts w:eastAsia="Times New Roman Cyr" w:cs="Times New Roman Cyr" w:ascii="Times New Roman Cyr" w:hAnsi="Times New Roman Cyr"/>
          <w:i/>
          <w:iCs/>
          <w:color w:val="000000"/>
        </w:rPr>
        <w:t xml:space="preserve">имеет </w:t>
      </w:r>
      <w:r>
        <w:rPr>
          <w:rFonts w:eastAsia="Times New Roman Cyr" w:cs="Times New Roman Cyr" w:ascii="Times New Roman Cyr" w:hAnsi="Times New Roman Cyr"/>
          <w:color w:val="000000"/>
        </w:rPr>
        <w:t>любовь, не ограниченная никакими условиями. Вы не обязаны принимать выбор другого человека и учить своих детей подобным выборам. Но вы обязаны принимать другого человека. Даже отвергая философию отдельной группы людей, вы не должны отвергать этих люд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бовь – не подавление кого-нибудь тем, что вы считаете благотворным для него. Любовь – эта оценка по достоинству индивидуальности каждого человека, требующая максимальной чуткости. И распространяться она должна на всех людей, любого происхождения, темперамента и т. 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эгоистичная, разумная любовь предполагает определенный уровень образования, воспитания и дисциплины. Это справедливо в масштабе как отдельной личности, так и общества в целом, как детей, так и взрослых. Недостаточно любить кого-то, а затем оставить его одного, когда он совершает нечто опасное для себя и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ругих. Любить – не значит приносить в жертву высшие образцы нравственности. Если из-за так называемой любви родители не наказывают своего ребенка, совершившего неблаговидный поступок, это не значит, что они по-настоящему его любят. Любовь является стимулом для добрых дел, средством космического единства, единства между человеком, Б-гом и Вселенной. Поэтому делайте что-нибудь во имя любви для ближайшего человека, с которым вы сталкиваетесь, посторонний ли это человек или ваш супруг. Поступайте так, даже не получая ничего взамен. Вводите в свою жизнь любовь не только на своих условиях, но и за пределами установленных вами границ.</w:t>
      </w:r>
    </w:p>
    <w:p>
      <w:pPr>
        <w:pStyle w:val="Normal"/>
        <w:shd w:fill="FFFFFF" w:val="clear"/>
        <w:rPr/>
      </w:pPr>
      <w:r>
        <w:rPr>
          <w:rFonts w:eastAsia="Times New Roman Cyr" w:cs="Times New Roman Cyr" w:ascii="Times New Roman Cyr" w:hAnsi="Times New Roman Cyr"/>
          <w:color w:val="000000"/>
        </w:rPr>
        <w:t xml:space="preserve">Научитесь любить свою семью по-новому. Любите своих родных не только потому, что они ваша плоть и кровь, но и потому, что они Б-жьи дети. Прежде чем уложить детей спать, поцелуйте их </w:t>
      </w:r>
      <w:r>
        <w:rPr>
          <w:color w:val="000000"/>
          <w:lang w:val="en-US"/>
        </w:rPr>
        <w:t>no</w:t>
      </w:r>
      <w:r>
        <w:rPr>
          <w:rFonts w:eastAsia="Times New Roman Cyr" w:cs="Times New Roman Cyr" w:ascii="Times New Roman Cyr" w:hAnsi="Times New Roman Cyr"/>
          <w:color w:val="000000"/>
        </w:rPr>
        <w:t>-новому. Пусть ваши поцелуи будут полны огня вашей Б</w:t>
      </w:r>
      <w:r>
        <w:rPr>
          <w:i/>
          <w:iCs/>
          <w:color w:val="000000"/>
        </w:rPr>
        <w:t>-</w:t>
      </w:r>
      <w:r>
        <w:rPr>
          <w:rFonts w:eastAsia="Times New Roman Cyr" w:cs="Times New Roman Cyr" w:ascii="Times New Roman Cyr" w:hAnsi="Times New Roman Cyr"/>
          <w:color w:val="000000"/>
        </w:rPr>
        <w:t>жественной души. Поговорите с ними о любви, о том, как надо заботиться друг о друге. Вы увидите, как это новое понимание любви будет переноситься на все, что вы делаете.</w:t>
      </w:r>
    </w:p>
    <w:p>
      <w:pPr>
        <w:pStyle w:val="Normal"/>
        <w:shd w:fill="FFFFFF" w:val="clear"/>
        <w:rPr/>
      </w:pPr>
      <w:r>
        <w:rPr>
          <w:rFonts w:eastAsia="Times New Roman Cyr" w:cs="Times New Roman Cyr" w:ascii="Times New Roman Cyr" w:hAnsi="Times New Roman Cyr"/>
          <w:color w:val="000000"/>
        </w:rPr>
        <w:t>С точки зрения развития технологии, мы живем в эпоху беспрецедентного единения. Тем не менее наши личные связи оказались более ослабленными, чем когда бы то ни было. Давайте станем сторонниками любви, не ограниченной определенными условиями, и сделаем ее идеалом нашего поколения. Давайте любить друг друга, чтобы создать единство между людьми, между человеком и Б</w:t>
      </w:r>
      <w:r>
        <w:rPr>
          <w:i/>
          <w:iCs/>
          <w:color w:val="000000"/>
        </w:rPr>
        <w:t>-</w:t>
      </w:r>
      <w:r>
        <w:rPr>
          <w:rFonts w:eastAsia="Times New Roman Cyr" w:cs="Times New Roman Cyr" w:ascii="Times New Roman Cyr" w:hAnsi="Times New Roman Cyr"/>
          <w:color w:val="000000"/>
        </w:rPr>
        <w:t>гом. Давайте рассматривать наше технологическое единение как возможность донести любовь до всех. Сначала до нас самих, затем до наших семей, наших общин, наших народов, наконец, до всего мира. Давайте возвестим тот день, когда не будет ни зависти, ни ссор, когда восторжествуют любовь и единение.</w:t>
      </w:r>
    </w:p>
    <w:p>
      <w:pPr>
        <w:pStyle w:val="Normal"/>
        <w:shd w:fill="FFFFFF" w:val="clear"/>
        <w:rPr/>
      </w:pPr>
      <w:r>
        <w:rPr>
          <w:rFonts w:eastAsia="Times New Roman Cyr" w:cs="Times New Roman Cyr" w:ascii="Times New Roman Cyr" w:hAnsi="Times New Roman Cyr"/>
          <w:color w:val="000000"/>
        </w:rPr>
        <w:t xml:space="preserve">В </w:t>
      </w:r>
      <w:r>
        <w:rPr>
          <w:rFonts w:eastAsia="Times New Roman Cyr" w:cs="Times New Roman Cyr" w:ascii="Times New Roman Cyr" w:hAnsi="Times New Roman Cyr"/>
          <w:i/>
          <w:iCs/>
          <w:color w:val="000000"/>
        </w:rPr>
        <w:t>1991 году после беспорядков в краун-</w:t>
      </w:r>
      <w:r>
        <w:rPr>
          <w:rFonts w:eastAsia="Times New Roman Cyr" w:cs="Times New Roman Cyr" w:ascii="Times New Roman Cyr" w:hAnsi="Times New Roman Cyr"/>
          <w:color w:val="000000"/>
        </w:rPr>
        <w:t>Х</w:t>
      </w:r>
      <w:r>
        <w:rPr>
          <w:rFonts w:eastAsia="Times New Roman Cyr" w:cs="Times New Roman Cyr" w:ascii="Times New Roman Cyr" w:hAnsi="Times New Roman Cyr"/>
          <w:i/>
          <w:iCs/>
          <w:color w:val="000000"/>
        </w:rPr>
        <w:t xml:space="preserve">айтс к Ребе явился Дэвид Динкинс, мэр Нью-Йорка, который попросил благословить мир между двумя народами, евреями и неграми. Ребе ответил: </w:t>
      </w:r>
      <w:r>
        <w:rPr>
          <w:color w:val="000000"/>
        </w:rPr>
        <w:t>«</w:t>
      </w:r>
      <w:r>
        <w:rPr>
          <w:rFonts w:eastAsia="Times New Roman Cyr" w:cs="Times New Roman Cyr" w:ascii="Times New Roman Cyr" w:hAnsi="Times New Roman Cyr"/>
          <w:i/>
          <w:iCs/>
          <w:color w:val="000000"/>
        </w:rPr>
        <w:t>Не два, а один народ, под властью одного правительства и под покровительством одного Б-га</w:t>
      </w:r>
      <w:r>
        <w:rPr>
          <w:color w:val="000000"/>
        </w:rPr>
        <w:t>»</w:t>
      </w:r>
      <w:r>
        <w:rPr>
          <w:i/>
          <w:iCs/>
          <w:color w:val="000000"/>
        </w:rPr>
        <w:t>.</w:t>
      </w:r>
      <w:r>
        <w:br w:type="page"/>
      </w:r>
    </w:p>
    <w:p>
      <w:pPr>
        <w:pStyle w:val="Heading2"/>
        <w:rPr/>
      </w:pPr>
      <w:r>
        <w:rPr/>
        <w:t>8</w:t>
      </w:r>
    </w:p>
    <w:p>
      <w:pPr>
        <w:pStyle w:val="Heading2"/>
        <w:rPr>
          <w:rFonts w:ascii="Arial Cyr" w:hAnsi="Arial Cyr" w:eastAsia="Arial Cyr" w:cs="Arial Cyr"/>
        </w:rPr>
      </w:pPr>
      <w:r>
        <w:rPr>
          <w:rFonts w:eastAsia="Arial Cyr" w:cs="Arial Cyr" w:ascii="Arial Cyr" w:hAnsi="Arial Cyr"/>
        </w:rPr>
        <w:t>Интимность</w:t>
      </w:r>
    </w:p>
    <w:p>
      <w:pPr>
        <w:pStyle w:val="Heading3"/>
        <w:rPr>
          <w:rFonts w:ascii="Arial Cyr" w:hAnsi="Arial Cyr" w:eastAsia="Arial Cyr" w:cs="Arial Cyr"/>
          <w:caps/>
        </w:rPr>
      </w:pPr>
      <w:r>
        <w:rPr>
          <w:rFonts w:eastAsia="Arial Cyr" w:cs="Arial Cyr" w:ascii="Arial Cyr" w:hAnsi="Arial Cyr"/>
          <w:caps/>
        </w:rPr>
        <w:t>Безгрешность сексуальн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лава дочери царской заключена в большей мер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нутри ее, чем в золотых одеждах, которые она носит.</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салмы, 45:14</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Если вы находитесь близко, когда вам следует быть далеко, то вы окажетесь далеко, когда вам надо будет находиться близко.</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ак-то в беседе с физиологом Ребе отметил, что общество остро нуждается в соответствующих, наставлениях по интимным отношениям и в знании границ этих отношений. Он подчеркивал необходимость этого для счастливого и прочного брака, являющегося основой здорового общества. В 1975 году Ребе призвал распространенные по всему свету местные отделения Любавичского общества женщин создавать комитеты для издания литературы и организации занятий по интимным отношениям.</w:t>
      </w:r>
    </w:p>
    <w:p>
      <w:pPr>
        <w:pStyle w:val="Heading3"/>
        <w:rPr>
          <w:rFonts w:ascii="Arial Cyr" w:hAnsi="Arial Cyr" w:eastAsia="Arial Cyr" w:cs="Arial Cyr"/>
          <w:caps/>
        </w:rPr>
      </w:pPr>
      <w:r>
        <w:rPr>
          <w:rFonts w:eastAsia="Arial Cyr" w:cs="Arial Cyr" w:ascii="Arial Cyr" w:hAnsi="Arial Cyr"/>
          <w:caps/>
        </w:rPr>
        <w:t>ЧТО ТАКОЕ СЕКСУАЛЬНОСТЬ И ИНТИМНОСТЬ?</w:t>
      </w:r>
    </w:p>
    <w:p>
      <w:pPr>
        <w:pStyle w:val="Normal"/>
        <w:shd w:fill="FFFFFF" w:val="clear"/>
        <w:rPr/>
      </w:pPr>
      <w:r>
        <w:rPr>
          <w:rFonts w:eastAsia="Times New Roman Cyr" w:cs="Times New Roman Cyr" w:ascii="Times New Roman Cyr" w:hAnsi="Times New Roman Cyr"/>
          <w:caps/>
          <w:color w:val="000000"/>
        </w:rPr>
        <w:t xml:space="preserve">если </w:t>
      </w:r>
      <w:r>
        <w:rPr>
          <w:rFonts w:eastAsia="Times New Roman Cyr" w:cs="Times New Roman Cyr" w:ascii="Times New Roman Cyr" w:hAnsi="Times New Roman Cyr"/>
          <w:color w:val="000000"/>
        </w:rPr>
        <w:t>говорить об интимности, то надо признаться, что мы живем в кризисное время. Все стремятся к интимности, ищут ее. Однако интимные отношения стали ареной серьезных конфликтов и беспорядк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ды людей на интимность и сексуальность сильно изменились после так называемой сексуальной революции. Наше общество подвергается интенсивному воздействию сексуального мышления и представлений, границы которых оказались размытыми.</w:t>
      </w:r>
    </w:p>
    <w:p>
      <w:pPr>
        <w:pStyle w:val="Normal"/>
        <w:shd w:fill="FFFFFF" w:val="clear"/>
        <w:rPr/>
      </w:pPr>
      <w:r>
        <w:rPr>
          <w:rFonts w:eastAsia="Times New Roman Cyr" w:cs="Times New Roman Cyr" w:ascii="Times New Roman Cyr" w:hAnsi="Times New Roman Cyr"/>
          <w:color w:val="000000"/>
        </w:rPr>
        <w:t xml:space="preserve">Ясно, что настало время пересмотреть наше отношение к интимности и сексуальности. Что такое сексуальность и какая сила заключена в ее мистике? Какую более скрытую роль она играет в нашей жизни? Являются ли интимность и сексуальность одним и тем же? Существует мнение, что «сексуальная революция» освободила людей. Но свободны ли </w:t>
      </w:r>
      <w:r>
        <w:rPr>
          <w:rFonts w:eastAsia="Times New Roman Cyr" w:cs="Times New Roman Cyr" w:ascii="Times New Roman Cyr" w:hAnsi="Times New Roman Cyr"/>
          <w:i/>
          <w:iCs/>
          <w:color w:val="000000"/>
        </w:rPr>
        <w:t xml:space="preserve">вы? </w:t>
      </w:r>
      <w:r>
        <w:rPr>
          <w:rFonts w:eastAsia="Times New Roman Cyr" w:cs="Times New Roman Cyr" w:ascii="Times New Roman Cyr" w:hAnsi="Times New Roman Cyr"/>
          <w:color w:val="000000"/>
        </w:rPr>
        <w:t>Или ваши желания порабощают вас все больше, а меняющиеся критерии смущают, как никогда раньше?</w:t>
      </w:r>
    </w:p>
    <w:p>
      <w:pPr>
        <w:pStyle w:val="Normal"/>
        <w:shd w:fill="FFFFFF" w:val="clear"/>
        <w:rPr/>
      </w:pPr>
      <w:r>
        <w:rPr>
          <w:rFonts w:eastAsia="Times New Roman Cyr" w:cs="Times New Roman Cyr" w:ascii="Times New Roman Cyr" w:hAnsi="Times New Roman Cyr"/>
          <w:color w:val="000000"/>
        </w:rPr>
        <w:t>Сексуальность – это внутренняя Б</w:t>
      </w:r>
      <w:r>
        <w:rPr>
          <w:i/>
          <w:iCs/>
          <w:color w:val="000000"/>
        </w:rPr>
        <w:t>-</w:t>
      </w:r>
      <w:r>
        <w:rPr>
          <w:rFonts w:eastAsia="Times New Roman Cyr" w:cs="Times New Roman Cyr" w:ascii="Times New Roman Cyr" w:hAnsi="Times New Roman Cyr"/>
          <w:color w:val="000000"/>
        </w:rPr>
        <w:t>жественная энергия, встреча тела и души, которая питается истинной интимностью, скромностью и утонченностью. Она может плодотворно развиваться лишь в контексте священной институции брака. Сексуальность сама обладает и телом, и душой, физической и духовной сущностью. Ее телом служит союз человеческих тел, который сопровождается наиболее полным из всех физическим наслаждением. Ее душа – союз с Б-жественносгью, сопровождаемый абсолютным духовным блаженством. Если духовной природой сексуальности пренебрегают, это чувство может стать иррациональной одфжимостью, поглощающей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ксуальность – одна из самых могучих сил жизни, способная поднять человека на высочайшие вершины самопожертвования и преданности или сбросить его в бездны эгоизма и деморализации. Она никогда не бывает нейтраль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арадокс состоит в том, что концентрирование внимания на сексуальности приводит к ее гибели. Порвавшая связи с собственной сокровенной природой, она теряет свой истинный смысл, свое достоинство, свое величие. Именно здесь сексуальность расходится с интим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тимность не следует отождествлять с сексуальностью. Это особое состояние, отличающееся от всех других состояний, и подходить к ней надо с добротой и благоговением. В Торе сексуальность называется «знанием», ибо она влечет за собой знание интимности, разделяемой двумя людьми. Когда сексуальность теряет свою интимность и рассматривается в том же свете, что и наши другие физические потребности, она превращается в низменную жажду наслаждений, немногим больше технической или биологической функ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емясь определить явления и понятия языком, отражающим материальный мир, люди используют органы чувств, а не духовных ощущений. Поэтому мы часто игнорируем духовный компонент сексуальности. Сильное влияние сексуальности на человека становится чисто физическим влиянием, которое каждый воспринимает по-своему. Лишь понимая душу сексуальности, здоровую интимность, можно определить причину ее силы и стра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пожаловалась раввину на то, что не может найти себе подходящего мужа. Раввин посоветовал ей чаще беседовать с предполагаемым супругом, чтобы выяснить, действительном он подходит ей, избегая при этом какой бы то ни было интимно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современном обществе это просто невозможно, – возразила женщин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вздохнул и спокойно замети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имность подобна огню. Потворствуя ей, вы быстро убедитесь в том, что не гасите огонь, а льете в него бензин. Если же интимные отношения протекают в рамках освященного брака, они становятся огнем, согревающим двух людей, освещающим их дом и семью.</w:t>
      </w:r>
    </w:p>
    <w:p>
      <w:pPr>
        <w:pStyle w:val="Heading3"/>
        <w:rPr>
          <w:rFonts w:ascii="Arial Cyr" w:hAnsi="Arial Cyr" w:eastAsia="Arial Cyr" w:cs="Arial Cyr"/>
          <w:caps/>
        </w:rPr>
      </w:pPr>
      <w:r>
        <w:rPr>
          <w:rFonts w:eastAsia="Arial Cyr" w:cs="Arial Cyr" w:ascii="Arial Cyr" w:hAnsi="Arial Cyr"/>
          <w:caps/>
        </w:rPr>
        <w:t>почему сексуальность так силь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Б-г создал мужчину и женщину, они были одним человеком в образе одного Б-га и только потом разделены на две части. Как сказано в Торе, «...оставляет человек отца своего и мать свою и прилепляется к жене своей, и они становятся одной плотью» (Брейшис, 2:24).</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у необходимость воссоединиться, «стать одной плотью», мужчина и женщина ощущают постоянно. И сексуальность является средством этого союза и тем самым соединения с Б-гом, в образе которого они созданы. Неудивительно поэтому, что сексуальность обладает такой мощной силой. Вероятно, это единственный опыт в жизни человека, когда он сталкивается с Б-гом лицом к лицу, единственный опыт, который позволяет ему стать поистине Б-гоподобным. Именно этот опыт дает мужу и жене возможность создать новую жизнь. Ничто больше из того, что совершаем мы, люди, не является таким Б-гоподобным, как создание новой жизни, способной, в свою очередь, создавать другие жизни и так далее, до бесконечности. Эта Б-жественная природа и является тем, что придает сексуальности ее мистику, позволяет человеку «узнать» Б-га, думать так, как думает Он, создавать так, как создает О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тимность есть прославление, воспевание ранимости человека, затрагивающая его самую добрую, сокровенную и хрупкую часть. Вот почему мы должны культивировать здоровую среду для нашей интимности, среду, которая позволяет нам обнаруживать и оценивать в интимности ранимость, пребывающую под надежной защитой.</w:t>
      </w:r>
    </w:p>
    <w:p>
      <w:pPr>
        <w:pStyle w:val="Normal"/>
        <w:shd w:fill="FFFFFF" w:val="clear"/>
        <w:rPr/>
      </w:pPr>
      <w:r>
        <w:rPr>
          <w:rFonts w:eastAsia="Times New Roman Cyr" w:cs="Times New Roman Cyr" w:ascii="Times New Roman Cyr" w:hAnsi="Times New Roman Cyr"/>
          <w:color w:val="000000"/>
        </w:rPr>
        <w:t xml:space="preserve">Большинство из нас желает изведать интимность, но боится испытать ранимость, потерять контроль над собой, что всегда усложняет истинную интимность, ибо быть довольным вашей ранимостью и есть абсолютная, полная интимность. </w:t>
      </w:r>
      <w:r>
        <w:rPr>
          <w:rFonts w:eastAsia="Times New Roman Cyr" w:cs="Times New Roman Cyr" w:ascii="Times New Roman Cyr" w:hAnsi="Times New Roman Cyr"/>
          <w:i/>
          <w:iCs/>
          <w:color w:val="000000"/>
        </w:rPr>
        <w:t xml:space="preserve">Иллюзия </w:t>
      </w:r>
      <w:r>
        <w:rPr>
          <w:rFonts w:eastAsia="Times New Roman Cyr" w:cs="Times New Roman Cyr" w:ascii="Times New Roman Cyr" w:hAnsi="Times New Roman Cyr"/>
          <w:color w:val="000000"/>
        </w:rPr>
        <w:t>интимности (где каждая личность получает то, что ей нужно) дает возможность людям ощутить добро лишь в данный момент, если они вообще его ощущают. Если они еще способны контролировать положение, если они не подвергли опасности свою ранимость, можно считать, что их «интимность» была лишь другой формой контроля одной личности друг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никает вопрос, можем ли мы и в какой мере давать волю своим чувствам? Вероятно, просто не можем. Мы часто говорим о слабости людей. У нас просто отсутствует способность искренне верить друг другу. Но мы не животные, мы Б-жественны, и наши души наполнены духом Б-га, который наделил нас способностью любить так, как любит Он. Когда мы научимся видеть Б-жественность в каждом человеке, мы сможем освободиться от своей замкнутости, поверить друг в друга, испытать подлинную любовь и соответственно интимность, сделать правильный выбор и дать волю своим чувствам, сможем оставаться самими собой, не заботясь о своей защите и не опасаясь быть обманутыми. Нам предоставляется право выбо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физическая страсть интимности может сбить нас с толку и повести по ложному пути. В случае, когда лишь удовлетворяются эгоистические потребности, мужчина и женщина вскоре расходятся в разные стороны. Или же мы проникнемся тем, что интимность и сексуальность поистине полны смысла, являются средствами, которые соединяют нас с Б-гом самым прочным и возвышенным способом. А это, в свою очередь, соединяет мужчину и женщину в одно целое.</w:t>
      </w:r>
    </w:p>
    <w:p>
      <w:pPr>
        <w:pStyle w:val="Heading3"/>
        <w:rPr>
          <w:rFonts w:ascii="Arial Cyr" w:hAnsi="Arial Cyr" w:eastAsia="Arial Cyr" w:cs="Arial Cyr"/>
          <w:caps/>
        </w:rPr>
      </w:pPr>
      <w:r>
        <w:rPr>
          <w:rFonts w:eastAsia="Arial Cyr" w:cs="Arial Cyr" w:ascii="Arial Cyr" w:hAnsi="Arial Cyr"/>
          <w:caps/>
        </w:rPr>
        <w:t>КАК ПОЗНАЕТСЯ ЖИЗНЕСПОСОБНАЯ ИНТИМ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ая, жизнеспособная интимность требует присутствие двух компонентов – дисциплины и освящения. Мы должны постоянно контролировать себя, рассматривая сексуальность как священную сил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вятости сексуальности следует относиться с трепетом, подобно тому как вступают в Святую Святых, где засчитывается любое действие, где нетерпим какой бы то ни было порок. Познавать сексуальность в контролируемой среде с соответствующими границами не значит заглушать любовь. Мощная физическая энергия должна быть направлена в русло жизнеспособной страсти.</w:t>
      </w:r>
    </w:p>
    <w:p>
      <w:pPr>
        <w:pStyle w:val="Normal"/>
        <w:shd w:fill="FFFFFF" w:val="clear"/>
        <w:rPr/>
      </w:pPr>
      <w:r>
        <w:rPr>
          <w:rFonts w:eastAsia="Times New Roman Cyr" w:cs="Times New Roman Cyr" w:ascii="Times New Roman Cyr" w:hAnsi="Times New Roman Cyr"/>
          <w:color w:val="000000"/>
        </w:rPr>
        <w:t xml:space="preserve">В современном обществе сексуальность часто вовлекает в свою орбиту людей, заинтересованных в удовлетворении своих сиюминутных потребностей. Но сексуальность – это </w:t>
      </w:r>
      <w:r>
        <w:rPr>
          <w:rFonts w:eastAsia="Times New Roman Cyr" w:cs="Times New Roman Cyr" w:ascii="Times New Roman Cyr" w:hAnsi="Times New Roman Cyr"/>
          <w:i/>
          <w:iCs/>
          <w:color w:val="000000"/>
        </w:rPr>
        <w:t xml:space="preserve">возвышенное </w:t>
      </w:r>
      <w:r>
        <w:rPr>
          <w:rFonts w:eastAsia="Times New Roman Cyr" w:cs="Times New Roman Cyr" w:ascii="Times New Roman Cyr" w:hAnsi="Times New Roman Cyr"/>
          <w:color w:val="000000"/>
        </w:rPr>
        <w:t>состояние, она позволяет вам впустить в свою душу Другого человека, и вместе вы сможете построить нечто большее. Идеальной средой для жизнеспособной интимности, когда не приходится подавлять свои индивидуальные желания, является освященный Б-гом брак. Во всех других средах она не только не жизнеспособна, но и опас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не менее мы часто становимся жертвами своей сексуальности, позволяя своим неуправляемым потребностям и желаниям одерживать верх над нами. Очень часто человек обращается к сексуальности, чтобы отвлечься от существующей действительности, ошибочно полагая, что любая серьезная проблема поддается поверхностному реш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ть к жизнеспособной интимности лежит через отказ от вредной, необузданной сексуальности, ибо чем больше ее питают, тем ненасытнее она становится. Дисциплина и проницательность направляют интимность, сексуальность в русло жизнеспособного и плодотворного опы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тующее мнение о том, что до вступления в брак следует приобрести сексуальный опыт, лишено всякого основания. Такой опыт может только помешать достижению в подходящее для этого время истинной интимности. Находясь близко, когда вам следует быть далеко, вы окажетесь далеко, когда вам надо находиться близко. Если интимность познается в освященных условиях, достигается близость, которая войдет в последующую жизнь мужчины и женщины, придаст святость и единство всему, что ими будет сделано. Интимность, неотъемлемую часть нашей жизни, нельзя делить на категории. Она является основой строительства дома и семьи, полной и совершенно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жно, чтобы интимность была скромной. По существу, жизнеспособная интимность скрыта и сдержанна. После своего создания мужчина и женщина «И были оба наги... и не стыдились» (Брейшис, 2:25). Они были невинны, как дети, и рассматривали сексуальность лишь как часть Б-жьего творения, предназначенную для выполнения священной функции. Нарушив запрет Б-га и вкусив от Древа Познания, они потеряли свою невинность: «И открылись глаза их обоих, и узнали, что наги они...» (Брейшис, 3:7). Испытав здоровый стыд, проистекающий из скромности, они прикрыли себ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ми членами общества, не испытывающими неловкости от своей «наготы», являются дети, хотя они рождены с чувством скромности. В идеальных условиях все мы должны были бы оставаться такими же невинными, как дети. Сексуальность должна была бы проистекать из здорового духа и души. Нам следовало бы учиться жизнеспособной, здоровой интимности, находясь рядом со своими родителями и их родителя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ше неспокойное время подобные уроки не так легко получить, а эту концепцию скромности необходимо точно сформулировать. Сегодня молодые люди упорно ищут альтернативу нашим критериям. Но их уносит вихрь, создаваемый тем давлением, которое оказывает на них не всегда благоприятная среда. Обязанность родителей, учителей и всевозможных лидеров – объяснить молодым святость сексуа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мы должны стремиться понять, что истинная интимность, подлинное достоинство человека, излучает сияние его души. Какого рода послание исходит от тех, кто одевается провоцирующим образом и судит о сексуальности без должного уважения? Открытая сексуальность, способная вызывать лишь потерю уважения, приводит к дальнейшим отклонениям. Истинная красота, которая управляет и любовью, и уважением, это внутренняя красо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тественно, люди не хотят, чтобы кто-либо накладывал ограничения на их интимные отношения. Но нельзя отридать, что не все формы сексуального поведения приемлемы. Святость сексуальности требует такого поведения, которое следует Б-жественным законам, законам нашего Создателя. Законам, которые требуют от нас не отрицания сексуальности как таковой, а соблюдения здоровых интимных отношений, способствующих поддержанию жизни на земле и прогрессу человечества, разрыву цепей рабской привязанности к своим страстям, ведущей к деградации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факт, что мы живем в обществе, в значительной степени незнакомом с жизнеспособной интимностью, не меняет ситуации, не оправдывает ее. Даже если бы существующие отклонения от нормального типа сексуальности были признаны, например, генетическими, это вовсе не означало бы, что их надо прощать – многое зависит от наших адекватно направленных естественных желаний.</w:t>
      </w:r>
    </w:p>
    <w:p>
      <w:pPr>
        <w:pStyle w:val="Normal"/>
        <w:shd w:fill="FFFFFF" w:val="clear"/>
        <w:rPr/>
      </w:pPr>
      <w:r>
        <w:rPr>
          <w:rFonts w:eastAsia="Times New Roman Cyr" w:cs="Times New Roman Cyr" w:ascii="Times New Roman Cyr" w:hAnsi="Times New Roman Cyr"/>
          <w:color w:val="000000"/>
        </w:rPr>
        <w:t xml:space="preserve">Необходимо, однако, делать различие между человеком и </w:t>
      </w:r>
      <w:r>
        <w:rPr>
          <w:rFonts w:eastAsia="Times New Roman Cyr" w:cs="Times New Roman Cyr" w:ascii="Times New Roman Cyr" w:hAnsi="Times New Roman Cyr"/>
          <w:i/>
          <w:iCs/>
          <w:color w:val="000000"/>
        </w:rPr>
        <w:t xml:space="preserve">поведением </w:t>
      </w:r>
      <w:r>
        <w:rPr>
          <w:rFonts w:eastAsia="Times New Roman Cyr" w:cs="Times New Roman Cyr" w:ascii="Times New Roman Cyr" w:hAnsi="Times New Roman Cyr"/>
          <w:color w:val="000000"/>
        </w:rPr>
        <w:t>человека. Установленные критерии поведения не следует использовать для определения полноценности тех, кто не живет в соответствии с этими критериями. Бескомпромиссные, они предназначены для того, чтобы внести ясность и способствовать улучшению нашего поведения. Б-жий критерий сексуальности – вот что безусловно подходит каждому из нас. И мы не должны бояться учить этим идеалам. Как и при обсуждении других важных вопросов, связанных с истиной, необходимо действовать очень деликатно, с подлинной любовью и заботой, но в то же время и достаточно твердо. Сама манера говорить и язык должны подчеркивать положительные аспекты обсуждаемого и вызывать у слушающего мотивацию к самосовершенствова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изис, сложившийся в нашем обществе вокруг сексуальности, следует рассматривать как возможность определить ее значение. Очевидно, что нескромное сексуальное поведение не способствует культивированию истинной интимности. Оно разрушает уважение к личности, к дому и семье. Но мы можем наблюдать и растущее сознание, которое делает больший упор на общение (интеллектуальное, эмоциональное), чем на беспорядочное половое поведение. И это – явный шаг в правильном направлен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ло время исправить нашу сексуальность, интимность, возвратить их в контекст брака, дома и семьи. Настало время вернуть Б-га в налгу интимную жизнь, заселить и цивилизовать мир, «стать одной плотью», возвратиться к первоначальной близости с нашим Создателем. Это и было бы истинной сексуальной революцией. Весь мир (начиная с вашего собственного мира) брошен на чашу весов.</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а вопрос, каково его мнение о половом воспитании в школах, Ребе ответил: «Обсуждение подобной проблемы способствовало бы решению многих, других, Но чем больше мы говорим о сексуальности, тем больше возбуждаем интерес к ней. Вот почему в этой области надо действовать очень осторожно. Беседы должны проводить деликатные профессионалы, избегающие каких-либо провоцирующих выражений и ассоциаций, предпочтительно отдельно с каждым учеником, в крайнем случае – с двумя или тремя, раздельно с мальчиками и девочками, придерживаясь определенных границ».</w:t>
      </w:r>
      <w:r>
        <w:br w:type="page"/>
      </w:r>
    </w:p>
    <w:p>
      <w:pPr>
        <w:pStyle w:val="Heading2"/>
        <w:rPr/>
      </w:pPr>
      <w:r>
        <w:rPr/>
        <w:t>9</w:t>
      </w:r>
    </w:p>
    <w:p>
      <w:pPr>
        <w:pStyle w:val="Heading2"/>
        <w:rPr>
          <w:rFonts w:ascii="Arial Cyr" w:hAnsi="Arial Cyr" w:eastAsia="Arial Cyr" w:cs="Arial Cyr"/>
        </w:rPr>
      </w:pPr>
      <w:r>
        <w:rPr>
          <w:rFonts w:eastAsia="Arial Cyr" w:cs="Arial Cyr" w:ascii="Arial Cyr" w:hAnsi="Arial Cyr"/>
        </w:rPr>
        <w:t>Дом и семья</w:t>
      </w:r>
    </w:p>
    <w:p>
      <w:pPr>
        <w:pStyle w:val="Heading3"/>
        <w:rPr>
          <w:rFonts w:ascii="Arial Cyr" w:hAnsi="Arial Cyr" w:eastAsia="Arial Cyr" w:cs="Arial Cyr"/>
          <w:caps/>
        </w:rPr>
      </w:pPr>
      <w:r>
        <w:rPr>
          <w:rFonts w:eastAsia="Arial Cyr" w:cs="Arial Cyr" w:ascii="Arial Cyr" w:hAnsi="Arial Cyr"/>
          <w:caps/>
        </w:rPr>
        <w:t>Создание сада для себя и для Б-г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ез дома – не человек.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Талмуд, Иевомос, 63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аш дом должен стать свет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торый освещает всю улицу и общину,</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сенью 1988 года Ребе провозгласил наступающий новый еврейский год «Годом строительства». Он объяснил, что дом является самой долговременной из трех основных потребностей человека (пища, одежда, кров), так как представляет собой постоянное и надежное место для человека в этом неспокойном мире. Строите ли вы или покупаете дом, только добавляете к дому одну комнату или просто отводите в нем комнату для добрых дел, вы укрепляете присутствие доброты в этом мире, создаете источник добра, который осязаем и долговечен.</w:t>
      </w:r>
    </w:p>
    <w:p>
      <w:pPr>
        <w:pStyle w:val="Heading3"/>
        <w:rPr>
          <w:rFonts w:ascii="Arial Cyr" w:hAnsi="Arial Cyr" w:eastAsia="Arial Cyr" w:cs="Arial Cyr"/>
          <w:caps/>
        </w:rPr>
      </w:pPr>
      <w:r>
        <w:rPr>
          <w:rFonts w:eastAsia="Arial Cyr" w:cs="Arial Cyr" w:ascii="Arial Cyr" w:hAnsi="Arial Cyr"/>
          <w:caps/>
        </w:rPr>
        <w:t>почему так важно жить в дом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длительных поисков еды птица возвращается в свое гнездо, в теплое, уютное место, скрытое от опасностей и тревог. Возвращаясь домой, человек должен испытывать то же чувство тепла и безопасности. Дом и семья – это ваше гнездо, центр жизни, основа, из которой зарождается ваш повседневный опыт. И для детей, и для взрослых дом служит местом, где им в кругу семьи лучше всего на свете. Процветающий, благоденствующий дом является важным компонентом, способствующим созданию жизни, полной смыс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доме мы учимся преодолевать трудности, работать и играть, приносить пользу, чувствовать себя довольными собой и близкими нам людьми. А главное, дом – это место, где мы учимся быть счастливыми. Подумайте о том сердечном тепле, которое встречает вас при возвращении домой после отсутствия в течение нескольких месяцев или даже нескольких дней. Как отличается это тепло от того, которое мы ощущаем во внешнем мире! Наш дом – надежная база, вселяющая в нас уверенность, необходимую для деятельности в таком непредсказуемом и часто опасно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 тому как здоровый человек может считать свое здоровье банальным фактом, многие не в состоянии осознать все прекрасные стороны своего дома. Поведение и любовь наших родителей составляют основу для строительства нашей жизни. И как любая основа, она является невидимой, но мы постоянно ощущаем ее поддержку. Чтобы оценить источник силы, который заключен в доме, где царит атмосфера подлинной любви, следует рассмотреть ситуацию, когда дом не выполняет своей функции. К сожалению, таких случаев не так уж мало. У большого числа людей нет благополучного дома, той уютной среды, где они чувствовали бы себя любимыми, желанными, нужными, где им нечего было бы бояться и все проблемы находили свое решение, а не игнорировались или замалчивалис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язанность родителей заключается в том, чтобы построить счастливый, благополучный дом не только ради своих детей, но и ради самих себя, а также людей, посещающих этот дом. Особую важность такой дом приобретает в современных условиях, когда немногие владеют процветающим домом, который мог бы служить образцом для подражания. Возможность создать процветающий дом в значительной степени зависит от вашего отношения к данной проблеме. Считаете ли вы, что этот дом – действительно ваше дом, самое спокойное место в мире? Или вы полагаете, что он всего лишь еще одна станция на пути, где вам предстоит кое-что сделать, прежде чем отправиться дальше? Подлинный дом должен быть центром вашей жизни. В противном случае он неизбежно становится обязательством и бременем. Необходимо научиться уважать свой дом, рассматривать его как надежного партнера. Частью уважения к своему дому является уважение к долгу построить семью, в которой рождались бы дети и тем самым исполнилось благословение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помнить что ваша работа может быть весьма значительной и необходимой для жизни, но рабочее место – это не ваш дом. Не являются вашим домом ни ресторан, где вы обедаете, ни музей, который вы посещаете, ни город за границей, куда вы едете по делам или на отдых. Сегодня многие в какой-то мере пренебрегают своим домом из-за карьеры или хобби. Возможно это происходит потому, что в детстве у них не было уютного дома или их родители ставили свои служебные дела и личные интересы выше дома и семь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чему дом должен быть центром вашей жизни? Ведь вне его существует так много интересного и увлекательного. Это легко объяснить: для того чтобы полностью насладиться жизнью, вы должны испытывать удовлетворение от самого себя, а это всегда достигается в месте, где нет борьбы и тревог внешнего мира, – в своем дом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значит быть довольным самим собой? Это значит находиться в согласии со своей душой, с Б-жественностью в себе. Это значит, что внешнее «я», часть, которая взаимодействует с материальным миром, находится в согласии с внутренним, реальным «я». Это делает вас удобным местом и для пребывания Б-га. Излучая теплоту, вы согреваете свой дом, наполняете его покоем и добротой, ощущаемыми всеми, кто бывает в этом доме.</w:t>
      </w:r>
    </w:p>
    <w:p>
      <w:pPr>
        <w:pStyle w:val="Heading3"/>
        <w:rPr>
          <w:rFonts w:ascii="Arial Cyr" w:hAnsi="Arial Cyr" w:eastAsia="Arial Cyr" w:cs="Arial Cyr"/>
          <w:caps/>
        </w:rPr>
      </w:pPr>
      <w:r>
        <w:rPr>
          <w:rFonts w:eastAsia="Arial Cyr" w:cs="Arial Cyr" w:ascii="Arial Cyr" w:hAnsi="Arial Cyr"/>
          <w:caps/>
        </w:rPr>
        <w:t>КАК СОЗДАЕТСЯ ПРОЦВЕТАЮЩИЙ Д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 делать все возможное, чтобы обеспечить в доме согласие, мир. Существуют три основных фактора, определяющих домашнюю обстановку: отношения между членами семьи, атмосфера в доме и то, как ведется, как функционирует дом.</w:t>
      </w:r>
    </w:p>
    <w:p>
      <w:pPr>
        <w:pStyle w:val="Normal"/>
        <w:shd w:fill="FFFFFF" w:val="clear"/>
        <w:rPr/>
      </w:pPr>
      <w:r>
        <w:rPr>
          <w:rFonts w:eastAsia="Times New Roman Cyr" w:cs="Times New Roman Cyr" w:ascii="Times New Roman Cyr" w:hAnsi="Times New Roman Cyr"/>
          <w:color w:val="000000"/>
        </w:rPr>
        <w:t xml:space="preserve">Тон в отношениях между членами семьи задают родители. Все зависит от того, как они любят и уважают друг друга, как выполняют повседневные домашние дела, как общаются с соседями. Муж и жена должны отнести свои взаимоотношения к высшим приоритетам, проводить вместе свободное время, стремиться к общению, беседам друг с другом. Да, они должны участвовать в ведении хозяйства, делить финансовую ответственность. Но очень важно, чтобы они делили </w:t>
      </w:r>
      <w:r>
        <w:rPr>
          <w:rFonts w:eastAsia="Times New Roman Cyr" w:cs="Times New Roman Cyr" w:ascii="Times New Roman Cyr" w:hAnsi="Times New Roman Cyr"/>
          <w:i/>
          <w:iCs/>
          <w:color w:val="000000"/>
        </w:rPr>
        <w:t xml:space="preserve">самих себя, </w:t>
      </w:r>
      <w:r>
        <w:rPr>
          <w:rFonts w:eastAsia="Times New Roman Cyr" w:cs="Times New Roman Cyr" w:ascii="Times New Roman Cyr" w:hAnsi="Times New Roman Cyr"/>
          <w:color w:val="000000"/>
        </w:rPr>
        <w:t>обсуждали личные и философские вопросы, представляющие интерес для них обо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понимают трагедию разрыва в семье и его пагубное влияние на детей, а также на родителей. В настоящее время мы наблюдаем возврат к более традиционным убеждениям. Предпринимаются значительные усилия для обеспечения прочных браков. Супружеские пары решают обзаводиться большим числом детей и уделять им достаточно много времени. Но даже в семье, где родители искренне любят друг друга и своих детей, могут возникать трудности при общении. Если каждый из ее членов озабочен в первую очередь самим собой, она обречена на страдания. Не могут существовать проникновенные отношения в семье, где отец подолгу задерживается на работе, мать поглощена своей профессией или общесгвенной работой, а дети чрезмерно увлечены вечеринками или школьными проектами. Все они могут спать под одной крышей, есть за одним столом и оставаться абсолютно разобщенными.</w:t>
      </w:r>
    </w:p>
    <w:p>
      <w:pPr>
        <w:pStyle w:val="Normal"/>
        <w:shd w:fill="FFFFFF" w:val="clear"/>
        <w:rPr/>
      </w:pPr>
      <w:r>
        <w:rPr>
          <w:rFonts w:eastAsia="Times New Roman Cyr" w:cs="Times New Roman Cyr" w:ascii="Times New Roman Cyr" w:hAnsi="Times New Roman Cyr"/>
          <w:color w:val="000000"/>
        </w:rPr>
        <w:t xml:space="preserve">Но если семья исповедует одни и те же принципы и моральные ценности, все ее члены развиваются вместе. Их дом становится основой разделяемого всей семьей чувства цели и в то же время обеспечивает каждому ее члену трамплин для решения собственных задач. В таких домах долго не укладываются спать, ведутся разговоры по душам, обсуждаются проблемы каждого. Дети тянутся к дедушке и бабушке, чтобы послушать их воспоминания. Они непринужденно говорят о своих трудностях и даже страхах. Дом становится </w:t>
      </w:r>
      <w:r>
        <w:rPr>
          <w:rFonts w:eastAsia="Times New Roman Cyr" w:cs="Times New Roman Cyr" w:ascii="Times New Roman Cyr" w:hAnsi="Times New Roman Cyr"/>
          <w:i/>
          <w:iCs/>
          <w:color w:val="000000"/>
        </w:rPr>
        <w:t xml:space="preserve">живым, </w:t>
      </w:r>
      <w:r>
        <w:rPr>
          <w:rFonts w:eastAsia="Times New Roman Cyr" w:cs="Times New Roman Cyr" w:ascii="Times New Roman Cyr" w:hAnsi="Times New Roman Cyr"/>
          <w:color w:val="000000"/>
        </w:rPr>
        <w:t>источником энергии и надежд, любви, поддержания традиций. Не тишина делает дом мирным, а жизнь, протекающая в н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олодой бизнесмен много работал, добился больших, успехов, но всегда казался чем-то удрученным. Отец, который обратил на это внимание, зашел поговорить с сыном - как же был удивлен сын, когда отец, вместо того чтобы говорить с ним о делах, поинтересовался, сколько времени он уделяет семье.</w:t>
      </w:r>
    </w:p>
    <w:p>
      <w:pPr>
        <w:pStyle w:val="Style10"/>
        <w:rPr/>
      </w:pPr>
      <w:r>
        <w:rPr/>
        <w:t>-</w:t>
      </w:r>
      <w:r>
        <w:rPr>
          <w:rFonts w:eastAsia="Times New Roman Cyr" w:cs="Times New Roman Cyr" w:ascii="Times New Roman Cyr" w:hAnsi="Times New Roman Cyr"/>
        </w:rPr>
        <w:t>У меня так много дел на работе, что для семьи остается очень мало времени, – признался сы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поминает мне то, о чем говорил твой дедушка, – сказал отец. – каждый день я ждал у окна возвращения своего отца и каждый день засыпал до его прихода. Ради своих детей и детей твоих детей, независимо от. того, сколько у тебя работы, попытайся прийти домой до того, как они отправятся спать. Ты не можешь себе представить, как много ты этим самым сделаешь для них и для себя тож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атмосферы в доме, второго элемента, определяющего его процветание, то она должна способствовать созданию теплого, гостеприимного дома. Задумайтесь над тем, что вы испытываете, будучи оторванным от дома, от вещей, к которым привыкли, от любимых вами и любящих вас людей. Ваш дом должен быть тем местом, где вы и любой приходящий к вам человек чувствует себя спокойно и уют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оящий дом – это больше, чем просто дом, это прекрасный дом, дом-сад. Разумеется, главным для создания такого дома являются здоровые движущие силы семьи. Но имеет значение и физическая среда, индивидуальность, внешний вид дома. Вовсе не обязательно, чтобы это был большой, помпезный дом с дорогой мебелью, якобы отражающий индивидуальность семьи. В музее может быть прекрасная мебель, но вряд ли вы захотите в нем ж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расивый дом не должен также подвергаться влияниям, разрушающим его нравственность и духовную привлекательность. Так, общеизвестно вредное воздействие телевидения на впечатлительных детей, подростков и даже взрослых. Нельзя позволить господствовать телевизору в доме. Возможно, некоторым будет трудно с этим согласиться, но лучше совсем не иметь телевизора в доме, чем пытаться смотреть только доброкачественные передач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много способов сделать красивым и теплым дом в духовном плане, чтобы можно было пригласить в него Б-га. Поставьте в каждой комнате копилку для благотворительности. Говорите с членами семьи о Б-ге и о наших обязанностях, поскольку мы представляем добрый, отзывчивый народ. Приглашайте к себе гостей, позволяйте использовать свой дом для учения и молитвы, проведения благотворительных мероприятий, собраний общи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ьте себе реакцию своих детей на подобную атмосферу. Они вырастут и будут помнить свой дом как место, полное сердечного тепла и доброты, где люди чувствовали себя уютно, собирались и говорили о вещах, имевших для них большое значение. Можно полагать, что, став взрослыми, они сами создадут дома такого же тип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наконец, важно, как ведется ваш дом, как поддерживается в нем порядок. Имеется в виду прежде всего «тривиальное» домоводство – повседневные домашние дела, уборка, покупка продуктов и т.д. Процветающий дом управляется плавно, без рывков, обусловленных сиюминутными интересами. Каждый член семьи должен принять на себя определенные обязанности не из чувства долга, а с любовью и желанием. В процветающем доме все члены семьи являются равноправными партнерами в поиске единства.</w:t>
      </w:r>
    </w:p>
    <w:p>
      <w:pPr>
        <w:pStyle w:val="Heading3"/>
        <w:rPr>
          <w:rFonts w:ascii="Arial Cyr" w:hAnsi="Arial Cyr" w:eastAsia="Arial Cyr" w:cs="Arial Cyr"/>
          <w:caps/>
        </w:rPr>
      </w:pPr>
      <w:r>
        <w:rPr>
          <w:rFonts w:eastAsia="Arial Cyr" w:cs="Arial Cyr" w:ascii="Arial Cyr" w:hAnsi="Arial Cyr"/>
          <w:caps/>
        </w:rPr>
        <w:t>ЧТО ПРОИСХОДИТ, КОГДА В ДОМЕ ВОЗНИКАЮТ СЛОЖНЫЕ ВОПРОС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в доме, где все члены семьи стремятся всегда поступать наилучшим образом, время от времени возникает необходимость решать трудные вопросы. Каждый такой вопрос нужно рассматривать с точки зрения его решения как в краткосрочной, так и в долгосрочной перспективе, поскольку проблема часто указывает на более серьезный конфликт. Как только проблема, особенно серьезная, становится очевидной, следует рассмотреть динамику взаимоотношений родителей. Найденный ими разумный способ общения является хорошим примером для детей. Кроме того, мать и отец образуют сильную команду для решения сложных вопросов. Необходимо помнить, что дурное поведение детей часто бывает результатом напряженных отношений между родителями. Без их изменения нельзя рассчитывать на сколько-нибудь серьезное изменение образа действий детей. Родители должны видеть дальше собственного «я», когда имеют дело со своими детьми. Лишь тогда они смогут до конца понять возникшую проблему и разработать план ее решения. В отношениях между родителями и детьми ответственность всегда лежит на родителях, обладающих большим опытом и знаниями. Не допускается борьба с ребенком, насилие над ним. Проверьте себя, с достаточной ли чуткостью вы говорили с сыном или дочерью, правильные ли подходы для разговора были выбраны в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многих случаях целесообразно обратиться за помощью к кому-то постороннему, тому, кто способен объективно оценить ситуацию, кто знает и понимает задачи и приоритеты вашей семь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подростки часто с бблыним доверием относятся к старшим друзьям и к родственникам, чем к отцу и матери. Возможно, дети считают, что их родители слишком безапелляционно настроены на применение своей власти, чересчур критичны или склонны считать их неразумными существами. Благополучный, процветающий дом привлекателен для друзей и родственников, которые могут оказать помощь детям, нуждающимся в совете старш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ым сильным средством для решения сложных вопросов оказывается любовь. Несомненно, процветающим домом следует управлять с использованием дисциплины, но дисциплины, включающей любовь. При этом она не должна внедряться по шаблону или быть показной, дети весьма чутки к прямым эмоциям. С другой стороны, они реагируют с искренней радостью на любовь родителей и отвечают им взаимностью. В Книге Притчей царя Соломона сказано: «Подобно тому как вода отражает лицо, сердце отвечает другому сердцу».</w:t>
      </w:r>
    </w:p>
    <w:p>
      <w:pPr>
        <w:pStyle w:val="Heading3"/>
        <w:rPr>
          <w:rFonts w:ascii="Arial Cyr" w:hAnsi="Arial Cyr" w:eastAsia="Arial Cyr" w:cs="Arial Cyr"/>
          <w:caps/>
        </w:rPr>
      </w:pPr>
      <w:r>
        <w:rPr>
          <w:rFonts w:eastAsia="Arial Cyr" w:cs="Arial Cyr" w:ascii="Arial Cyr" w:hAnsi="Arial Cyr"/>
          <w:caps/>
        </w:rPr>
        <w:t>какова роль разных членов семь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ь и отец являются равноправными партнерами, каждый из них обладает особыми качествами, благодаря чему они дополняют друг друга при создании процветающего дома. Мать – это основа дома. Хотя многие современные женшины работают, они не должны забывать, что «мудрость женщины строит дом» (Книга Притчей, 14:1). Матери свойственны особая чуткость к человеческой природе, врожденная способность понимать, что разумно для ее дома и семьи. Мужчина часто борется со злом во внешнем мире, тогда как женщина, страж семьи, культивирует добро в собственном доме. Когда Аврааму и Саре пришлось решать судьбу своего сына Ицхака, Б-г посоветовал отцу семейства: «...все, что Сара тебе скажет, слушайся голоса ее...» (Брейшис, 21:12). Матери свойственны стойкость и терпение, необходимые для решения серьезных семейных проблем, умение общаться с людьми и улаживать дела, не вступая в конфронтацию. Любой муж поступил бы правильно, если бы учился всему этому у своей же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ец, обычно главный источник доходов семьи, не должен забывать, что центром его жизни является дом, а вовсе не работа и друзья. Работа, профессия – это лишь средство обеспечить семью деньгами. Не менее важно постоянно уделять внимание детям, заботиться об их воспитании. Развивая в себе мужественность, отец может служить примером силы для своих детей. Все члены семьи должны уважать отца и быть уверенными в том, что он всегда защитит их, отстоит их права, откликнется на их нужды.</w:t>
      </w:r>
    </w:p>
    <w:p>
      <w:pPr>
        <w:pStyle w:val="Normal"/>
        <w:shd w:fill="FFFFFF" w:val="clear"/>
        <w:rPr/>
      </w:pPr>
      <w:r>
        <w:rPr>
          <w:rFonts w:eastAsia="Times New Roman Cyr" w:cs="Times New Roman Cyr" w:ascii="Times New Roman Cyr" w:hAnsi="Times New Roman Cyr"/>
          <w:color w:val="000000"/>
        </w:rPr>
        <w:t xml:space="preserve">Матери и отцу следует с уважением относиться к роли каждого из детей в семье, их готовности помочь друг другу в любой момент. Когда родители демонстрируют взаимное уважение и действуют сообща, дети учатся поступать точно так же, принимать участие во всех сторонах жизни семьи. Старшие дети, помогающие ухаживать за младшими, постигают науку </w:t>
      </w:r>
      <w:r>
        <w:rPr>
          <w:rFonts w:eastAsia="Times New Roman Cyr" w:cs="Times New Roman Cyr" w:ascii="Times New Roman Cyr" w:hAnsi="Times New Roman Cyr"/>
          <w:i/>
          <w:iCs/>
          <w:color w:val="000000"/>
        </w:rPr>
        <w:t xml:space="preserve">дарить </w:t>
      </w:r>
      <w:r>
        <w:rPr>
          <w:rFonts w:eastAsia="Times New Roman Cyr" w:cs="Times New Roman Cyr" w:ascii="Times New Roman Cyr" w:hAnsi="Times New Roman Cyr"/>
          <w:color w:val="000000"/>
        </w:rPr>
        <w:t>любовь тем, кто моложе их и больше в ней нуждается.</w:t>
      </w:r>
    </w:p>
    <w:p>
      <w:pPr>
        <w:pStyle w:val="Normal"/>
        <w:shd w:fill="FFFFFF" w:val="clear"/>
        <w:rPr/>
      </w:pPr>
      <w:r>
        <w:rPr>
          <w:rFonts w:eastAsia="Times New Roman Cyr" w:cs="Times New Roman Cyr" w:ascii="Times New Roman Cyr" w:hAnsi="Times New Roman Cyr"/>
          <w:color w:val="000000"/>
        </w:rPr>
        <w:t xml:space="preserve">Детей связывает с матерью и отцом естественная привязанность. Известно, что родители воспринимаются своими детьми как нечто само собой разумеющееся. Мы знаем, что дети склонны к неповиновению, если от них </w:t>
      </w:r>
      <w:r>
        <w:rPr>
          <w:rFonts w:eastAsia="Times New Roman Cyr" w:cs="Times New Roman Cyr" w:ascii="Times New Roman Cyr" w:hAnsi="Times New Roman Cyr"/>
          <w:i/>
          <w:iCs/>
          <w:color w:val="000000"/>
        </w:rPr>
        <w:t xml:space="preserve">требуют </w:t>
      </w:r>
      <w:r>
        <w:rPr>
          <w:rFonts w:eastAsia="Times New Roman Cyr" w:cs="Times New Roman Cyr" w:ascii="Times New Roman Cyr" w:hAnsi="Times New Roman Cyr"/>
          <w:color w:val="000000"/>
        </w:rPr>
        <w:t xml:space="preserve">любви. Не лучше ли научить их любить Того, Кто несравненно выше нас, – Б-га? Не лучше ли обращаться к ним с такими словами: «Уважай меня не потому, что я такой возвышенный, благородный, а из-за Б-га. Подобно тому как Б-г даровал мне жизнь через твоих дедушку и бабушку, Он даровал тебе жизнь через меня». Конечно, родителям необходимо следить за тем, как они сами ведут себя со </w:t>
      </w:r>
      <w:r>
        <w:rPr>
          <w:rFonts w:eastAsia="Times New Roman Cyr" w:cs="Times New Roman Cyr" w:ascii="Times New Roman Cyr" w:hAnsi="Times New Roman Cyr"/>
          <w:i/>
          <w:iCs/>
          <w:color w:val="000000"/>
        </w:rPr>
        <w:t xml:space="preserve">своими </w:t>
      </w:r>
      <w:r>
        <w:rPr>
          <w:rFonts w:eastAsia="Times New Roman Cyr" w:cs="Times New Roman Cyr" w:ascii="Times New Roman Cyr" w:hAnsi="Times New Roman Cyr"/>
          <w:color w:val="000000"/>
        </w:rPr>
        <w:t>родителями, особенно в присутствии детей. Вряд ли можно ожидать, что наши дети станут нас слушаться, если мы ведем себя не так, как учим 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язанности родителей многочисленны, и очень важно понимать сущность этих обязанностей. Создание истинно процветающего дома – это такое дело, за которое надо браться со всей серьезностью. Это работа, куда более ответственная, чем та, которой мы занимаемся каждый день, чтобы добыть средства к существованию. Существует много возможностей заработать на жизнь, но лишь одна возможность позволяет построить благоденствующий д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такой дом представляет собой микрокосмос, превращающий весь мир в Б-жий дом. Гармония в доме, в семье перерастает в гармонию между семьями и обществом, а в конечном счете – в гармонию между народ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ноговековых изнурительных скитаний для всех нас настало время возвращения домой, к самим себе, к своим семьям, к Б-гу. После тысячелетий, в течение которых развивалась цивилизация этого мира, после того как люди засеяли землю миллионами духовных семян своими добрыми делами, пришла пора расцвести миру, подобно саду, Б-жьему саду, и стать миром, полным согласия и зна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находитесь у себя дома, просто отдыхаете или разделяете трапезу со своей семьей, задайтесь вопросами: «Действительно ли я у себя дома делаю все для того, чтобы создать жизнеспособную семью? Чувствуют ли себя гости желанными в этом доме?» И самое главное: «Удобно ли Б-гу в моем дом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был разлучен со своими родителями в конце 20-х годов, ему было тогда 26 лет. Он не виделся с матерью до 1947 год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тец умер тремя годами раньше, Ребе часто сокрушался по поводу того, что так много лет не имел возможности исполнять свой сыновний долг и выражать почтение родителя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стретившись впервые после многих лет разлуки, мать и сын крепко обнялись и молча простояли 20 минут.. С тех пор сын каждый день навещал мать, чтобы подать ей вечерний чай и побеседовать с не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Б 1965 году, вскоре после смерти его матери, Ребе посетила девочка, желавшая обсудить с ним конфликт, возникший между ней и ее матеры». Дочь жаловалась на мать, которая не удовлетворяет ее потребности в деньгах. Ребе отвечал своей посетительнице с глубокой грустью; «Я только что потерял свою мать. Знаешь, сколько денег я отдал бы за то, чтобы увидеть ее только еще раз? Твоя же мать с тобой, и ты позволяешь деньгам возводить между вами преграду»,</w:t>
      </w:r>
      <w:r>
        <w:br w:type="page"/>
      </w:r>
    </w:p>
    <w:p>
      <w:pPr>
        <w:pStyle w:val="Heading2"/>
        <w:rPr/>
      </w:pPr>
      <w:r>
        <w:rPr/>
        <w:t>10</w:t>
      </w:r>
    </w:p>
    <w:p>
      <w:pPr>
        <w:pStyle w:val="Heading2"/>
        <w:rPr>
          <w:rFonts w:ascii="Arial Cyr" w:hAnsi="Arial Cyr" w:eastAsia="Arial Cyr" w:cs="Arial Cyr"/>
        </w:rPr>
      </w:pPr>
      <w:r>
        <w:rPr>
          <w:rFonts w:eastAsia="Arial Cyr" w:cs="Arial Cyr" w:ascii="Arial Cyr" w:hAnsi="Arial Cyr"/>
        </w:rPr>
        <w:t>здоровье</w:t>
      </w:r>
    </w:p>
    <w:p>
      <w:pPr>
        <w:pStyle w:val="Heading3"/>
        <w:rPr>
          <w:rFonts w:ascii="Arial Cyr" w:hAnsi="Arial Cyr" w:eastAsia="Arial Cyr" w:cs="Arial Cyr"/>
          <w:caps/>
        </w:rPr>
      </w:pPr>
      <w:r>
        <w:rPr>
          <w:rFonts w:eastAsia="Arial Cyr" w:cs="Arial Cyr" w:ascii="Arial Cyr" w:hAnsi="Arial Cyr"/>
          <w:caps/>
        </w:rPr>
        <w:t>В здоровом теле здоровая душ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икто не цмеет права причинять вред своему тел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бо оно не собственность человека – оно собственность Б-га.</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Свод еврейских закон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доровье и нормальное состояние тела зависят от здоровья и состояния души,</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часто говорил, что в процессе выздоровления оптимизм, подкрепленный верой в Б-га, также важен, как лекарства и доктора. В 1977 году у Ребе случился сильный сердечный приступ. Через день после этого он вернулся к работе – проведению беседы, как он это делал в тот особый день на протяжении предыдущих 38 лет. Несколько дней спустя, когда доктора справились о самочувствии Ребе, он ответи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чески, слава Б-гу, хорошо, а духовно неважно. Свой духовный дискомфорт Ребе объяснил тем, что он был лишен возможности посещать могилу тестя, как обычно, несколько раз в неделю.</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 должны следить за своим здоровьем, – настаивали врачи. – в противном случае существует 25%-ная вероятность рецидива. Понял ли Ребе то, что ему сказали?– поинтересовались он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да, –улыбнулся Ребе. – вы сказали, что даже если я не буду следить за своим здоровьем (а я, уверяю вас, буду заботиться о нем), остается 75%-ная вероятность того, что рецидива не будет.</w:t>
      </w:r>
    </w:p>
    <w:p>
      <w:pPr>
        <w:pStyle w:val="Heading3"/>
        <w:rPr>
          <w:rFonts w:ascii="Arial Cyr" w:hAnsi="Arial Cyr" w:eastAsia="Arial Cyr" w:cs="Arial Cyr"/>
          <w:caps/>
        </w:rPr>
      </w:pPr>
      <w:r>
        <w:rPr>
          <w:rFonts w:eastAsia="Arial Cyr" w:cs="Arial Cyr" w:ascii="Arial Cyr" w:hAnsi="Arial Cyr"/>
          <w:caps/>
        </w:rPr>
        <w:t>ПОЧЕМУ ВАЖНО ИМЕТЬ ЗДОРОВОЕ ТЕ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згляните на ребенка, который только что начал играть с пальчиками своих рук и ног. Здесь проявляется чувство удивления, открытия нового. К тому времени, когда мы становимся взрослыми, это чувство бесследно исчезает. После многих лет пребывания в собственном теле мы склонны рассматривать его как нечто само собой разумеющееся. Полагаем, что в состоянии ухаживать за ним по собственному усмотрению. Одни решают уделять должное внимание своему телу, другие не намерены заниматься им вовсе.</w:t>
      </w:r>
    </w:p>
    <w:p>
      <w:pPr>
        <w:pStyle w:val="Normal"/>
        <w:shd w:fill="FFFFFF" w:val="clear"/>
        <w:rPr/>
      </w:pPr>
      <w:r>
        <w:rPr>
          <w:rFonts w:eastAsia="Times New Roman Cyr" w:cs="Times New Roman Cyr" w:ascii="Times New Roman Cyr" w:hAnsi="Times New Roman Cyr"/>
          <w:color w:val="000000"/>
        </w:rPr>
        <w:t xml:space="preserve">Дело в том, что ваше тело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является вашим в том смысле, что вы можете поступать с ним, как сочтете нужным. Оно принадлежит Б-гу, который дал его вам для того, чтобы вы заботились о нем, как о средстве для проведения по жизни вашей души. Подобно тому как вы не имеете права причинять вред другому человеку или чему бы то ни было, что создал Б-г, вы не должны наносить ущерба своему телу. Вы обязаны нормально питаться, отдыхать, сохранять хорошую форму, ухаживать за собственным телом с учетом соответствующих требований. Поддержание удовлетворительного физического состояния тела – не произвольная или факультативная обязанность. Это значительная часть вашей ответственности перед Б-гом. С другой стороны, не следует и </w:t>
      </w:r>
      <w:r>
        <w:rPr>
          <w:rFonts w:eastAsia="Times New Roman Cyr" w:cs="Times New Roman Cyr" w:ascii="Times New Roman Cyr" w:hAnsi="Times New Roman Cyr"/>
          <w:i/>
          <w:iCs/>
          <w:color w:val="000000"/>
        </w:rPr>
        <w:t xml:space="preserve">поклоняться </w:t>
      </w:r>
      <w:r>
        <w:rPr>
          <w:rFonts w:eastAsia="Times New Roman Cyr" w:cs="Times New Roman Cyr" w:ascii="Times New Roman Cyr" w:hAnsi="Times New Roman Cyr"/>
          <w:color w:val="000000"/>
        </w:rPr>
        <w:t>собственному телу, рассматривать его как самоцель. Оно – экипаж для души, и в этом его ц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все больше людей принимает решение серьезно заботиться о своем здоровье. Созданы специальные отрасли, обеспечивающие рациональное питание и физическое укрепление тела. Очевидно, что здоровый образ жизни улучшает самочувствие, повышает работоспособность и в</w:t>
      </w:r>
    </w:p>
    <w:p>
      <w:pPr>
        <w:pStyle w:val="Normal"/>
        <w:shd w:fill="FFFFFF" w:val="clear"/>
        <w:rPr/>
      </w:pPr>
      <w:r>
        <w:rPr>
          <w:rFonts w:eastAsia="Times New Roman Cyr" w:cs="Times New Roman Cyr" w:ascii="Times New Roman Cyr" w:hAnsi="Times New Roman Cyr"/>
          <w:color w:val="000000"/>
        </w:rPr>
        <w:t xml:space="preserve">конечном счете продлевает нашу жизнь. Здоровый человек способен в полной мере уделять внимание своей семье, работе и другим важным делам. Но главное состоит в том, что здоровое тело позволяет сосредоточиться на своей </w:t>
      </w:r>
      <w:r>
        <w:rPr>
          <w:rFonts w:eastAsia="Times New Roman Cyr" w:cs="Times New Roman Cyr" w:ascii="Times New Roman Cyr" w:hAnsi="Times New Roman Cyr"/>
          <w:i/>
          <w:iCs/>
          <w:color w:val="000000"/>
        </w:rPr>
        <w:t xml:space="preserve">душе </w:t>
      </w:r>
      <w:r>
        <w:rPr>
          <w:rFonts w:eastAsia="Times New Roman Cyr" w:cs="Times New Roman Cyr" w:ascii="Times New Roman Cyr" w:hAnsi="Times New Roman Cyr"/>
          <w:color w:val="000000"/>
        </w:rPr>
        <w:t>и тем самым исполнять свое Б-жественное предназначение в этом мире.</w:t>
      </w:r>
    </w:p>
    <w:p>
      <w:pPr>
        <w:pStyle w:val="Heading3"/>
        <w:rPr>
          <w:rFonts w:ascii="Arial Cyr" w:hAnsi="Arial Cyr" w:eastAsia="Arial Cyr" w:cs="Arial Cyr"/>
          <w:caps/>
        </w:rPr>
      </w:pPr>
      <w:r>
        <w:rPr>
          <w:rFonts w:eastAsia="Arial Cyr" w:cs="Arial Cyr" w:ascii="Arial Cyr" w:hAnsi="Arial Cyr"/>
          <w:caps/>
        </w:rPr>
        <w:t>ЧТО ТАКОЕ ХОРОШЕЕ ЗДОРОВЬЕ?</w:t>
      </w:r>
    </w:p>
    <w:p>
      <w:pPr>
        <w:pStyle w:val="Normal"/>
        <w:shd w:fill="FFFFFF" w:val="clear"/>
        <w:rPr/>
      </w:pPr>
      <w:r>
        <w:rPr>
          <w:rFonts w:eastAsia="Times New Roman Cyr" w:cs="Times New Roman Cyr" w:ascii="Times New Roman Cyr" w:hAnsi="Times New Roman Cyr"/>
          <w:color w:val="000000"/>
        </w:rPr>
        <w:t>Хорошее здоровье – это гораздо больше, чем нормальло функционирующее физическое тело с температурой 36,6°С, это здоровая душа в таком теле. Установлено, что душевное состояние человека способно оказывать большое влияние на процесс выздоровления. Так, люди с сильным, оптимистичным характером обладают более прочной иммунной системой. На физическое состояние человека влияет его вера в Б</w:t>
      </w:r>
      <w:r>
        <w:rPr>
          <w:i/>
          <w:iCs/>
          <w:color w:val="000000"/>
        </w:rPr>
        <w:t>-</w:t>
      </w:r>
      <w:r>
        <w:rPr>
          <w:rFonts w:eastAsia="Times New Roman Cyr" w:cs="Times New Roman Cyr" w:ascii="Times New Roman Cyr" w:hAnsi="Times New Roman Cyr"/>
          <w:color w:val="000000"/>
        </w:rPr>
        <w:t>га. И, напротив, даже незначительная слабость духа может вызвать серьезные нарушения здоровья.</w:t>
      </w:r>
    </w:p>
    <w:p>
      <w:pPr>
        <w:pStyle w:val="Normal"/>
        <w:shd w:fill="FFFFFF" w:val="clear"/>
        <w:rPr/>
      </w:pPr>
      <w:r>
        <w:rPr>
          <w:rFonts w:eastAsia="Times New Roman Cyr" w:cs="Times New Roman Cyr" w:ascii="Times New Roman Cyr" w:hAnsi="Times New Roman Cyr"/>
          <w:color w:val="000000"/>
        </w:rPr>
        <w:t>Вот почему так важно внушать больному надежду на выздоровление, веру в него. Что касается веры в Б</w:t>
      </w:r>
      <w:r>
        <w:rPr>
          <w:i/>
          <w:iCs/>
          <w:color w:val="000000"/>
        </w:rPr>
        <w:t>-</w:t>
      </w:r>
      <w:r>
        <w:rPr>
          <w:rFonts w:eastAsia="Times New Roman Cyr" w:cs="Times New Roman Cyr" w:ascii="Times New Roman Cyr" w:hAnsi="Times New Roman Cyr"/>
          <w:color w:val="000000"/>
        </w:rPr>
        <w:t>га, то это источник огромной поддержки, особенно человеку, который подлежит госпитализации. Эта поддержка является лучшим лекарством в борьбе с падением духа, часто сопровождающим болезнь, усугубляющим ее пагубное действ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ещать больного значит не только выполнять естественный моральный долг. Это показывает человеку в трудной ситуации, что о нем заботятся, вселяет в него надежду, укрепляет его решимость скорее поправиться. Больничная атмосфера может вызывать у больного депрессию, но понимание того, что медицина и лечащие врачи обладают большим потенциалом, способствует установлению спокойствия в его душе, повышению предрасположенности к выздоровл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поддержание здоровья в хорошем состоянии обеспечивает забота как о теле, так и о душе. Забота о чем-то одном – это забота о человеке наполовину, создающая условия для разрыва между его физическими и духовными потребностя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доровая душа соединяется с Б-гом через учебу, молитвы и добрые дела. Когда вы исполняете свои моральные и духовные обязанности, ваша душа питается Б-жественной энергией, подобно тому как ваше тело использует материальную энергию, образующуюся в результате потребления пищ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аспект хорошего состояния вашего физического здоровья содержит в себе духовный компонент. Во время еды следует помнить, что пища–это средство не для простого удовлетворения своей потребности, получения удовольствия, а для выработки энергии, необходимой, чтобы вести полную смысла жизнь.</w:t>
      </w:r>
    </w:p>
    <w:p>
      <w:pPr>
        <w:pStyle w:val="Heading3"/>
        <w:rPr>
          <w:rFonts w:ascii="Arial Cyr" w:hAnsi="Arial Cyr" w:eastAsia="Arial Cyr" w:cs="Arial Cyr"/>
          <w:caps/>
        </w:rPr>
      </w:pPr>
      <w:r>
        <w:rPr>
          <w:rFonts w:eastAsia="Arial Cyr" w:cs="Arial Cyr" w:ascii="Arial Cyr" w:hAnsi="Arial Cyr"/>
          <w:caps/>
        </w:rPr>
        <w:t>какова роль вра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жет возникнуть вопрос: если Б-г дает человеку жизнь и ечит его, должны ли люди вмешиваться в Его дела? Наши мудрецы говорят, что Б-г «дает врачу разрешение и способность исцелять» (Талмуд, База Кама, 85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чень больной человек обратился за советом к раввину, какого из двух врачей ему выбрать. Один был Б-гобоязненным евреем, но не считался, опытным врачом. Другой слыл хорошим специалистом, но о нем говорили как о недостаточно религиозном человеке. «Иди к более знающему врачу. Наделенный большими медицинскими знаниями, он обладает большей способностью излечи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делать все, что в наших силах, проявлять настойчивость, чтобы поддерживать свое здоровье в нормальном состоянии. При его нарушениях нельзя полагаться на собственный анализ или интуицию. Рекомендуется, особенно в серьезных случаях, обратиться даже не к одному, а к двум врача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рошо, если одного из них вы знаете лично и он знаком с вашей ситуацией.</w:t>
      </w:r>
    </w:p>
    <w:p>
      <w:pPr>
        <w:pStyle w:val="Normal"/>
        <w:shd w:fill="FFFFFF" w:val="clear"/>
        <w:rPr/>
      </w:pPr>
      <w:r>
        <w:rPr>
          <w:rFonts w:eastAsia="Times New Roman Cyr" w:cs="Times New Roman Cyr" w:ascii="Times New Roman Cyr" w:hAnsi="Times New Roman Cyr"/>
          <w:color w:val="000000"/>
        </w:rPr>
        <w:t xml:space="preserve">Важность роли врача не оставляет сомнений. Опытный доктор, завоевав доверие больного, может оказывать на него сильное влияние, вызвать мотивацию к улучшению как физического, так и духовного здоровья пациента. Понимая, как велика ответственность, которую Б-г возложил на него,врач не имеет права отказать кому-либо в помощи. Обладая достаточной скромностью, он должен понимать, что сила </w:t>
      </w:r>
      <w:r>
        <w:rPr>
          <w:rFonts w:eastAsia="Times New Roman Cyr" w:cs="Times New Roman Cyr" w:ascii="Times New Roman Cyr" w:hAnsi="Times New Roman Cyr"/>
          <w:i/>
          <w:iCs/>
          <w:color w:val="000000"/>
        </w:rPr>
        <w:t xml:space="preserve">излечивать </w:t>
      </w:r>
      <w:r>
        <w:rPr>
          <w:rFonts w:eastAsia="Times New Roman Cyr" w:cs="Times New Roman Cyr" w:ascii="Times New Roman Cyr" w:hAnsi="Times New Roman Cyr"/>
          <w:color w:val="000000"/>
        </w:rPr>
        <w:t>исходит не от него, а от Б-га. Сочувствуя больному, проявляя заботу о его здоровье, он заботится прежде всего о собственности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дал доктору большую власть, но лишил его права выносить приговор человеку как неизлечимому больному, отнимать у него надежду, ибо сказано: «Б-г есть ваш исцелитель» (Шмойс, 15:26). Даже если у врача нет надежды на благополучный исход, ему неизвестны таинственные Б-жьи пути. В дело могут вступить высшие силы. Врачу необходимо помнить, что он выбран Б-гом в качестве инструмента лечени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который плыл на корабле из Александрии в Триест, получил печальное известие и серьезно заболел. Находившемуся на корабле доктору удалось вылечить больного. Когда корабль пристал к берегу, врач, прощаясь с раввином, попросил у него прощени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я могу искупить вину перед вами за то, что стал причиной вашей болезни? – обратился он к своему бывшему пациент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 – причина моей болезни? – переспросил изумленный равв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тветил доктор. – Я нисколько не сомневаюсь в том, что не будь меня на корабле, вы не заболели бы. Б-г не допустил бы к вам, уважаемому человеку, от которого зависят многие другие люди, опасную для жизни болезнь, если бы орудие излечения не находилось здесь, под рукой.</w:t>
      </w:r>
    </w:p>
    <w:p>
      <w:pPr>
        <w:pStyle w:val="Heading3"/>
        <w:rPr>
          <w:rFonts w:ascii="Arial Cyr" w:hAnsi="Arial Cyr" w:eastAsia="Arial Cyr" w:cs="Arial Cyr"/>
          <w:caps/>
        </w:rPr>
      </w:pPr>
      <w:r>
        <w:rPr>
          <w:rFonts w:eastAsia="Arial Cyr" w:cs="Arial Cyr" w:ascii="Arial Cyr" w:hAnsi="Arial Cyr"/>
          <w:caps/>
        </w:rPr>
        <w:t>КАК МЫ ДОБИВАЕМСЯ ХОРОШЕГО СОСТОЯНИЯ ТЕЛА И ДУШ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по Своей доброте дал нам докторов, но ответственность за наше тело и душу возложил в первую очередь на нас самих. Лучшим вариантом является профилактика, включающая знание причин проблемы, а не только ее симптомов. Определение этих причин и возможности их устранить, объяснение полученных результатов могут помочь если не исключить возникновение болезни, то устранить ее в самой основ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же мы заболеваем, не следует отказываться от лекарств. Б-г создал ряд веществ, обладающих целебными и восстанавливающими свойствами, наделил человека способностью смешивать их для создания эффективных лекарственных средств. Тем самым Он помогает нам ухаживать за нашим телом и душ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началу тело и душа человека являются антагонистами, каждый из них стремится занять ведущее положение. Задача состоит в том, чтобы научить их ценить Друг друга. Душа может полностью выразить себя только в здоровом теле, признавшем ее власть. Это признание – ключ к хорошему здоровью, сильная душа сводит к минимуму эгоистические требования те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 в коем случае не отказывая телу в материальных потребностях, не ослабляя его, нужно стремиться дисциплинировать и усовершенствовать его так, чтобы оно могло стать средством для выражения душ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 руководства души тело может сколько угодно удовлетворять свои потребности, что часто приводит к разрушительным последствиям. Душа делает нас способными победить и обуздать эту чистую физическую энергию, преобразуя грубые проявления тела в энергию души. Что касается души, то она, будучи укрепленной, питает тело энергией, необходимой для его процвет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ждый последующий момент вы укрепляете себя, ощущаете приток энергии, понимаете, что снова активизировали важную часть Б-жьей собственности. Когда вы глубоко дышите или едите здоровую пищу, помните, что совершаете действие, требуемое для полной смысла жизни. Учтите также, что здоровое тело является не самоцелью, а средством для обретения здоровой души, духа. Более того, здоровье вашего тела зависит от здоровья вашей души. Вы обязаны заботиться и о теле, и о душе. Когда ваше тело или душа громко жалуется, определите, чем вызываются эти жалобы. Это всегда обращение к вам с неотложными нуждами, духовными или физическими.</w:t>
      </w:r>
    </w:p>
    <w:p>
      <w:pPr>
        <w:pStyle w:val="Normal"/>
        <w:shd w:fill="FFFFFF" w:val="clear"/>
        <w:rPr/>
      </w:pPr>
      <w:r>
        <w:rPr>
          <w:rFonts w:eastAsia="Times New Roman Cyr" w:cs="Times New Roman Cyr" w:ascii="Times New Roman Cyr" w:hAnsi="Times New Roman Cyr"/>
          <w:color w:val="000000"/>
        </w:rPr>
        <w:t xml:space="preserve">Исходя из того, что нам известно о медицине и о влиянии духа на наше физическое здоровье, мы должны постоянно контролировать это влияние, учитывать его в нашей повседневной жизни. Мы стоим на пороге новых достижений медицины, когда тело и душа будут жить в полной гармонии, исключая недомогания и болезни. Воспользуйтесь этой возможностью. Ваше здоровье и благополучие, собственно ваша </w:t>
      </w:r>
      <w:r>
        <w:rPr>
          <w:rFonts w:eastAsia="Times New Roman Cyr" w:cs="Times New Roman Cyr" w:ascii="Times New Roman Cyr" w:hAnsi="Times New Roman Cyr"/>
          <w:i/>
          <w:iCs/>
          <w:color w:val="000000"/>
        </w:rPr>
        <w:t xml:space="preserve">жизнь </w:t>
      </w:r>
      <w:r>
        <w:rPr>
          <w:rFonts w:eastAsia="Times New Roman Cyr" w:cs="Times New Roman Cyr" w:ascii="Times New Roman Cyr" w:hAnsi="Times New Roman Cyr"/>
          <w:color w:val="000000"/>
        </w:rPr>
        <w:t>зависят от этог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ришедший к Ребе за благословением еврей сообщил, что работает в бейс холим (в переводе с иврита – доме больных). Ребе предложил называть больницы бейс рофеим – домами докторов или домами исцеления. У человека, который приходит, в больницу и чувствует, что это дом исцеления, укрепляется моральный дух, а это способствует его быстрому выздоровлению,</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к Ребе пришла женщина, которая просила благословить ее мужа, подавленного тел, что ему предстоит провести новогодние праздники в больнице. Ребе улыбнулся и сказал: «Скажите своему мужу, что он призван исполнить миссию, ради которой направлен в больницу, – вдохновить других больных на укрепление своей приверженности вере. Это принесет и ему значительное облегчение»,</w:t>
      </w:r>
      <w:r>
        <w:br w:type="page"/>
      </w:r>
    </w:p>
    <w:p>
      <w:pPr>
        <w:pStyle w:val="Heading2"/>
        <w:rPr/>
      </w:pPr>
      <w:r>
        <w:rPr/>
        <w:t>11</w:t>
      </w:r>
    </w:p>
    <w:p>
      <w:pPr>
        <w:pStyle w:val="Heading2"/>
        <w:rPr>
          <w:rFonts w:ascii="Arial Cyr" w:hAnsi="Arial Cyr" w:eastAsia="Arial Cyr" w:cs="Arial Cyr"/>
        </w:rPr>
      </w:pPr>
      <w:r>
        <w:rPr>
          <w:rFonts w:eastAsia="Arial Cyr" w:cs="Arial Cyr" w:ascii="Arial Cyr" w:hAnsi="Arial Cyr"/>
        </w:rPr>
        <w:t>ТРУД И СОЗИДАНИЕ</w:t>
      </w:r>
    </w:p>
    <w:p>
      <w:pPr>
        <w:pStyle w:val="Heading3"/>
        <w:rPr>
          <w:rFonts w:ascii="Arial Cyr" w:hAnsi="Arial Cyr" w:eastAsia="Arial Cyr" w:cs="Arial Cyr"/>
          <w:caps/>
        </w:rPr>
      </w:pPr>
      <w:r>
        <w:rPr>
          <w:rFonts w:eastAsia="Arial Cyr" w:cs="Arial Cyr" w:ascii="Arial Cyr" w:hAnsi="Arial Cyr"/>
          <w:caps/>
        </w:rPr>
        <w:t>Ваш вклад в жизн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рожден для труда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нига Иова, 5:7</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человеком значит приносить пользу.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Явившийся за советом к Ребе бизнесмен выглядел очень усталым. Аудиенция происходила ночью, а у гостя был позади тяжелый трудовой день, «Вы когда-нибудь наблюдали за тем, как ведет себя большая мощная машина? – спросил его Ребе, – Если вы долго ею не пользуетесь, она начинает ржаветь, терять свой вид и качества. Если же она у вас постоянно в работе, следует иметь в виду, что перенапряжение может привести к ее быстрому износу, выходу из строя. Гак и человек. Безделье, безусловно, вредно для него, но надо быть и достаточно осторожным, осмотрительным, учитывать свои возможности и объемы работы»,</w:t>
      </w:r>
    </w:p>
    <w:p>
      <w:pPr>
        <w:pStyle w:val="Heading3"/>
        <w:rPr>
          <w:rFonts w:ascii="Arial Cyr" w:hAnsi="Arial Cyr" w:eastAsia="Arial Cyr" w:cs="Arial Cyr"/>
          <w:caps/>
        </w:rPr>
      </w:pPr>
      <w:r>
        <w:rPr>
          <w:rFonts w:eastAsia="Arial Cyr" w:cs="Arial Cyr" w:ascii="Arial Cyr" w:hAnsi="Arial Cyr"/>
          <w:caps/>
        </w:rPr>
        <w:t>почему мы должны трудить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чего мы работаем? Вероятно, для того, скажут многие, .чтобы обеспечивать материальное благополучие своей семьи, пользоваться благами жизни. Но не пробовали вы когда-нибудь вникнуть в более глубокий смысл труда? Всегда ли вас радует окончание работы? Почему иногда во время отпуска вы вдруг чувствуете, что скучаете по своей деяте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нство из нас признает тот факт, что ощущает потребность трудиться. Но, с другой стороны, работа нас и утомляет. Такова жизнь, или все-таки можно достигнуть какого-то баланса? Или, что еще важнее, можно ли понять смысл желания приносить пользу, не испытывая этого жел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собой представляют труд и созидание? Каждый из нас время от времени задается рядом вопросов. Для чего я здесь, что должен я делать, чтобы добиться счастья, совершенства? Надо ли стремиться к легкой, комфортной жизни или следует целиком уйти в тяжелый созидательный тру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емление к труду и созиданию – это неотъемлемое свойство человека. Наши мудрецы говорят: «Человек создан, чтобы интенсивно трудиться» (Талмуд, Санедрин, 996). Он не может быть удовлетворенным, если не занимается производительным трудом. Человеческая природа испытывает отвращение, получая что-то ни за что. «Хлебом позора» называют это мудрецы (Иерусалимский Талмуд, Орла, 1:3).</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е, что нашим предназначением является преобразование этого материального мира в благородное место, достойное введения в него Б-жественности. Конечной целью работы может стать духовный рост. Б-г поместил нас в материальный мир, из чего вытекает, что мы способны возвыситься духовно только через физический тру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же человек, созданный для того, чтобы напряженно трудиться, жаждет перерыва в работе, отдыха? Это происходит потому, что он состоит из двух уровней – тела и души. Тело по своей природе Способно уставать и нуждается в отдыхе, тогда как душа не устает никогда. Именно полная жизни душа побуждает человека трудиться даже тогда, когда его тело предпочло бы расслабиться и быть предметом чьей-либо заботы.</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Богатый человек с причудами нанял крестьянина ходить с корзиной для сбора овощей по его большому дому взад и вперед, как если бы это было поле. Хозяину нравилась простая, элегантность движений крестьянина, и он щедро платил ему за эту «работу», Однако через несколько дней крестьянин отказался забавлять богатого сумасброд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же хорошо тебе плачу, –удивился тот, – гораздо лучше, чем платят за работу в поле. К тому же тебе почти ничего не приходится дела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вы не поняли меня, – стал объяснять крестьянин. – Я не могу заниматься тем, что не приносит результата. Мне было бы более приятно выполнять тяжелую полезную работу и получать меньше денег, чем эту, которая хорошо оплачивается, но не дает плод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Б-г создал человека таким образом, что его удовлетворенность связана с тяжелым трудом? Разве мы не были бы еще больше благодарны и обязаны Ему, если бы получали все, в чем нуждаемся, безо всяких усил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 заключается в следующем. Благодаря труду человек становится тем, кто отдает, кто вносит вклад в жизнь. Создав человека, получающего самое большое удовлетворение от собственного труда, Б-г даровал ему самую важную из всех способностей – способность стать Его равноправным партнером в создании и развитии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уд – это не что-то такое, что мы делаем просто для того, чтобы заработать деньги. Труд – это естественное выражение человеческой жизни. Это не бремя, с которым следует безропотно смириться, но сама основа наша и нашего вклада в жизнь. Мы должны признать эту самую драгоценную врожденную тенденцию и использовать ее плодотворным, Б-жественным образ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о от того, сколько нами уже сделано, мы можем и должны превзойти свои прежние достижения. Конечно, между разными фазами жизни человека существуют известные различия, тем не менее мы постоянно должны заниматься созидательным трудом. Ребенка, не обязанного зарабатывать на жизнь, целесообразно вовлекать в ту или иную деятельность на протяжении всех лет, пока складывается его личность, через воспитание, учебу и эмоциональное развитие. Это справедливо и для пожилого человека, также свободного от необходимости обеспечивать себе средства к существованию собственным трудом. Даже отпуск должен быть только отдыхом от физических нагрузок, а не перерывом в развитии личности и духовном росте.</w:t>
      </w:r>
    </w:p>
    <w:p>
      <w:pPr>
        <w:pStyle w:val="Normal"/>
        <w:shd w:fill="FFFFFF" w:val="clear"/>
        <w:rPr/>
      </w:pPr>
      <w:r>
        <w:rPr>
          <w:rFonts w:eastAsia="Times New Roman Cyr" w:cs="Times New Roman Cyr" w:ascii="Times New Roman Cyr" w:hAnsi="Times New Roman Cyr"/>
          <w:color w:val="000000"/>
        </w:rPr>
        <w:t xml:space="preserve">Каждый из нас рождается с огромными возможностями и бесценными способностями. Участие в созидательном труде раскрывает эти источники силы. Полностью отдаваясь работе, мы получаем гораздо больше, чем ожидали. Наши мудрецы говорят: «Если кто-то вам скажет: «Я усиленно трудился и не нашел», – не верьте ему, «Я не трудился усиленно, но нашел», – не верьте ему. Но если он скажет: «Я усиленно трудился и нашел», – верьте ему» (Талмуд, Мегила, </w:t>
      </w:r>
      <w:r>
        <w:rPr>
          <w:i/>
          <w:iCs/>
          <w:color w:val="000000"/>
        </w:rPr>
        <w:t>66).</w:t>
      </w:r>
    </w:p>
    <w:p>
      <w:pPr>
        <w:pStyle w:val="Heading3"/>
        <w:rPr>
          <w:rFonts w:ascii="Arial Cyr" w:hAnsi="Arial Cyr" w:eastAsia="Arial Cyr" w:cs="Arial Cyr"/>
          <w:caps/>
        </w:rPr>
      </w:pPr>
      <w:r>
        <w:rPr>
          <w:rFonts w:eastAsia="Arial Cyr" w:cs="Arial Cyr" w:ascii="Arial Cyr" w:hAnsi="Arial Cyr"/>
          <w:caps/>
        </w:rPr>
        <w:t>РАДИ ЧЕГО МЫ РАБОТА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не согласиться с тем, что мы должны заниматься созидательным трудом в течение всей своей жизни. Но в чем должна заключаться эта деятельность и как нам к ней относиться? Да, человек создан для того, чтобы напряженно трудиться, но ради ч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бота, выполняемая ради самой себя, не может принести полного удовлетворения или способствовать развитию потенциальных возможностей человека. Все больше людей начинает понимать, что можно сделать успешную карьеру и, несмотря на это, чувствовать себя опустошенным. Если не удовлетворены эмоциональные и духовные потребности человека, его не удовлетворит никакой материальный успех. Мы нуждаемся в осознании того, что выполняемая нами работа ведет нас к высшей цели, что мы оставляем в этом мире заметный сле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чит ли это, что лучше всего посвятить себя исключительно благотворительной и духовной деятельности, не заниматься зарабатыванием денег или выбранной професси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помним, что основной целью нашей работы является использование своих талантов и способностей для улучшения материального мира, превращения его в более Б-жественное место. Чтобы достигнуть этой цели, мы должны признать, что главная сила нашей жизни – это духовность, а материальное, физическое – лишь средство для выражения души. Поэтому мы должны добиваться успеха в работе, максимально используя свои физические и интеллектуальные способности. Наиболее важным всегда остается результат нашего труда, направленного на Б-жественностъ, святые и гуманные де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определения результатов труда с этой точки зрения требуются чувствительные весы. Мы должны сосредоточиться на работе, но не настолько погрузиться в нее, чтобы не видеть высшей цели. Истинным итогом нашей деятельности являются ее эффективные результаты, а не цифры в бухгалтерской ведом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 образом претворяется в жизнь приверженность к труду ради высшей цели? Честным предпринимательством с соблюдением этических норм. Щедрыми взносами на благотворительные нужды. Признанием того, что именно Б-жье благословение посылает нам процветание. Пониманием того, что каждая новая возможность в бизнесе открывает путь к распространению Б-жестве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чно так же, как мы постоянно интенсивно трудимся для развития своего бизнеса, нам нужно трудиться на службе Б-гу. Действительно, существует много параллелей между служением Б-гу и успешным предпринимательством. В своих альтруистических и духовных поисках мы должны стремиться к доходам, значительно превосходящим первоначальные вложения, проявляя при этом максимальную настойчивость. Если один метод не приносит желаемых результатов, надо использовать другой и т.д. Необходимо полностью отдаваться своим благородным поискам, действовать творчески, а не подобно наемным работникам. Следует использовать все имеющиеся у нас возможности, иметь в виду, что ответственность – это решающий фактор для достижения успеха. И куда бы нас ни уносило, мы должны искать новые пути для самосовершенствования и улучшения общества.</w:t>
      </w:r>
    </w:p>
    <w:p>
      <w:pPr>
        <w:pStyle w:val="Normal"/>
        <w:shd w:fill="FFFFFF" w:val="clear"/>
        <w:rPr/>
      </w:pPr>
      <w:r>
        <w:rPr>
          <w:rFonts w:eastAsia="Times New Roman Cyr" w:cs="Times New Roman Cyr" w:ascii="Times New Roman Cyr" w:hAnsi="Times New Roman Cyr"/>
          <w:color w:val="000000"/>
        </w:rPr>
        <w:t>Может показаться, что сильная приверженность к Б</w:t>
      </w:r>
      <w:r>
        <w:rPr>
          <w:i/>
          <w:iCs/>
          <w:color w:val="000000"/>
        </w:rPr>
        <w:t>-</w:t>
      </w:r>
      <w:r>
        <w:rPr>
          <w:rFonts w:eastAsia="Times New Roman Cyr" w:cs="Times New Roman Cyr" w:ascii="Times New Roman Cyr" w:hAnsi="Times New Roman Cyr"/>
          <w:color w:val="000000"/>
        </w:rPr>
        <w:t>жественному способна отвлечь нас от созидательной деятельности. На самом деле это совсем не так. Например, подумайте о том, чтобы отвести хотя бы небольшую часть своего рабочего дня для молитвы или изучения Торы. Это поможет вам увидеть высший смысл труда и тем самым положительно повлияет на его результаты. Во многих случаях наша работа оказывается непродуктивной из-за того, что мы не способны или не хотим вникнуть в ее смыс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как быть, если вы чувствуете себя всецело поглощенным повседневной работой? И в этом случае единственным способом выдержать испытание является соединение с Б-жественным. Когда вы сосредоточите свои помыслы на выполнении высшего предназначения, осуществите его, проявляя щедрость и доброту, ваша душа выдаст вам огромное количество энергии, которого вы никак не ожидали. В то время как тело постоянно нуждается в отдыхе и пополнении питающей его энергии, ограничения не распространяются на духовную энергию, а следовательно, и на плодотворную деятельность нашего ду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воей работе мы должны установить для себя высокие критерии. Как безгранична душа, так безграничен и наш потенциал для совершенствования.</w:t>
      </w:r>
    </w:p>
    <w:p>
      <w:pPr>
        <w:pStyle w:val="Heading3"/>
        <w:rPr>
          <w:rFonts w:ascii="Arial Cyr" w:hAnsi="Arial Cyr" w:eastAsia="Arial Cyr" w:cs="Arial Cyr"/>
          <w:caps/>
        </w:rPr>
      </w:pPr>
      <w:r>
        <w:rPr>
          <w:rFonts w:eastAsia="Arial Cyr" w:cs="Arial Cyr" w:ascii="Arial Cyr" w:hAnsi="Arial Cyr"/>
          <w:caps/>
        </w:rPr>
        <w:t>КАК МОЖЕМ МЫ ПРЕОДОЛЕТЬ ИСПЫТАНИЕ ИНТЕНСИВНЫМ ТРУД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ъку смысл нашей жизни заключается в том, чтобы стать независимым человеком, способным творить и дарить, каждое препятствие следует рассматривать как еще одно испытание, побуждающее нас приложить максимальные усилия для его преодоления. Наиболее серьезным испытанием служит сама жизнь, поскольку все мы – слабые существа в жестоко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жизненные испытания выявляют сокровенные черты человеческой души. Каждой форме развития предшествуют разочарования и страдания. Любая мать должна перенести тяготы беременности и родов, прежде чем состоится торжество рождения ее ребенка. Художник проходит через смятение и обманутые надежды, пока его творческая способность воплощается в карти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 образом мы получаем доступ к нашей внутренней силе, необходимой для преобразования возникающих в процессе работы препятствий в испытания, стимулирующие дальнейший рост? Рассматривая работу такой, какая она есть, как средство для выполнения нашего Б-жественного предназнач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мы помним, что работаем не только ради денег или собственного удовлетворения, наша приверженность к работе становится гораздо сильнее. В то же время работа меньше нас поглощает, ибо мы уже не находимся под полным контролем требований момента и субъективных капризов, составляющих часть человеческой природы. Не вынужденные заниматься работой в ущерб всему остальному, мы рассматриваем ее как еще одну стадию на пути служения Б-гу, своей семье и обществ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чувствуем мы, целиком поглощенные работой. Мир больше не рассматривается нами, ошеломленными и смущенными, вне нашей работы. Но лишь до конца осознав, что наша работа имеет высшую цель, мы приближаемся к более плодотворному образу действий. То, что до этого казалось непреодолимыми препятствиями, превращается в испытания, стимулирующие нас к еще большим свершения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приступая к новому проекту или к новой работе, мы испытываем неудовлетворенность, неуверенность. «Все начала трудны», – говорят наши мудрецы. (Мидраш Мехилта на Шмойс, 19:5). Однако при конструктивном подходе к труду появляется решимость преодолеть трудное начало.</w:t>
      </w:r>
    </w:p>
    <w:p>
      <w:pPr>
        <w:pStyle w:val="Normal"/>
        <w:shd w:fill="FFFFFF" w:val="clear"/>
        <w:rPr/>
      </w:pPr>
      <w:r>
        <w:rPr>
          <w:rFonts w:eastAsia="Times New Roman Cyr" w:cs="Times New Roman Cyr" w:ascii="Times New Roman Cyr" w:hAnsi="Times New Roman Cyr"/>
          <w:color w:val="000000"/>
        </w:rPr>
        <w:t>Место работы способно оборачиваться испытанием для наших критериев и ценностей. Оказываясь засыпанными вопросами и обязательствами, мы подвергаемся весьма серьезному экзамену. А это угрожает нам забвением того, для чего мы изначально появились здесь. Чтобы направить работу на достижение эффективных целей, необходимо сосредоточиться на своих духовных приоритетах. Приступая к работе, подумайте по</w:t>
      </w:r>
      <w:r>
        <w:rPr>
          <w:i/>
          <w:iCs/>
          <w:color w:val="000000"/>
        </w:rPr>
        <w:t>-</w:t>
      </w:r>
      <w:r>
        <w:rPr>
          <w:rFonts w:eastAsia="Times New Roman Cyr" w:cs="Times New Roman Cyr" w:ascii="Times New Roman Cyr" w:hAnsi="Times New Roman Cyr"/>
          <w:color w:val="000000"/>
        </w:rPr>
        <w:t>новому о поставленных перед вами задачах. Старайтесь превратить свою рабочую среду в место, где царят доброта и искреннее желание делать все наилучшим образом. Подавайте пример доброжелательного обращения своим коллегам. От всей души желайте всем «доброго утра». Интенсивно работайте, и вы добьетесь успеха. Не забывайте, что своей работой вы исполняете Б</w:t>
      </w:r>
      <w:r>
        <w:rPr>
          <w:i/>
          <w:iCs/>
          <w:color w:val="000000"/>
        </w:rPr>
        <w:t>-</w:t>
      </w:r>
      <w:r>
        <w:rPr>
          <w:rFonts w:eastAsia="Times New Roman Cyr" w:cs="Times New Roman Cyr" w:ascii="Times New Roman Cyr" w:hAnsi="Times New Roman Cyr"/>
          <w:color w:val="000000"/>
        </w:rPr>
        <w:t>жью волю. В конце трудового дня оглянитесь и оцените результаты своей деятельности с этих позиц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ременная техника и технология позволяют затрачивать все меньше времени и энергии на физический труд, работать более продуктивно. Обретаемую благодаря техническому прогрессу свободу не следует растрачивать впустую. Ее надо направить на достижение более высокого духовного роста и создание в мире абсолютной гармонии. До настоящего времени мы жили в мире, где достижения определялись такими результатами, как покорение пустыни, свержение тирана, излечение от болезни, где Нобелевская премия мира существует лишь потому, что существуют войны, где знания распространяются лишь потому, что еще сохраняется невежество, где филантропия противостоит голоду и нужд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перь у нас появилась возможность идти дальше. Мы способны на большее, чем просто победа над злом. Мы можем исследовать бесконечную область доброты. Каждый из нас способен отыскать новые возможности для занятия более продуктивным трудом. По окончании работы задавайте себе вопрос: использовал ли я сегодня все отпущенные мне Б-гом способности и возможности, чтобы сделать больше, чем было мне дано? Положительный ответ на этот вопрос свидетельствует о том, что вы находитесь на правильном пути к полной смысла жизн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всегда стремился сам (и требовал от других) трудиться с полной отдачей. Летом /956 года, когда он решил посетить созданный им детский летний лагерь, кто-то из его окружения предложил после этого остаться в горах для короткого отдыха. «Несколько часов на дорогу, несколько часов в лагере и несколько часов на обратный путь – это уже целый отпуск», – возразил Ребе. За свое более чем сорокалетнее руководство Любавичскцм Движением этот человек не позволил себе ни одного отпуска.</w:t>
      </w:r>
      <w:r>
        <w:br w:type="page"/>
      </w:r>
    </w:p>
    <w:p>
      <w:pPr>
        <w:pStyle w:val="Heading2"/>
        <w:rPr/>
      </w:pPr>
      <w:r>
        <w:rPr/>
        <w:t>12</w:t>
      </w:r>
    </w:p>
    <w:p>
      <w:pPr>
        <w:pStyle w:val="Heading2"/>
        <w:rPr>
          <w:rFonts w:ascii="Arial Cyr" w:hAnsi="Arial Cyr" w:eastAsia="Arial Cyr" w:cs="Arial Cyr"/>
        </w:rPr>
      </w:pPr>
      <w:r>
        <w:rPr>
          <w:rFonts w:eastAsia="Arial Cyr" w:cs="Arial Cyr" w:ascii="Arial Cyr" w:hAnsi="Arial Cyr"/>
        </w:rPr>
        <w:t>благотворительность и богатство</w:t>
      </w:r>
    </w:p>
    <w:p>
      <w:pPr>
        <w:pStyle w:val="Heading3"/>
        <w:rPr>
          <w:rFonts w:ascii="Arial Cyr" w:hAnsi="Arial Cyr" w:eastAsia="Arial Cyr" w:cs="Arial Cyr"/>
          <w:caps/>
        </w:rPr>
      </w:pPr>
      <w:r>
        <w:rPr>
          <w:rFonts w:eastAsia="Arial Cyr" w:cs="Arial Cyr" w:ascii="Arial Cyr" w:hAnsi="Arial Cyr"/>
          <w:caps/>
        </w:rPr>
        <w:t>Необходимость заниматься благотворительность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Счастливы те, кто щедры во все времена.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салмы, 106:3</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ость превращает вещество в ду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бращает монету в пламя.</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ачиная с 1966 года, со дня рождения Ребе, по воскресеньям тысячи людей приходили, чтобы подучить его благословение. Среди них были и ближайшие последователи Ребе, и руководители государства, и самые влиятельные представители из сферы бизнеса. Одни нуждались в духовной поддержке, другие – в совете по конкретному делу. Наряду с благословением, Ребе давал каждому посетителю новенькую долларовую банкноту для благотворительных целей. За несколько лет он роздал сотни тысяч таких долларов, всякий раз напоминая о необходимости помогать нуждающимся.</w:t>
      </w:r>
    </w:p>
    <w:p>
      <w:pPr>
        <w:pStyle w:val="Heading3"/>
        <w:rPr>
          <w:rFonts w:ascii="Arial Cyr" w:hAnsi="Arial Cyr" w:eastAsia="Arial Cyr" w:cs="Arial Cyr"/>
          <w:caps/>
        </w:rPr>
      </w:pPr>
      <w:r>
        <w:rPr>
          <w:rFonts w:eastAsia="Arial Cyr" w:cs="Arial Cyr" w:ascii="Arial Cyr" w:hAnsi="Arial Cyr"/>
          <w:caps/>
        </w:rPr>
        <w:t>ПОЧЕМУ МЫ ДОЛЖНЫ</w:t>
      </w:r>
    </w:p>
    <w:p>
      <w:pPr>
        <w:pStyle w:val="Heading3"/>
        <w:rPr>
          <w:rFonts w:ascii="Arial Cyr" w:hAnsi="Arial Cyr" w:eastAsia="Arial Cyr" w:cs="Arial Cyr"/>
          <w:caps/>
        </w:rPr>
      </w:pPr>
      <w:r>
        <w:rPr>
          <w:rFonts w:eastAsia="Arial Cyr" w:cs="Arial Cyr" w:ascii="Arial Cyr" w:hAnsi="Arial Cyr"/>
          <w:caps/>
        </w:rPr>
        <w:t>ЗАНИМАТЬСЯ БЛАГОТВОРИТЕЛЬ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ость рассматривается нами как добродетель, которая стала частью сущности нашей жизни, всего нашего общества.</w:t>
      </w:r>
    </w:p>
    <w:p>
      <w:pPr>
        <w:pStyle w:val="Normal"/>
        <w:shd w:fill="FFFFFF" w:val="clear"/>
        <w:rPr/>
      </w:pPr>
      <w:r>
        <w:rPr>
          <w:rFonts w:eastAsia="Times New Roman Cyr" w:cs="Times New Roman Cyr" w:ascii="Times New Roman Cyr" w:hAnsi="Times New Roman Cyr"/>
          <w:color w:val="000000"/>
        </w:rPr>
        <w:t xml:space="preserve">Чем обусловлена наша потребность заниматься благотворительностью? Известно, что благотворительность является признаком здорового и гуманного общества. Но не понимая,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 xml:space="preserve">мы занимаемся ею,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испытываем</w:t>
      </w:r>
      <w:r>
        <w:rPr>
          <w:i/>
          <w:iCs/>
          <w:color w:val="000000"/>
        </w:rPr>
        <w:t xml:space="preserve"> </w:t>
      </w:r>
      <w:r>
        <w:rPr>
          <w:rFonts w:eastAsia="Times New Roman Cyr" w:cs="Times New Roman Cyr" w:ascii="Times New Roman Cyr" w:hAnsi="Times New Roman Cyr"/>
          <w:color w:val="000000"/>
        </w:rPr>
        <w:t>желание поделиться с другими, мы сталкиваемся с парадоксом, в конечном счете ограничивающим нашу щедрость. Не противоречит ли благотворительность самому складу человеческой природы? Иными словами, зачем отдавать то, что принадлежит нам по прав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ответить на эти вопросы, мы должны спросить себя, не является ли щедрость частью человеческой природы, подобно эгоизму. Как мы уравновешиваем эти качества, щедрость и эгоизм? Как учить своих детей быть милосердными? Как часто следует заниматься благотворительностью и каким образом? Не нужно ли заниматься ею анонимно? И в первую очередь – чем в действительности служит благотворительность для нас самих, для нуждающихся и для всего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ыть может, разумнее всего просто быть милосердным и не задумываться над причинами этого, как, впрочем, и поступают многие. Однако чем лучше вы поймете истинную динамику благотворительности, тем больше сможете культивировать ее в самих себе, своей семье и друзьях. И более значительная благотворительность может повысить смысл вашей жизни. Как сказано: «Тот, кто стремится к благотворительности и щедрости, находит жизнь, справедливость и доброе имя» (Книга Притчей, 21:21).</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юч к благотворительности лежит в понимании того, что она есть дар не только принимающему, но и дающему. Потребность быть милосердным – одна из самых важных у человека. Мы нуждаемся в пище, защите и любви, как нуждаемся в том, чтобы поделиться тем, что дано нам, с ближн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ость – один из самых простых и в то же время самых совершенных способов содействовать очищению материального мира, объединению с нашими собратьями и Б-гом. Благотворительность помогает нам исполнить свое предназначение в мире. С ее помощью мы утверждаем единение в разобщенно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ость позволяет нам одухотворять материальное, реализовать наши возвышенные намерения. Всевышний мог бы распределить богатство поровну между всеми людьми. Но, как говорят наши мудрецы, «Если бы все были богатыми или бедными, то кто был бы щедрым?» (Мидраш Танхума на Мишпотим, 9). Аналогично тому как Б-г продолжает одаривать нас каждое мгновение, каждый день на земле, благотворительность позволяет нам дарить и тем самым становиться Б-гоподобными. Помните, что деньги, которые вы отдаете бедному, не ваши. Б-г дал их вам взаймы с тем, чтобы наделить вас способностью отдавать. Благословив кого-то большими деньгами, Он одновременно благословляет его возможностью и привилегией больше отдавать, быть более Б-гоподобным.</w:t>
      </w:r>
    </w:p>
    <w:p>
      <w:pPr>
        <w:pStyle w:val="Normal"/>
        <w:shd w:fill="FFFFFF" w:val="clear"/>
        <w:rPr/>
      </w:pPr>
      <w:r>
        <w:rPr>
          <w:rFonts w:eastAsia="Times New Roman Cyr" w:cs="Times New Roman Cyr" w:ascii="Times New Roman Cyr" w:hAnsi="Times New Roman Cyr"/>
          <w:color w:val="000000"/>
        </w:rPr>
        <w:t xml:space="preserve">Поэтому благотворительностью нужно заниматься тихо и скромно. Богатый человек, который помогает бедняку с гордым видом, воображая, что совершает великую милость, глубоко заблуждается. Милость в этом случае оказывается </w:t>
      </w:r>
      <w:r>
        <w:rPr>
          <w:rFonts w:eastAsia="Times New Roman Cyr" w:cs="Times New Roman Cyr" w:ascii="Times New Roman Cyr" w:hAnsi="Times New Roman Cyr"/>
          <w:i/>
          <w:iCs/>
          <w:color w:val="000000"/>
        </w:rPr>
        <w:t xml:space="preserve">ему, </w:t>
      </w:r>
      <w:r>
        <w:rPr>
          <w:rFonts w:eastAsia="Times New Roman Cyr" w:cs="Times New Roman Cyr" w:ascii="Times New Roman Cyr" w:hAnsi="Times New Roman Cyr"/>
          <w:color w:val="000000"/>
        </w:rPr>
        <w:t>богачу. Понимание этого факта и придает акту благотворительности особый смысл, особую значим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сотворил мир как сложную систему, где отдают и берут. Все наше существование основано на этой связи. Так, например, растения нуждаются в той двуокиси углерода, которую выдыхает человек, а людям необходим кислород, вырабатываемый растениями. Благотворительность является одним из примеров этой модели: дающий и принимающий нуждаются Друг в друге. При этом «бедняк делает для богача больше, чем богач для бедняка», – говорят наши мудрецы (Мидрап! Раба на Ваикра, 34:8).</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ость – это акт полнейшей справедливости. Естественно, что на первое место вы ставите ответственность за собственную жизнь. Но может ли ваше благополучие быть дороже самых насущных потребностей вашего ближнего? Можете ли вы стремиться к самым высоким уровням интеллектуального и духовного развития, когда ваш ближний нуждается в совете по не терпящим отлагательства вопросам?</w:t>
      </w:r>
    </w:p>
    <w:p>
      <w:pPr>
        <w:pStyle w:val="Heading3"/>
        <w:rPr>
          <w:rFonts w:ascii="Arial Cyr" w:hAnsi="Arial Cyr" w:eastAsia="Arial Cyr" w:cs="Arial Cyr"/>
          <w:caps/>
        </w:rPr>
      </w:pPr>
      <w:r>
        <w:rPr>
          <w:rFonts w:eastAsia="Arial Cyr" w:cs="Arial Cyr" w:ascii="Arial Cyr" w:hAnsi="Arial Cyr"/>
          <w:caps/>
        </w:rPr>
        <w:t>ЧТО ТАКОЕ ВЛАСТЬ ДЕНЕ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всех форм благотворительности наиболее эффективной является помощь деньгами. Многие измеряют свое значение имеющимися у них деньгами. Поскольку в зарабатывание денег вкладывается так много времени, труда и энергии, они отражают собственно энергию жизни. Использование денег для благотворительности выражает самую полную форму дарения и совершенствования физического мира. А этот мир по своей природе ориентирован сам на себ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е полагают, что только они ответственны за свой успех, что он обеспечивается их умом, деловыми качествами. Это – испытание богатством, серьезное испытание, и не давайте своему «я» обмануть вас. Вы должны помнить, что именно Б-г обеспечивает вам способность стать богатым. Без этого понимания деньги превращаются в символ эгоистичного «я», в современный «золотой телец».</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сказать, что успех не является результатом ваших усилий. Конечно, вы должны делать все возможное, чтобы добиться успеха, а не сидеть сложа руки и ждать, пока он на вас свалится. Но вы должны понимать, что богатство создают Б-жье благословение, а потом уже ваши усилия. Любому опытному бизнесмену известно, что в нашем мире ни планирование, ни интенсивный труд не гарантируют успе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ла благотворительности состоит в том, что она не позволяет нам погрузиться в эгоизм. Несомненно, благородные поступки хороши сами по себе, они возвышают душу. Что касается жертвования денег на благотворительность, то это самое действенное средство одухотворения материального, вы отдаете часть всего того, чем являетесь, – свои способности, усилия, амбиции, сострада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ньги могут стать и бедствием, проклятием. Не олицетворяя материального, они, как и богатство, по своей природе не постоянны, изменчивы, могут вызывать лишь беспокойство. Сколько бы у вас ни было денег, вы никогда не уверены в том, что этого достаточно или что вы не потеряете их тем или иным путем.</w:t>
      </w:r>
    </w:p>
    <w:p>
      <w:pPr>
        <w:pStyle w:val="Normal"/>
        <w:shd w:fill="FFFFFF" w:val="clear"/>
        <w:rPr>
          <w:rFonts w:ascii="Times New Roman Cyr" w:hAnsi="Times New Roman Cyr" w:eastAsia="Times New Roman Cyr" w:cs="Times New Roman Cyr"/>
        </w:rPr>
      </w:pPr>
      <w:r>
        <w:rPr>
          <w:rFonts w:eastAsia="Times New Roman Cyr" w:cs="Times New Roman Cyr" w:ascii="Times New Roman Cyr" w:hAnsi="Times New Roman Cyr"/>
        </w:rPr>
        <w:t>Когда же вы распоряжаетесь деньгами правильно и осознаете, почему они вам достались, эти деньги становятся благословением. Если вы используете свое богатство на благотворительные цели, рассчитанные на будущее поколение, а не тратите его на удовлетворение сиюминутных прихотей, ваши деньги становятся вечным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небольшого города обратил внимание на то, что некоторые живущие рядом с ним люди охвачены жаждой накопления богатства и часто делают это за чужой счет. Раввин пригласил этих людей к себе, чтобы сказать им следующее: «Счастье человека похоже на вращающееся колесо. Тот, кто сидит, над колесом и смеется, – глупец, ибо если колесо повернется, он может оказаться ниже того, над кем он смеялся. Тот, кто находится ниже этого колеса и жалуется на свою судьбу, – тоже глупец. Действительно, вданный момент он пребывает в самой низкой точке, но уже в следующий момент фортуна может повернуться к нему лицом Оба должны понимать, что счастье быстротечно «лишь единственный добродетельный поступок длится бесконечно».</w:t>
      </w:r>
    </w:p>
    <w:p>
      <w:pPr>
        <w:pStyle w:val="Heading3"/>
        <w:rPr>
          <w:rFonts w:ascii="Arial Cyr" w:hAnsi="Arial Cyr" w:eastAsia="Arial Cyr" w:cs="Arial Cyr"/>
          <w:caps/>
        </w:rPr>
      </w:pPr>
      <w:r>
        <w:rPr>
          <w:rFonts w:eastAsia="Arial Cyr" w:cs="Arial Cyr" w:ascii="Arial Cyr" w:hAnsi="Arial Cyr"/>
          <w:caps/>
        </w:rPr>
        <w:t>КАК СЛЕДУЕТ ЗАНИМАТЬСЯ БЛАГОТВОРИТЕЛЬ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ощь деньгами надо оказывать тем, кто в этом нуждается. Мы живем в материальном мире, где все необходимое для существования можно купить только за деньги. Но благотворительность выходит за рамки денежной помощи. Можно уделять свое время, давать советы, выказывать симпатию одинокому человеку, пригласить его на обед. Духовная благотворительность крайне важна, она способна вернуть к жизни нуждающегося в поддержке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если кто-то совершает благотворительный акт по эгоистическим мотивам или неохотно, цель благотворительного поступка достигается, так как помощь получает тот, кто в ней нуждается. Хотя это, конечно, не оптимальная благотворительность. Лучше оказывать благотворительность от всего сердца, а еще лучше, если это возможно, анонимно. Последнее особенно важно в тех случаях, когда помощь может смутить испытывающего нужду человека или вызвать у него чувство стыд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шая форма благотворительности – это нечто такое, что вообще нельзя рассматривать как благотворительность. Она предусматривает создание таких условий, когда у человека, который нуждается, отпадет необходимость обращаться за помощью к кому бы то ни было. Можно обеспечить семью всем необходимым на весь год, на десять или двадцать лет. Это, безусловно, доброе дело. Но насколько милосерднее было бы обеспечить главу этой семьи работой, предложить ему заем или другие средства, позволяющие человеку в затруднительном положении встать на собственные ноги, восстановить свою гордость и самоуваж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 собой разумеется, благотворительностью следует заниматься, исходя из своих возможностей. Мало кому придет в голову брать взаймы, чтобы заниматься благотворительностью. Однако многие даже относительно небогатые люди могут поделиться с совсем бедными в соответствии со своими доходами. Традиционно это одна десятая этих доходов, а то и одна пятая. Если человек ощущает особую потребность в духовном исцелении, он может выделить на благотворительность еще больш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очки зрения цифр может показаться, что занятие благотворительностью ухудшает финансовое положение человека. Но если мы признаем, что Б-жье благословение является первоисточником богатства, то благотворительность следует рассматривать как самое разумное вложение капитала. Человек, у которого возникали финансовые затруднения, должен увеличить свой вклад в благотворительные цели, тогда он сможет рассчитывать на Б-жье благословение. «Платите десятину, чтобы иметь возможность преуспевать», – говорят наши мудрецы (Талмуд, Таанис, 9а). Благотворительность открывает пути для получения богатства с Небес. Действительно, прежде чем определить, в какой мере благословить человека, Б-г часто наблюдает за тем, сколько он отдает из уже имеющегося богатства на нужды друг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творительность обогащает нас не только материально, в финансовом аспекте, – она обогащает тысячекратно наш ум и сердце. Занимаясь благотворительностью (даже если для этого приходится жертвовать часом или целым днем, а вы полагали, что не можете себе это позволить), вы обнаружите, что благодаря дополнительному благословению получили гораздо больше, чем ожидали в отсутствие «потери времени». И поймете, как важно всегда и везде быть щедрым, в любой ситуации оказывать помощь. Не по обязанности, а из желания быть щедрым, Б-гоподоб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ему поколению необходимо усилить благотворительность всеми возможными путями. Мы живем в эпоху, достаточно благополучную в материальном отношении, тогда как в духовном плане мы более бедны, чем когда-либо. Даже самые защищенные из нас нуждаются в любви и дружб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ощь ближнему должна стать постоянной частью нашей жизни. Те, кто благословлены большим состоянием, должны уметь не просто пользоваться им для личных целей, но и отда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много способов стимулирования регулярной благотворительности, при этом не так важны ее размеры. Установите копилки в разных комнатах своего дома, на своем рабочем месте, в автомобиле. Научите своих детей помогать другим деньгами, уделять время тем, кто в этом нуждается. Предприятия должны культивировать благотворительную деятельность путем регулярного распределения денег и товаров своими сотрудниками среди нуждающихся. Учебным заведениям следует делать то же самое со своими учащимися. Имеет значение даже символический дар, состоящий из нескольких мелких мон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м нам надо искать новые формы отдавать и делиться. До тех пор пока существуют нуждающиеся, на нас лежит обязанность помогать им, не только ради них, но и ради нас самих, потому что по своей природе мы являемся отдающими. Даже если бы на земле не осталось человека, нуждающегося в пище или деньгах для оплаты жилья, всегда нашлось бы место для оказания поддержки, воодушевл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лянитесь вокруг и спросите себя: что я могу сделать, чтобы помочь другому человеку? Не беспокойтесь, если вы не в состоянии быть таким щедрым, как вам хотелось бы, или у вас недостаточно свободного времени, чтобы уделить его другим. Нет ничего слишком малого и ничего слишком большог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сетивший Ребе предприниматель пожаловался на то, что прибыль от всех заключаемых им сделок очень невелика, хотя он и его партнеры интенсивно работали.</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лько из этой прибыли вы отдаете на благотворительность? – поинтересовался Ребе</w:t>
      </w:r>
      <w:r>
        <w:rPr/>
        <w:t>.</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испытывая замешательство, посетитель признался, что ничего не выделяет на эти цел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заключении следующей сделки, – посоветовал Ребе, – сделайте Б-га своим партнером, а для этого выделите 10% прибыли на благотворительность. Тогда Б-г, как и всякий надежный партнер, сделает все, что в Его силах, чтобы обеспечить успех батей сделке.</w:t>
      </w:r>
      <w:r>
        <w:br w:type="page"/>
      </w:r>
    </w:p>
    <w:p>
      <w:pPr>
        <w:pStyle w:val="Heading2"/>
        <w:rPr/>
      </w:pPr>
      <w:r>
        <w:rPr/>
        <w:t>13</w:t>
      </w:r>
    </w:p>
    <w:p>
      <w:pPr>
        <w:pStyle w:val="Heading2"/>
        <w:rPr>
          <w:rFonts w:ascii="Arial Cyr" w:hAnsi="Arial Cyr" w:eastAsia="Arial Cyr" w:cs="Arial Cyr"/>
        </w:rPr>
      </w:pPr>
      <w:r>
        <w:rPr>
          <w:rFonts w:eastAsia="Arial Cyr" w:cs="Arial Cyr" w:ascii="Arial Cyr" w:hAnsi="Arial Cyr"/>
        </w:rPr>
        <w:t>старость и отход от дел</w:t>
      </w:r>
    </w:p>
    <w:p>
      <w:pPr>
        <w:pStyle w:val="Heading3"/>
        <w:rPr>
          <w:rFonts w:ascii="Arial Cyr" w:hAnsi="Arial Cyr" w:eastAsia="Arial Cyr" w:cs="Arial Cyr"/>
          <w:caps/>
        </w:rPr>
      </w:pPr>
      <w:r>
        <w:rPr>
          <w:rFonts w:eastAsia="Arial Cyr" w:cs="Arial Cyr" w:ascii="Arial Cyr" w:hAnsi="Arial Cyr"/>
          <w:caps/>
        </w:rPr>
        <w:t>Возрождение и чувство собственного достоинств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ды прибавляют мудрости.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нига Иова, 32:7</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ша никогда не старе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 годами она только развивается.</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есной 1972 года, накануне своего семидесятилетия, Ребе получил большое количество писем. Некоторые из авторов этих писем рекомендовали Ребе подумать о замедлении темпа его жизни после многих десятилетий активной деятельности, связанной с руководством Любавичским Движением, о том, что настало время ему отдохнуть. Так, по их мнению, поступает большинство пожилых людей.</w:t>
      </w:r>
    </w:p>
    <w:p>
      <w:pPr>
        <w:pStyle w:val="Style10"/>
        <w:rPr/>
      </w:pPr>
      <w:r>
        <w:rPr>
          <w:rFonts w:eastAsia="Times New Roman Cyr" w:cs="Times New Roman Cyr" w:ascii="Times New Roman Cyr" w:hAnsi="Times New Roman Cyr"/>
        </w:rPr>
        <w:t>У Ребе, естественно, не было подобных намерений, в день, когда ему исполнилось семьдесят лет, после приема таких знаменитостей, как Ицхак Рабин и Герман Вук (последний передал ему послание президента Никсона), он провел специальное собрание. Верный своим правилам, Ребе использовал личный повод, чтобы выступить с обращением по общественно значимому вопросу. Его выступление, продолжительное, эмоциональное, слушали с напряженным вниманием</w:t>
      </w:r>
      <w:r>
        <w:rPr/>
        <w:t xml:space="preserve"> </w:t>
      </w:r>
      <w:r>
        <w:rPr>
          <w:rFonts w:eastAsia="Times New Roman Cyr" w:cs="Times New Roman Cyr" w:ascii="Times New Roman Cyr" w:hAnsi="Times New Roman Cyr"/>
        </w:rPr>
        <w:t>- Ребе говорил о том, что людям его возраста и даже старше не следует уступать традиционному взгляду и отказываться от плодотворного образа жизни. Напротив, они должны использовать свои дополнительные годы, накопленный жизненный опыт, приобретенную мудрость и «идти от силы к силе» (Псалмы, 84:8). Он подчеркнул, что отгораживаться от старых людей не только жестоко, но и неразумно, поскольку чем быстрее изменяется мир, тем больше мы нуждаемся в опыте и мудрости наших пожилых родственников и друзе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82 году Ребе проводил аналогичное собрание в день своего рождения, на этот раз восьмидесятого, которое затянулось до трех часов ночи. В поразительной приверженности делу укрепле-ния духа пожилых людей, а также в стремлении подкрепить примером свою теорию Ребе стал раздавать учебные пособия, отпечатанные по этому случаю. На собрании присутствовало несколько тысяч мужчин, женщин и детей, Ребе терпеливо протягивал каждому из них книгу. Свет утренней зари уже струился через окна тонкими лучами...</w:t>
      </w:r>
    </w:p>
    <w:p>
      <w:pPr>
        <w:pStyle w:val="Heading3"/>
        <w:rPr>
          <w:rFonts w:ascii="Arial Cyr" w:hAnsi="Arial Cyr" w:eastAsia="Arial Cyr" w:cs="Arial Cyr"/>
          <w:caps/>
        </w:rPr>
      </w:pPr>
      <w:r>
        <w:rPr>
          <w:rFonts w:eastAsia="Arial Cyr" w:cs="Arial Cyr" w:ascii="Arial Cyr" w:hAnsi="Arial Cyr"/>
          <w:caps/>
        </w:rPr>
        <w:t>ОТХОД ОТ Ч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интенсивно работали много лет, ваши физические силы иссякают. Не следует ли вам приостановиться? Не пришло ли время получить от жизни награду? Общество решает эту проблему путем освобождения вас от необходимости продолжать трудиться. Но учитываем ли мы, как влияет это «освобождение» на душевное состояние человека? Почему пожилые люди, как правило, чувствуют себя в такой ситуации несчастными? Почему жизнь начинает казаться им такой пустой? Все мы, если нам повезет, доживем до старости. Должны ли мы ожидать это время с воодушевлением или со страх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редаться размышлениям о последнем периоде своей жизни, вы должны задать себе основной вопрос, касающийся сущности жизни. Зачем я живу? Ваше отношение к старению и отказу от активной деятельности зависит от вашего ответа на этот вопро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считать, что целью жизни является достижение материальных возможностей, позволяющих жить, не утруждая себя, достаточно комфортно. В этом случае вы могли бы подумать, что испытаете удовлетворение, если будете доживать свои последние годы с максимальными удобствами и рассматривать эти годы как время заслуженного после долгой трудовой жизни покоя.</w:t>
      </w:r>
    </w:p>
    <w:p>
      <w:pPr>
        <w:pStyle w:val="Normal"/>
        <w:shd w:fill="FFFFFF" w:val="clear"/>
        <w:rPr/>
      </w:pPr>
      <w:r>
        <w:rPr>
          <w:rFonts w:eastAsia="Times New Roman Cyr" w:cs="Times New Roman Cyr" w:ascii="Times New Roman Cyr" w:hAnsi="Times New Roman Cyr"/>
          <w:color w:val="000000"/>
        </w:rPr>
        <w:t xml:space="preserve">Откуда же в таком случае часто возникающее неотступное чувство неудовлетворенности по поводу праздно проводимых дней? Дело в том, что вы были рождены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для того, чтобы жить исключительно материальными интересами. Ваше предназначение – приносить в физический мир правду и добродетель, Б-жественность в каждое мгновение своей жизни. Это предназначение продолжается на протяжении </w:t>
      </w:r>
      <w:r>
        <w:rPr>
          <w:rFonts w:eastAsia="Times New Roman Cyr" w:cs="Times New Roman Cyr" w:ascii="Times New Roman Cyr" w:hAnsi="Times New Roman Cyr"/>
          <w:i/>
          <w:iCs/>
          <w:color w:val="000000"/>
        </w:rPr>
        <w:t xml:space="preserve">всего </w:t>
      </w:r>
      <w:r>
        <w:rPr>
          <w:rFonts w:eastAsia="Times New Roman Cyr" w:cs="Times New Roman Cyr" w:ascii="Times New Roman Cyr" w:hAnsi="Times New Roman Cyr"/>
          <w:color w:val="000000"/>
        </w:rPr>
        <w:t>нашего существов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бы мы измеряли жизнь с точки зрения материальной выгоды и производительности труда, нам неизбежно пришлось бы рассматривать физическую слабость, характерную для пожилого возраста, как помеху. Но человек является в первую очередь духовным существом, чья истинная ценность определяется интеллектуальными, эмоциональными, духовными достижениями. И мы должны признать, что главной силой в жизни служит душа, которая, в отличие от тела, никогда не стареет, а только развивается. И с годами человек не должен снижать своей активности, поскольку в духовном плане он становится все сильне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 сожалению, общество научило нас оценивать успех с материальной стороны. Предполагается, что миллионер, независимо от своего духовного уровня, стоит выше мудреца, если это бедный человек. Мы должны пересмотреть образ мышления и определять успех, исходя из более возвышенных понятий способности и компетентности, мудрости и жизненного опы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 помнить, что предназначение человека – привносить духовность в материальный мир, что путь к подлинному счастью лежит через духовный рост и достижения. А это значит – любить ближнего и всем делиться с ним, находить более глубокий смысл в том, что вы делаете, признавать Б-га во всех своих дела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значит – признать главенствующую роль вашей вечной души. И в этом заключено понимание процесса старения. Продуктивность человека является прямым результатом его творческой активности, которая определяется духовной энергией его души. «Каждый человек создан для труда», – говорят наши мудрецы. Однако интенсивный труд принимает разные формы на протяжении разных циклов нашей жизни. В период старения, когда физические силы человека убывают, интенсивность и продуктивность его труда должны выражаться через духовные свершения. Таким образом, если человек определенного возраста (пятидесяти пяти, шестидесяти пяти или семидесяти пяти лет) вдруг объявляет, что «собирается уйти», возникает вопрос: уйти от чего? От амбиций? От творческих способностей? От своей души? Подобное отношение к проблеме свидетельствует о том, что вы просто готовитесь к смерти. А это неприемлемо для человека, который приходит в наш мир с миссией созидател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ргумент в пользу отхода от активной деятельности безусловно ошибочен. В этом случае предполагается, что цель жизни состоит в том, чтобы накопить соответствующее богатство, по достижении некоторого почтенного возраста отказаться от производительного труда и наслаждаться своим богатством в заслуженное свободное время. Естественно, что человек может пользоваться плодами своего труда. Но это не означает, что он должен забыть причину, по которой труд был поставлен на первое место. Не должен он также посвящать свою жизнь работе только ради денег, как не должен оставлять мир труда и продуктивности ради мира бездействия, мира, который не подвергает нас испытаниям, изолирует от наших духовных поисков.</w:t>
      </w:r>
    </w:p>
    <w:p>
      <w:pPr>
        <w:pStyle w:val="Heading3"/>
        <w:rPr>
          <w:rFonts w:ascii="Arial Cyr" w:hAnsi="Arial Cyr" w:eastAsia="Arial Cyr" w:cs="Arial Cyr"/>
          <w:caps/>
        </w:rPr>
      </w:pPr>
      <w:r>
        <w:rPr>
          <w:rFonts w:eastAsia="Arial Cyr" w:cs="Arial Cyr" w:ascii="Arial Cyr" w:hAnsi="Arial Cyr"/>
          <w:caps/>
        </w:rPr>
        <w:t>ЧЕМ ОБУСЛОВЛЕНО НАШЕ ОТНОШЕНИЕ К СТАР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каждый период жизни отличается специфическим набором характеристик и потребностей. В связи с этим следует уделять особое внимание воспитанию ребенка, ум которого весьма впечатлителен. Необходимо направлять по адекватному пути вспыльчивый, твердый характер молодого человека. Известно, что мы делаем карьеру и растим детей, достигнув среднего возраста, когда можем опереться на сочетание зрелости и умения. Но и сумерки жизни обладают своей, присущей им сил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ременное общество иногда заставляет нас забыть об этом. Постоянно прославляется образ юности, ставший для нас символом всего желанного и сильного. Это оказывает очевидное угнетающее действие на пожилых людей и в широком смысле – на общество в целом. Если мы ценим физическую энергию молодых выше умственных способностей и мудрости пожилых, выше духовной активности людей с большим жизненным опытом, то что это говорит о наших критериях в ц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существуют две диаметрально противоположные точки зрения на старение: «вы стары и немощны, а потому бесполезны»; «вы мудры и опытны, а потому незаменим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и мудрецы считают, что старость – это положительное качество, благословение. Нам предписывают уважать стариков, независимо от их учености и благочестия, поскольку каждый год жизни прибавляет мудрости и опыта, которых, повидимому, еще нет у самых квалифицированных молодых люд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самом же деле старых людей часто рассматривают как балласт, помеху, тогда как молодежь удостаивается самых высоких оценок во всех сферах деятельности, от бизнеса до государственного управления. При этом молодое поколение настаивает на своем праве учиться на собственных ошибках, пренебрегая опытом старших. Пятидесятилетнему опытному специалисту, «сходящему со сцены», приходится выслушивать рассуждения о том, что его служебные обязанности лучше выполнял бы двадцатипятилетний работник. Общество внушает своим членам, что их зрелые годы отмечены отсутствием активности, упадком. Пожилым людям рекомендуют переселяться в интернаты для престарелых, пансионы, лечебницы. Принято думать, что после десятилетий активного труда они мало к чему пригодны, что их знания и способности потеряли свою ц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первый взгляд, такое отношение может показаться хотя бы частично справедливым. Нельзя отрицать, что по мере старения человек физически ослабевает. И разве не бесспорно, что тело семидесятилетнего человека отличается от тела тридцатилетнего?</w:t>
      </w:r>
    </w:p>
    <w:p>
      <w:pPr>
        <w:pStyle w:val="Normal"/>
        <w:shd w:fill="FFFFFF" w:val="clear"/>
        <w:rPr/>
      </w:pPr>
      <w:r>
        <w:rPr>
          <w:rFonts w:eastAsia="Times New Roman Cyr" w:cs="Times New Roman Cyr" w:ascii="Times New Roman Cyr" w:hAnsi="Times New Roman Cyr"/>
          <w:color w:val="000000"/>
        </w:rPr>
        <w:t xml:space="preserve">Но можно ли и следует ли измерять ценность человека его физическим состоянием? Эта проблема выходит за рамки вопроса о том, как мы </w:t>
      </w:r>
      <w:r>
        <w:rPr>
          <w:rFonts w:eastAsia="Times New Roman Cyr" w:cs="Times New Roman Cyr" w:ascii="Times New Roman Cyr" w:hAnsi="Times New Roman Cyr"/>
          <w:i/>
          <w:iCs/>
          <w:color w:val="000000"/>
        </w:rPr>
        <w:t xml:space="preserve">относимся </w:t>
      </w:r>
      <w:r>
        <w:rPr>
          <w:rFonts w:eastAsia="Times New Roman Cyr" w:cs="Times New Roman Cyr" w:ascii="Times New Roman Cyr" w:hAnsi="Times New Roman Cyr"/>
          <w:color w:val="000000"/>
        </w:rPr>
        <w:t>к старикам. Наше отношение к ним отражает собственно концепцию «ценности». Если физическая сила человека иссякла, а его мудрость и способность проникать в сущность явления не только не снизились, но и возросли, должны мы считать это достижением или упадк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умеется, если приоритеты в жизни данного человека материальны, то его физическое ослабление означает и распад духа, погружение в скуку, пустоту, безнадежность. Если же смотреть на тело, как на вспомогательное орудие для души, справедливым явится совершенно противоположное. Духовный рост старости укрепляет тело. Кроме того, поздние годы жизни позволяют нам пересмотреть свои приоритеты, что трудно сделать в зрелые годы, когда главное место в жизни занимают поиски материальных благ.</w:t>
      </w:r>
    </w:p>
    <w:p>
      <w:pPr>
        <w:pStyle w:val="Normal"/>
        <w:shd w:fill="FFFFFF" w:val="clear"/>
        <w:rPr/>
      </w:pPr>
      <w:r>
        <w:rPr>
          <w:rFonts w:eastAsia="Times New Roman Cyr" w:cs="Times New Roman Cyr" w:ascii="Times New Roman Cyr" w:hAnsi="Times New Roman Cyr"/>
          <w:color w:val="000000"/>
        </w:rPr>
        <w:t xml:space="preserve">Идея ухода из активной деятельности основана на той реальности, что общество делит жизнь человека на два периода – продуктивный и непродуктивный. Первые двадцать-тридцать лет определяются как время его подготовки к продуктивному периоду. В последующие тридцать-сорок он реализует свою творческую энергию, отдает то, что было в него вложено родителями, которые теперь пребывают в пассивном состоянии. В свою очередь, этот человек начинает вкладывать в еще пассивное молодое поколение. Войдя во второй период своей жизни, он оставляет за собой пору «реальных» свершений. Если побудительный мотив к созиданию у него сохраняется, ему советуют найти какое-нибудь безвредное занятие, хобби, способное заполнить ставшее свободным время. Действительно, время становится чем-то таким, что должно быть </w:t>
      </w:r>
      <w:r>
        <w:rPr>
          <w:rFonts w:eastAsia="Times New Roman Cyr" w:cs="Times New Roman Cyr" w:ascii="Times New Roman Cyr" w:hAnsi="Times New Roman Cyr"/>
          <w:i/>
          <w:iCs/>
          <w:color w:val="000000"/>
        </w:rPr>
        <w:t xml:space="preserve">заполнено. </w:t>
      </w:r>
      <w:r>
        <w:rPr>
          <w:rFonts w:eastAsia="Times New Roman Cyr" w:cs="Times New Roman Cyr" w:ascii="Times New Roman Cyr" w:hAnsi="Times New Roman Cyr"/>
          <w:color w:val="000000"/>
        </w:rPr>
        <w:t>В определенном смысле человек совершает полный круг и возвращается в детство, снова становится лишь потребителем в мире, который формируется уже по инициативе других люд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этот человек примет решение пассивно наслаждаться плодами своего труда, в мире появится место, которое будет занято кем-то другим. Сам факт, что Б-г даровал человеку хотя бы один дополнительный день телесной жизни, свидетельствует о том, что этот человек еще не исполнил своей миссии на земле, что ему предстоит еще много соверш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к, выполняющий тяжелую работу, может с тоской вспоминать детство и связанную с ним свободу от обязанностей, от напряженного труда. Однако подобная «свобода» его мало привлекает, он стремится сделать что-то реальное, созидательное. Точно так же обещание «счастливого уединения», отхода от дел оказывается жестоким мифом, ибо мы знаем, что истинное счастье возможно только тогда, когда мы вносим творческий вклад в наш мир. И ослабленное физическое состояние в старости является не приговором к бездеятельности, а призывом к тому, что вам следует найти новые, более эффективные средства для свершени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Старый человек, настолько слабый, что не мог нести свои вещи, попросил молодых людей помочь ему. Те же не только не откликнулись на просьбу старика, но и стали насмехаться над ним. «Старики должны сидеть дома и не создавать неудобств всем нам» – заявил один из ни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Эти молодые люди, музыканты, через несколько дней отправились в путь, надеясь провести концерт в каком-нибудь тихом уголке. Когда они шли по лесной тропинке, до них донеслась прекрасная песня. Вскоре они увидели и обладателя глубокого грудного голоса, певца, одиноко сидевшего на камне и распевавшего под небесами. Это был тот самый старик, который просцл их о помощи.,.</w:t>
      </w:r>
    </w:p>
    <w:p>
      <w:pPr>
        <w:pStyle w:val="Heading3"/>
        <w:rPr>
          <w:rFonts w:ascii="Arial Cyr" w:hAnsi="Arial Cyr" w:eastAsia="Arial Cyr" w:cs="Arial Cyr"/>
          <w:caps/>
        </w:rPr>
      </w:pPr>
      <w:r>
        <w:rPr>
          <w:rFonts w:eastAsia="Arial Cyr" w:cs="Arial Cyr" w:ascii="Arial Cyr" w:hAnsi="Arial Cyr"/>
          <w:caps/>
        </w:rPr>
        <w:t>Какими должны быть</w:t>
      </w:r>
    </w:p>
    <w:p>
      <w:pPr>
        <w:pStyle w:val="Heading3"/>
        <w:rPr>
          <w:rFonts w:ascii="Arial Cyr" w:hAnsi="Arial Cyr" w:eastAsia="Arial Cyr" w:cs="Arial Cyr"/>
          <w:caps/>
        </w:rPr>
      </w:pPr>
      <w:r>
        <w:rPr>
          <w:rFonts w:eastAsia="Arial Cyr" w:cs="Arial Cyr" w:ascii="Arial Cyr" w:hAnsi="Arial Cyr"/>
          <w:caps/>
        </w:rPr>
        <w:t>Действия пожилых людей в защиту своих интересов?</w:t>
      </w:r>
    </w:p>
    <w:p>
      <w:pPr>
        <w:pStyle w:val="Normal"/>
        <w:shd w:fill="FFFFFF" w:val="clear"/>
        <w:rPr/>
      </w:pPr>
      <w:r>
        <w:rPr>
          <w:rFonts w:eastAsia="Times New Roman Cyr" w:cs="Times New Roman Cyr" w:ascii="Times New Roman Cyr" w:hAnsi="Times New Roman Cyr"/>
          <w:color w:val="000000"/>
        </w:rPr>
        <w:t xml:space="preserve">Следует помнить, что в </w:t>
      </w:r>
      <w:r>
        <w:rPr>
          <w:rFonts w:eastAsia="Times New Roman Cyr" w:cs="Times New Roman Cyr" w:ascii="Times New Roman Cyr" w:hAnsi="Times New Roman Cyr"/>
          <w:i/>
          <w:iCs/>
          <w:color w:val="000000"/>
        </w:rPr>
        <w:t xml:space="preserve">духовном </w:t>
      </w:r>
      <w:r>
        <w:rPr>
          <w:rFonts w:eastAsia="Times New Roman Cyr" w:cs="Times New Roman Cyr" w:ascii="Times New Roman Cyr" w:hAnsi="Times New Roman Cyr"/>
          <w:color w:val="000000"/>
        </w:rPr>
        <w:t>плане мы все едины. Душа семидесятилетнего человека занимает то же духовное пространство, что и душа семилетнего или двадцатисемилетнего. Так же как семилетнему надо научиться уважать старших, а двадцатисемилетний должен знать, что его решения оказывают значительное влияние на пожилых людей, самим пожилым необходимо осознавать свою роль, вовсе не пассивную. Действительно, последние годы жизни полны возможностей, которые, как правило, полностью ускользают от нашего внимания, пока мы сами не вступаем в этот возрас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больше не отправляетесь каждый день на работу, но не потому, что ваше тело и душа освобождаются от исполнения их Б-жественного предназначения. Та самая энергия, когда-то уходившая на преодоление конкуренции или планирование сделки, теперь может быть отдана проектам, на которые у вас раньше не было времени. На проекты, озаряющие светом добра тех, кто вас окружает. Помните, что жизненный опыт старого человека, мужчины или женщины, бесценен как в бизнесе, так и в домоводстве, в любом другом деле.</w:t>
      </w:r>
    </w:p>
    <w:p>
      <w:pPr>
        <w:pStyle w:val="Normal"/>
        <w:shd w:fill="FFFFFF" w:val="clear"/>
        <w:rPr/>
      </w:pPr>
      <w:r>
        <w:rPr>
          <w:rFonts w:eastAsia="Times New Roman Cyr" w:cs="Times New Roman Cyr" w:ascii="Times New Roman Cyr" w:hAnsi="Times New Roman Cyr"/>
          <w:color w:val="000000"/>
        </w:rPr>
        <w:t xml:space="preserve">Пусть современное общество еще не приступило к оценке преклонного возраста – пожилые люди должны сами взять в свои руки собственные жизни. Проявлять свои убеждения так же твердо, как общество показывает свою значительную силу.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чувствовать себя подавленными своим возрастом и его физическим воздействием.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 xml:space="preserve">обращать внимания на тех, кто утверждает, что вы стали менее полезны, поскольку менее физически крепки, чем были когда-то.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слушать тех, кто думает, будто от вас нечего больше ожидать, кроме разве игры в городки.</w:t>
      </w:r>
    </w:p>
    <w:p>
      <w:pPr>
        <w:pStyle w:val="Normal"/>
        <w:shd w:fill="FFFFFF" w:val="clear"/>
        <w:rPr/>
      </w:pPr>
      <w:r>
        <w:rPr>
          <w:rFonts w:eastAsia="Times New Roman Cyr" w:cs="Times New Roman Cyr" w:ascii="Times New Roman Cyr" w:hAnsi="Times New Roman Cyr"/>
          <w:color w:val="000000"/>
        </w:rPr>
        <w:t xml:space="preserve">Наши сумеречные годы являются именно тем, что имеет в виду определение «превосходная кульминация хорошо проведенного дня». В детстве мы вглядываемся в неопределенное будущее, страстно желая узнать его, но у нас нет опыта, мы зависим от других. Пожилые, мы оглядываемся на то, что узнали, уверены в себе и способны передать другим свою мудрость. Подобно тому как в своей физической жизни вы нуждаетесь в помощи младших, они (младшие) в своей духовной жизни нуждаются в </w:t>
      </w:r>
      <w:r>
        <w:rPr>
          <w:rFonts w:eastAsia="Times New Roman Cyr" w:cs="Times New Roman Cyr" w:ascii="Times New Roman Cyr" w:hAnsi="Times New Roman Cyr"/>
          <w:i/>
          <w:iCs/>
          <w:color w:val="000000"/>
        </w:rPr>
        <w:t xml:space="preserve">вашей </w:t>
      </w:r>
      <w:r>
        <w:rPr>
          <w:rFonts w:eastAsia="Times New Roman Cyr" w:cs="Times New Roman Cyr" w:ascii="Times New Roman Cyr" w:hAnsi="Times New Roman Cyr"/>
          <w:color w:val="000000"/>
        </w:rPr>
        <w:t>помощи.</w:t>
      </w:r>
    </w:p>
    <w:p>
      <w:pPr>
        <w:pStyle w:val="Normal"/>
        <w:shd w:fill="FFFFFF" w:val="clear"/>
        <w:rPr/>
      </w:pPr>
      <w:r>
        <w:rPr>
          <w:rFonts w:eastAsia="Times New Roman Cyr" w:cs="Times New Roman Cyr" w:ascii="Times New Roman Cyr" w:hAnsi="Times New Roman Cyr"/>
          <w:color w:val="000000"/>
        </w:rPr>
        <w:t xml:space="preserve">Отход от активной деятельности, принудительный или какой-либо другой, является фактом современной жизни. Год за годом наши самые ценные человеческие ресурсы, по-настоящему </w:t>
      </w:r>
      <w:r>
        <w:rPr>
          <w:rFonts w:eastAsia="Times New Roman Cyr" w:cs="Times New Roman Cyr" w:ascii="Times New Roman Cyr" w:hAnsi="Times New Roman Cyr"/>
          <w:i/>
          <w:iCs/>
          <w:color w:val="000000"/>
        </w:rPr>
        <w:t xml:space="preserve">самые </w:t>
      </w:r>
      <w:r>
        <w:rPr>
          <w:rFonts w:eastAsia="Times New Roman Cyr" w:cs="Times New Roman Cyr" w:ascii="Times New Roman Cyr" w:hAnsi="Times New Roman Cyr"/>
          <w:color w:val="000000"/>
        </w:rPr>
        <w:t>ценные, обрекаются на состояние застоя. Что можно предпринять перед лицом такой человеческой и социальной трагедии? Надо ли включиться в кампанию за изменение этой практики и пересмотр системы ценностей, которая стоит за ней? Или попытаться отыскать светлую сторону этого печального фак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оятно, нужно обратить внимание на оба пути. Мы должны изменить отношение лидеров общества к этой проблеме. Но не менее важно изменить понимание этой проблемы самими пожилыми людьми. Мы обязаны сказать им: «Вы не только не бесполезны, но и становитесь еще большим богатством для общества, чем были раньше». В то же время мы не должны исключать ситуацию, когда пожилые люди оставляют работу. Давайте организуем в каждой общине центры учения, откроем в каждой лечебнице, в каждом интернате классы и рабочие мастерские для тех, кто стремится заполнить свое время конструктивной деятельностью. Как и производительный труд, образование – это занятие, которое продолжается всю жизнь. Учеба, молитва способны возродить самоуважение и потенциал пожилых людей, превратить их из отверженных в источник света для своих семей и общин. Период после того как человек оставил работу, если правильно его использовать, может стать одним из самых продуктивных в его долгой жизни.</w:t>
      </w:r>
    </w:p>
    <w:p>
      <w:pPr>
        <w:pStyle w:val="Heading3"/>
        <w:rPr>
          <w:rFonts w:ascii="Arial Cyr" w:hAnsi="Arial Cyr" w:eastAsia="Arial Cyr" w:cs="Arial Cyr"/>
          <w:caps/>
        </w:rPr>
      </w:pPr>
      <w:r>
        <w:rPr>
          <w:rFonts w:eastAsia="Arial Cyr" w:cs="Arial Cyr" w:ascii="Arial Cyr" w:hAnsi="Arial Cyr"/>
          <w:caps/>
        </w:rPr>
        <w:t>Как могут пожилые люди</w:t>
      </w:r>
    </w:p>
    <w:p>
      <w:pPr>
        <w:pStyle w:val="Heading3"/>
        <w:rPr>
          <w:rFonts w:ascii="Arial Cyr" w:hAnsi="Arial Cyr" w:eastAsia="Arial Cyr" w:cs="Arial Cyr"/>
          <w:caps/>
        </w:rPr>
      </w:pPr>
      <w:r>
        <w:rPr>
          <w:rFonts w:eastAsia="Arial Cyr" w:cs="Arial Cyr" w:ascii="Arial Cyr" w:hAnsi="Arial Cyr"/>
          <w:caps/>
        </w:rPr>
        <w:t>Получить доступ к огню своих душ?</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обходимо помнить, что, независимо от того, каким слабым может стать наше тело, душа наша остается сильной и постоянно нуждающейся в пище. Вы должны питать свою душу, уделяя каждый день особое время для учения и молитвы. При этом вы должны делиться опытом с более молодыми, советовать своим друзьям и знакомым вашего возраста поступать таким же образом. Если вы будете искренни в своей попытке к общению, то более молодой признает справедливость того, что вы хотите сказать, и попытается откликнуться на это. По возможности проводите больше времени с внуками, делитесь с ними опытом своей жизни. Не торопясь, воспитывайте их в духе тех жизненных приоритетов, которые только вы можете передать им. Просто любите их и наслаждайтесь их обществом, позволяйте им любить вас и радоваться общению с в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мотрите на эту деятельность не только как на возможность заполнить свое свободное время, но и как на средство питать свою душу, омолаживать свой дух. Медицина все настойчивее уверяет нас, что наше физическое здоровье зависит от здоровья духовного. Поэтому не слушайте голоса собственного тела или обескураживающих голосов тех, кто вас окружает. Помните, что возраст – это достоинство, что возраст – это мудрость. Физическая сила может быть эфемерной, а добрые дела вечны. Каждое доброе дело оказывает благотворное влияние на весь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ло время по-новому посмотреть на пожилых людей. По-новому посмотреть на их расставание с работой (уход в отставку, выход на пенсию и т.д.). По-новому посмотреть собственно на сущность жизни. Быть может, из всех людей именно пожилые являются теми, кто больше всего нуждается в полной смысла жизни. И они лучше всех могут научить нас вести такую жизнь.</w:t>
      </w:r>
    </w:p>
    <w:p>
      <w:pPr>
        <w:pStyle w:val="Normal"/>
        <w:shd w:fill="FFFFFF" w:val="clear"/>
        <w:rPr/>
      </w:pPr>
      <w:r>
        <w:rPr>
          <w:rFonts w:eastAsia="Times New Roman Cyr" w:cs="Times New Roman Cyr" w:ascii="Times New Roman Cyr" w:hAnsi="Times New Roman Cyr"/>
          <w:i/>
          <w:iCs/>
          <w:color w:val="000000"/>
        </w:rPr>
        <w:t>Летом 1980 года, когда Ребе было 78 лет, он призвал организовать центры учения для престарелых. С тех пор во всех уголках мира были созданы сотни подобных центров, названных по предложению Ребе Тиферес Зекеним («Сияние пожилых людей</w:t>
      </w:r>
      <w:r>
        <w:rPr>
          <w:color w:val="000000"/>
        </w:rPr>
        <w:t>»</w:t>
      </w:r>
      <w:r>
        <w:rPr>
          <w:rFonts w:eastAsia="Times New Roman Cyr" w:cs="Times New Roman Cyr" w:ascii="Times New Roman Cyr" w:hAnsi="Times New Roman Cyr"/>
          <w:i/>
          <w:iCs/>
          <w:color w:val="000000"/>
        </w:rPr>
        <w:t>). В этих центрах пожилые люди каждый день черпают друг у друга мудрость, совместно решают сбои интеллектуальные проблемы.</w:t>
      </w:r>
      <w:r>
        <w:br w:type="page"/>
      </w:r>
    </w:p>
    <w:p>
      <w:pPr>
        <w:pStyle w:val="Heading2"/>
        <w:rPr/>
      </w:pPr>
      <w:r>
        <w:rPr/>
        <w:t>14</w:t>
      </w:r>
    </w:p>
    <w:p>
      <w:pPr>
        <w:pStyle w:val="Heading2"/>
        <w:rPr>
          <w:rFonts w:ascii="Arial Cyr" w:hAnsi="Arial Cyr" w:eastAsia="Arial Cyr" w:cs="Arial Cyr"/>
        </w:rPr>
      </w:pPr>
      <w:r>
        <w:rPr>
          <w:rFonts w:eastAsia="Arial Cyr" w:cs="Arial Cyr" w:ascii="Arial Cyr" w:hAnsi="Arial Cyr"/>
        </w:rPr>
        <w:t>Смерть и траур</w:t>
      </w:r>
    </w:p>
    <w:p>
      <w:pPr>
        <w:pStyle w:val="Heading3"/>
        <w:rPr>
          <w:rFonts w:ascii="Arial Cyr" w:hAnsi="Arial Cyr" w:eastAsia="Arial Cyr" w:cs="Arial Cyr"/>
          <w:caps/>
        </w:rPr>
      </w:pPr>
      <w:r>
        <w:rPr>
          <w:rFonts w:eastAsia="Arial Cyr" w:cs="Arial Cyr" w:ascii="Arial Cyr" w:hAnsi="Arial Cyr"/>
          <w:caps/>
        </w:rPr>
        <w:t>Окончательная трансформация жизн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живые примут это близко к сердцу.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Когелес,7:2</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Душа никогда не умирает.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50 году, после ухода из этого мира его предшественника и тестя, Ребе подчеркивал, что лучший способ прославления усопших – предоставить говорить за них совершенным ими добрым делам. Цитируя письмо, написанное в 1920 году его тестем поем кончины своего отца, Ребе говорил, что истинный Лидер подобен пастуху, который никогда не оставляет своего стада. Далее Ребе пояснил, что «...он (усопший лидер) даже в большей мере, чем при жизни, находится среди нас, поскольку его душа свободна от физических ограничений времени и пространства». Ребе высказался в том смысле, что последователи любого лидера должны укреплять свою связь с ним, изучая его труды, выполняя его указания и развивая его деятельность.</w:t>
      </w:r>
    </w:p>
    <w:p>
      <w:pPr>
        <w:pStyle w:val="Heading3"/>
        <w:rPr>
          <w:rFonts w:ascii="Arial Cyr" w:hAnsi="Arial Cyr" w:eastAsia="Arial Cyr" w:cs="Arial Cyr"/>
          <w:caps/>
        </w:rPr>
      </w:pPr>
      <w:r>
        <w:rPr>
          <w:rFonts w:eastAsia="Arial Cyr" w:cs="Arial Cyr" w:ascii="Arial Cyr" w:hAnsi="Arial Cyr"/>
          <w:caps/>
        </w:rPr>
        <w:t>ЧТО НА САМОМ ДЕЛЕ ОЗНАЧАЕТ СМЕРТЬ?</w:t>
      </w:r>
    </w:p>
    <w:p>
      <w:pPr>
        <w:pStyle w:val="Normal"/>
        <w:shd w:fill="FFFFFF" w:val="clear"/>
        <w:rPr/>
      </w:pPr>
      <w:r>
        <w:rPr>
          <w:rFonts w:eastAsia="Times New Roman Cyr" w:cs="Times New Roman Cyr" w:ascii="Times New Roman Cyr" w:hAnsi="Times New Roman Cyr"/>
          <w:color w:val="000000"/>
        </w:rPr>
        <w:t xml:space="preserve">Само слово «смерть» вселяет страх в сердца людей, которые считают ее такой же непостижимой, как и неизбежной. Им трудно говорить о ней, трудно понять, что стоит за этим словом, они с трудом могут позволить себе думать об истинном значении смерти. Такую реакцию можно объяснить тем, что многие представляют себе </w:t>
      </w:r>
      <w:r>
        <w:rPr>
          <w:rFonts w:eastAsia="Times New Roman Cyr" w:cs="Times New Roman Cyr" w:ascii="Times New Roman Cyr" w:hAnsi="Times New Roman Cyr"/>
          <w:i/>
          <w:iCs/>
          <w:color w:val="000000"/>
        </w:rPr>
        <w:t xml:space="preserve">жизнь </w:t>
      </w:r>
      <w:r>
        <w:rPr>
          <w:rFonts w:eastAsia="Times New Roman Cyr" w:cs="Times New Roman Cyr" w:ascii="Times New Roman Cyr" w:hAnsi="Times New Roman Cyr"/>
          <w:color w:val="000000"/>
        </w:rPr>
        <w:t>как состояние, в котором человеческое тело биологически активно. Но возникает ряд вопросов: что же происходит после смерти, что означает смерть в действительности, как должны относиться к смерти родные и близкие покойн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инство смерти – это часть загадочного явления, к которому относятся также душа и сама жизнь. Понять смерть значит понять жизнь. Известно, что в процессе жизни душа вдыхает жизнь в тело. После смерти происходит отделение души от тела, но она продолжает жить, теперь уже свободная от физических ограничений тела. Поскольку истинный характер человека (его доброта, нравственность, самоотверженность) заключен в его душе, после исполнения своего предназначения на земле он достигает более высокого уровн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знаем, что ни одно вещество в природе не исчезает, что оно лишь изменяет свою форму. Можно, например, срубить дерево и использовать его для строительства дома, изготовления стола или кресла. Независимо от того, какую форму оно приобретет, дерево останется деревом. Если же сжечь его в печи, оно превратится в энергию, которая отдает тепло и газ. Дерево, кресло, огонь – все это различные формы одной и той же субстан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сходящее с материальной субстанцией в еще большей степени относится к духовной сфере. Духовная жизненная сила человека, его душа, никогда не исчезает. После смерти она переходит в другую, высшую форму. Поначалу все это, возможно, трудно понять, так как мы на протяжении всей жизни зависим от наших органов чувств. Очевидно, что легче держать в своих руках кресло, чем ухватить рукой тепло и энергию, выделяемые деревом во время горения. И все же это тепло не менее реально, чем изготовленное из дерева крес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раиваясь на более духовный образ мышления, мы учимся устанавливать связь с подлинной сущностью души, с ее возвышением над смертью и освобождением от тела при переходе в более чистую форму духовной энергии.</w:t>
      </w:r>
    </w:p>
    <w:p>
      <w:pPr>
        <w:pStyle w:val="Normal"/>
        <w:shd w:fill="FFFFFF" w:val="clear"/>
        <w:rPr/>
      </w:pPr>
      <w:r>
        <w:rPr>
          <w:rFonts w:eastAsia="Times New Roman Cyr" w:cs="Times New Roman Cyr" w:ascii="Times New Roman Cyr" w:hAnsi="Times New Roman Cyr"/>
          <w:color w:val="000000"/>
        </w:rPr>
        <w:t xml:space="preserve">Независимо от того, какие физические болезни могут выпасть на долю человека при жизни, они остаются лишь </w:t>
      </w:r>
      <w:r>
        <w:rPr>
          <w:rFonts w:eastAsia="Times New Roman Cyr" w:cs="Times New Roman Cyr" w:ascii="Times New Roman Cyr" w:hAnsi="Times New Roman Cyr"/>
          <w:i/>
          <w:iCs/>
          <w:color w:val="000000"/>
        </w:rPr>
        <w:t xml:space="preserve">физическими </w:t>
      </w:r>
      <w:r>
        <w:rPr>
          <w:rFonts w:eastAsia="Times New Roman Cyr" w:cs="Times New Roman Cyr" w:ascii="Times New Roman Cyr" w:hAnsi="Times New Roman Cyr"/>
          <w:color w:val="000000"/>
        </w:rPr>
        <w:t>недугами. То, что происходит с плотью и кровью человека, ни в какой мере не уменьшает силы его души, которая исключительно духовна. Поэтому лишено оснований использование понятия «загробная жизнь». Соответствующее пониманию происходящего после смерти, оно предполагает, что мы вошли в другое, обособленное место. На самом деле смерть является продолжением жизни, какой мы ее знаем, но в новой, высшей форме. Глава в Торе, где обсуждается смерть Сары, например, называется «Жизнь Сары». Глава, в которой обсуждается смерть Яакова, названа «А Яаков жил».</w:t>
      </w:r>
    </w:p>
    <w:p>
      <w:pPr>
        <w:pStyle w:val="Normal"/>
        <w:shd w:fill="FFFFFF" w:val="clear"/>
        <w:rPr/>
      </w:pPr>
      <w:r>
        <w:rPr>
          <w:rFonts w:eastAsia="Times New Roman Cyr" w:cs="Times New Roman Cyr" w:ascii="Times New Roman Cyr" w:hAnsi="Times New Roman Cyr"/>
          <w:color w:val="000000"/>
        </w:rPr>
        <w:t xml:space="preserve">Чтобы правильно ответить на вопрос «Что такое смерть?», мы прежде всего должны определить, что такое жизнь. Согласно медицинскому определению, человек жив, пока работают его мозг и сердце. Но дыхание, движения, речь – это лишь </w:t>
      </w:r>
      <w:r>
        <w:rPr>
          <w:rFonts w:eastAsia="Times New Roman Cyr" w:cs="Times New Roman Cyr" w:ascii="Times New Roman Cyr" w:hAnsi="Times New Roman Cyr"/>
          <w:i/>
          <w:iCs/>
          <w:color w:val="000000"/>
        </w:rPr>
        <w:t xml:space="preserve">проявления </w:t>
      </w:r>
      <w:r>
        <w:rPr>
          <w:rFonts w:eastAsia="Times New Roman Cyr" w:cs="Times New Roman Cyr" w:ascii="Times New Roman Cyr" w:hAnsi="Times New Roman Cyr"/>
          <w:color w:val="000000"/>
        </w:rPr>
        <w:t>того, что мы называем жизнью. Истинным источником жизни, той энергией, которая позволяет функционировать телу, является душа. А душа бессмертна, потому что она связана с Б-гом, подарившим человеку жизнь. Проявления жизни после смерти прекращаются, но душа продолжает жить, как уже было сказано, в другой форм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м образом смертный человек связан с вечной жизнью? Через материальную жизнь, которая соединяет тело с душой и тем самым – с Б-гом. Человек, превративший свое тело в источник добра и великодушия, заботится о своей бессмертной душе. Истинно живой человек дает жизнь другим, именно такой человек вече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у кого смысл жизни заключается в материальных приобретениях, смерть действительно представляется «концом». Это время, когда скоротечные достижения уже не играют никакой роли. Но для человека, смысл жизни которого состоит в приобретении духовных ценностей, жизнь бесконечна. Его Душа поддерживается, питается неугасимой энергией добры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 совершенных им на земле, и продолжает жить материально в его детях и других людях, которые увековечивают его духовную жизнеспособность. Наши мудрецы говорят: «Как живы его потомки, так жив и он» (Талмуд, Таанис, 56).</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 многих случаях бывает трудно установить различие между биологической и духовной, подлинной жизнью. Сбивают с толку материальные приманки биологической жизни. Однако, когда душа покидает тело, можно наблюдать, как она продолжает жить, воодушевляя людей на добрые дела, на воспитание других и оказание им помощи, на Б-жественную и духовную жизнь. Именно покинув землю, праведник начинает оказывать наиболее глубокое влияни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есьма уважаемый раввин, чувствуя приближение своего смертного часа, попросил перенести его в зал, где он обычно проводил беседы. «Я ухожу на небеса, – обратился он к своим последователям, – но оставляю вам свои труды». Зарыдавшему при этих словах сыну отец ослабевшим голосом сказал: «Эмоции? Эмоции? Нет. Интеллект. Интеллект». С того момента сын сохранял стойкость, часто размышляя над жизнью вечной души отца.</w:t>
      </w:r>
    </w:p>
    <w:p>
      <w:pPr>
        <w:pStyle w:val="Heading3"/>
        <w:rPr>
          <w:rFonts w:ascii="Arial Cyr" w:hAnsi="Arial Cyr" w:eastAsia="Arial Cyr" w:cs="Arial Cyr"/>
          <w:caps/>
        </w:rPr>
      </w:pPr>
      <w:r>
        <w:rPr>
          <w:rFonts w:eastAsia="Arial Cyr" w:cs="Arial Cyr" w:ascii="Arial Cyr" w:hAnsi="Arial Cyr"/>
          <w:caps/>
        </w:rPr>
        <w:t>ЧТО ЗНАЧИТ СМЕРТЬ БЛИЗКОГО ЧЕЛОВЕКА ДЛЯ ТЕХ, КТО ОСТАЕТ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смерть представляет собой возвышение души до более высокого уровня. Тем не менее она производит на оставшихся в живых тягостное впечатление. Важно, чтобы она (как и другие впечатления жизни) служила уроком для движения вперед. И рассматривать ее надо не как отрицательное явление, а как силу, способствующую росту, развит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смерть человека обычно вызывает сильные переживания у его близких, необходимо представлять себе границы, в которых они могут быть выражены, и конструктивный путь к успокоению. Печаль по поводу потери любимого человека часто сопровождается смятением относительно будущего у того, кто остается в этой жизни. Мудрецы говорят, что вовсе не оплакивать умершего было бы варварством, но и оплакивать его чрезмерно не следует (Маймонид, Свод законов, Законы траура, 13:11,12). Достаточным считается недельный траур. При более длительном проявлении печали смерть присутствует как бы сама по себе, создавая препятствие нашему продвижению по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чему мы должны ограничить свое естественное страдание, связанное со смертью дорогого нам человека? Горе – это чувство, а чувства нельзя подавлять, не правда ли? Не допускаем ли мы ошибку, заключая свое горе в какие-то границы, подавляя его или пытаясь направить в определенном направлен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йствительно, горе – это чувство. Но мы можем выбрать, как его пережить, в деструктивной или продуктивной форме. Задача состоит в том, чтобы понять сущность смерти, осознать и ее положительный аспект. Оплакивающий смерть близкого человека должен помнить, что душа покойного заняла теперь более высокое положение, чем во время пребывания на земле, и продолжает подниматься вверх. Акт примирения между пониманием того, чем является смерть, и нашим горем может превратить смерть из переживания, приносящего травму, в опыт умиротворения, спокой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авлять выражение своего горя и вредно, и неуместно. Но позволить ему переполнить нас значит игнорировать истинный смысл смерти, тот факт, что благочестивая душа нашла себе более праведное жилище.</w:t>
      </w:r>
    </w:p>
    <w:p>
      <w:pPr>
        <w:pStyle w:val="Heading3"/>
        <w:rPr>
          <w:rFonts w:ascii="Arial Cyr" w:hAnsi="Arial Cyr" w:eastAsia="Arial Cyr" w:cs="Arial Cyr"/>
          <w:caps/>
        </w:rPr>
      </w:pPr>
      <w:r>
        <w:rPr>
          <w:rFonts w:eastAsia="Arial Cyr" w:cs="Arial Cyr" w:ascii="Arial Cyr" w:hAnsi="Arial Cyr"/>
          <w:caps/>
        </w:rPr>
        <w:t>ЧЕМУ УЧИТ НАС СМЕР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траур отмечает возвышение души человека, ушедшего из жизни, и горе близких ему людей. Смерть является также поводом для того, чтобы подвергнуть анализу свою жизнь, заглянуть в собственную душу, определить, в какой мере мы исполняем Б-жественное предназначение. Маймонид пишет, что оплакивающий умершего должен «проявить беспокойство и озабоченность своим поведением, оценить его и покаяться» (Маймонид, Свод законов, Законы траура, 13:12).</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знаем, как нелегко бывает постоянно контролировать свое поведение, пока не умрет член семьи или друг. Тогда мы вспоминаем все, что совершил покойный за свою жизнь, как он обращался с близкими, как помогал людям. К сожалению, именно приход смерти часто выводит нас из состояния удовлетворенности и вынуждает пересмотреть свои приоритет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ая связь между родителями и детьми, между мужем и женой духовна, и она остается неразрывной, прочной после смерти кого-то из них. Душа умершего, будучи вечной и безупречной, наблюдает за теми, с кем она была близка. Каждое доброе дело доставляет ей большую радость, особенно если эти дела совершаются так, как учил покойный при жизни (путем наставлений или личным пример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й душе известно все, что происходит с родными и близкими ей людьми. Она огорчается, когда они испытывают чрезмерное горе или депрессию, и радуется, если они преодолевают охватившее их страдание, продолжают созидательную деятельность и благотворно влияют на окружающ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менить умершего любимого человека невозможно, каждый человек – это целый мир. Но существует способ, помогающий частично заполнить образовавшуюся пустоту. Дополняя свои обычные добрые дела благородными поступками от имени умершего, в память о нем, мы продолжаем работу его души, сооружаем ему живой памятник.</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де найти эту дополнительную энергию, тем более тогда, когда нас переполняет горе по поводу самой смерти? Подобно тому как во время болезни тело обращается к своему источнику силы, душа в моменты больших потрясений изыскивает скрытые резервы, о существовании которых мы и не подозрева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ие выводы можно сделать, пересмотрев свои взгляды на смерть? Какое значение это имеет для тех из нас, кто пребывает в реальности, определяемой нашими пятью чувствами и законами природы, в реальности, где физическая жизнь неизбежно приводит к физической смер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кто продолжает рассматривать лишь внешний слой жизни, ее материальную составляющую, ограниченную человеческим телом, смерть действительно кажется концом жизни. Но мы должны научиться проникать внутрь этого наружного слоя, видеть человеческую душу, нашу связь с Б-гом и веч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глубине сердца все мы осознаем эту связь. Любой здравомыслящий человек, наблюдающий, например, за солнечной системой или задумывающийся над сложным строением атома, должен прийти к заключению, что наш мир возник не в результате какой-то случайности и состоит не просто из физического вещества. Каждое живое существо проявляет заложенную в него энергию. Куда бы мы ни посмотрели, везде мы видим замысел и цель, печать Создателя. И коль скоро каждый человек имеет определенное предназначение, это относится и к каждому событию нашей жизни. Даже смерть имеет смысл, даже она становится инструментом для жизни, наполненной большим смыслом, даже она есть форма энергии.</w:t>
      </w:r>
    </w:p>
    <w:p>
      <w:pPr>
        <w:pStyle w:val="Normal"/>
        <w:shd w:fill="FFFFFF" w:val="clear"/>
        <w:rPr/>
      </w:pPr>
      <w:r>
        <w:rPr>
          <w:rFonts w:eastAsia="Times New Roman Cyr" w:cs="Times New Roman Cyr" w:ascii="Times New Roman Cyr" w:hAnsi="Times New Roman Cyr"/>
          <w:color w:val="000000"/>
        </w:rPr>
        <w:t xml:space="preserve">Но и после всего, что говорится и делается по этому поводу, смерть остается непонятным и опустошающим явлением для тех, кого она лишает любимого человека. После всех рационалистических и разумных объяснений сердца близких покойного продолжают скорбеть. И они </w:t>
      </w:r>
      <w:r>
        <w:rPr>
          <w:rFonts w:eastAsia="Times New Roman Cyr" w:cs="Times New Roman Cyr" w:ascii="Times New Roman Cyr" w:hAnsi="Times New Roman Cyr"/>
          <w:i/>
          <w:iCs/>
          <w:color w:val="000000"/>
        </w:rPr>
        <w:t xml:space="preserve">должны </w:t>
      </w:r>
      <w:r>
        <w:rPr>
          <w:rFonts w:eastAsia="Times New Roman Cyr" w:cs="Times New Roman Cyr" w:ascii="Times New Roman Cyr" w:hAnsi="Times New Roman Cyr"/>
          <w:color w:val="000000"/>
        </w:rPr>
        <w:t>скорбе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друзья или родственники оплакивают усопшего, не пытайтесь им ничего объяснять, будьте с ними, утешайте и успокаивайте их, поплачьте с ними. В этом случае действительно нечего сказать, независимо от всех наших попыток мы должны признаться, что часто не понимаем таинственных путей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просить Всевышнего о том, чтобы наконец наступил тот день, когда больше не будет смерти, когда «смерть исчезнет навсегда и Б-г вытрет слезы с каждого лица» (Исайя, 25:8).</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пережил смерть всех членов сваей семьи – отца, матери, двух братьев, тестя, жены. И каждый раз он трансформировал свое горе в катализатор, способствующий созданию воспитательных и благотворительных, организаций в соответствии с традициями, которых придерживались усопшие, Каждый год в годовщину их смерти он проводил беседы о добрых делах, совершенных ими, «учреждал в их память новые организаци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собенно сильно подействовала на него и стимулировала его благотворительную деятельность смерть тестя рабби Иосефа-Ицхока Шнеерсона. Он посещал могилу тестя несколько раз в неделю, проводил там много времени в безмолвной молитве и чтении писем из той многочисленной почты, которую получал ежедневно. Каждый ответ на эти письма Ребе заключал словами: «Я упомяну об этом на могиле тестя».</w:t>
      </w:r>
      <w:r>
        <w:br w:type="page"/>
      </w:r>
    </w:p>
    <w:p>
      <w:pPr>
        <w:pStyle w:val="Heading2"/>
        <w:rPr/>
      </w:pPr>
      <w:r>
        <w:rPr/>
        <w:t>15</w:t>
      </w:r>
    </w:p>
    <w:p>
      <w:pPr>
        <w:pStyle w:val="Heading2"/>
        <w:rPr>
          <w:rFonts w:ascii="Arial Cyr" w:hAnsi="Arial Cyr" w:eastAsia="Arial Cyr" w:cs="Arial Cyr"/>
        </w:rPr>
      </w:pPr>
      <w:r>
        <w:rPr>
          <w:rFonts w:eastAsia="Arial Cyr" w:cs="Arial Cyr" w:ascii="Arial Cyr" w:hAnsi="Arial Cyr"/>
        </w:rPr>
        <w:t>БОЛЬ И СТРАДАНИЕ</w:t>
      </w:r>
    </w:p>
    <w:p>
      <w:pPr>
        <w:pStyle w:val="Heading3"/>
        <w:rPr>
          <w:rFonts w:ascii="Arial Cyr" w:hAnsi="Arial Cyr" w:eastAsia="Arial Cyr" w:cs="Arial Cyr"/>
          <w:caps/>
        </w:rPr>
      </w:pPr>
      <w:r>
        <w:rPr>
          <w:rFonts w:eastAsia="Arial Cyr" w:cs="Arial Cyr" w:ascii="Arial Cyr" w:hAnsi="Arial Cyr"/>
          <w:caps/>
        </w:rPr>
        <w:t>Семена рост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явшие в слезах пожинать будут с радостью.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салмы, 126:5</w:t>
      </w:r>
    </w:p>
    <w:p>
      <w:pPr>
        <w:pStyle w:val="BlockText"/>
        <w:rPr/>
      </w:pPr>
      <w:r>
        <w:rPr>
          <w:rFonts w:eastAsia="Times New Roman Cyr" w:cs="Times New Roman Cyr" w:ascii="Times New Roman Cyr" w:hAnsi="Times New Roman Cyr"/>
        </w:rPr>
        <w:t>Мы должны преобразовать страдание в действие, а слезы в рост</w:t>
      </w:r>
      <w:r>
        <w:rPr/>
        <w:t>.</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обладал способностью разглядеть положительное там, где обычная, мудрость видела только отрицательное. В свойственной ему манере он мог принести утешение людям, испытывающим глубокие эмоциональные или духовные страдания, вселить в них надежду.</w:t>
      </w:r>
    </w:p>
    <w:p>
      <w:pPr>
        <w:pStyle w:val="Style10"/>
        <w:rPr/>
      </w:pPr>
      <w:r>
        <w:rPr>
          <w:rFonts w:eastAsia="Times New Roman Cyr" w:cs="Times New Roman Cyr" w:ascii="Times New Roman Cyr" w:hAnsi="Times New Roman Cyr"/>
        </w:rPr>
        <w:t xml:space="preserve">В 1973 году женя известного скульптора жака Липшица посетила Ребе после скоропостижной смерти своего мужа. Убитая обрушившимся на нее горем вдова не знала, как поступить с незаконченной работой мужа, монументальной скульптурой феникса в абстрактной форме. Скульптура была заказана для горы Скопус в Иерусалиме. Сама скульптор, она хотела бы завершить работу мужа. Но некоторые из ее друзей полагали, что феникс не может служить символом для святого города, возникшая проблема заставляла женщину страдать еще больше. Ребе открыл книгу Иова, из которой прочитал: «И подобно </w:t>
      </w:r>
      <w:r>
        <w:rPr>
          <w:rFonts w:eastAsia="Times New Roman Cyr" w:cs="Times New Roman Cyr" w:ascii="Times New Roman Cyr" w:hAnsi="Times New Roman Cyr"/>
          <w:b/>
          <w:bCs/>
        </w:rPr>
        <w:t>холу</w:t>
      </w:r>
      <w:r>
        <w:rPr>
          <w:rFonts w:eastAsia="Times New Roman Cyr" w:cs="Times New Roman Cyr" w:ascii="Times New Roman Cyr" w:hAnsi="Times New Roman Cyr"/>
        </w:rPr>
        <w:t xml:space="preserve">, я умножу мои дни» (Иов, 29:18). Птица </w:t>
      </w:r>
      <w:r>
        <w:rPr>
          <w:rFonts w:eastAsia="Times New Roman Cyr" w:cs="Times New Roman Cyr" w:ascii="Times New Roman Cyr" w:hAnsi="Times New Roman Cyr"/>
          <w:b/>
          <w:bCs/>
        </w:rPr>
        <w:t>хол</w:t>
      </w:r>
      <w:r>
        <w:rPr>
          <w:rFonts w:eastAsia="Times New Roman Cyr" w:cs="Times New Roman Cyr" w:ascii="Times New Roman Cyr" w:hAnsi="Times New Roman Cyr"/>
        </w:rPr>
        <w:t>, – объяснил о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ла тысячу лет, затем умирала и позднее возрождалась из своего пепла. Очевидно, что феникс вполне подходит в качестве символа надежды и обновления перед лицом страдания. Ребе посоветовал вдове продолжить работу мужа над скульптурой с чистым сердцем, без страданий и сомнений. Женщина почувствовала большое облегчение.</w:t>
      </w:r>
    </w:p>
    <w:p>
      <w:pPr>
        <w:pStyle w:val="Heading3"/>
        <w:rPr>
          <w:rFonts w:ascii="Arial Cyr" w:hAnsi="Arial Cyr" w:eastAsia="Arial Cyr" w:cs="Arial Cyr"/>
          <w:caps/>
        </w:rPr>
      </w:pPr>
      <w:r>
        <w:rPr>
          <w:rFonts w:eastAsia="Arial Cyr" w:cs="Arial Cyr" w:ascii="Arial Cyr" w:hAnsi="Arial Cyr"/>
          <w:caps/>
        </w:rPr>
        <w:t>ПОЧЕМУ МЫ ТАК ПЕРЕЖИВАЕМ?</w:t>
      </w:r>
    </w:p>
    <w:p>
      <w:pPr>
        <w:pStyle w:val="Normal"/>
        <w:shd w:fill="FFFFFF" w:val="clear"/>
        <w:rPr/>
      </w:pPr>
      <w:r>
        <w:rPr>
          <w:rFonts w:eastAsia="Times New Roman Cyr" w:cs="Times New Roman Cyr" w:ascii="Times New Roman Cyr" w:hAnsi="Times New Roman Cyr"/>
          <w:caps/>
          <w:color w:val="000000"/>
        </w:rPr>
        <w:t xml:space="preserve">есть </w:t>
      </w:r>
      <w:r>
        <w:rPr>
          <w:rFonts w:eastAsia="Times New Roman Cyr" w:cs="Times New Roman Cyr" w:ascii="Times New Roman Cyr" w:hAnsi="Times New Roman Cyr"/>
          <w:color w:val="000000"/>
        </w:rPr>
        <w:t>вопросы, которыми человек задается на протяжении всей своей жизни. Почему в мире так много страдания? Что мы делаем в случае душевного или физического страдания? Почему Б-г допускает, чтобы праведные люди страдали от чрезмерной бо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 вопросы кажутся нам противоречивыми. Сам факт, что мы огорчаемся, испытывая страдания, свидетельствует о нашей вере в Б-га, от которого мы ожидаем справедливого управления миром. В то же время боль и страдание вынуждают многих усомниться в существовании Б-га или, по крайней мере, в эффективности Его дея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шительно или нерешительно бросая вызов Б-гу, мы никогда не соглашаемся считать страдание своим нормальным состоянием. Оно признается нами как тяжелое и неприятное переживание, от которого необходимо избавиться. Однако страдание может сломить нашу волю, помешать разумно оценить сложившуюся ситуацию и найти выход из нее. Как мы решаем эту проблему освобождения из объятий страдания?</w:t>
      </w:r>
    </w:p>
    <w:p>
      <w:pPr>
        <w:pStyle w:val="Normal"/>
        <w:shd w:fill="FFFFFF" w:val="clear"/>
        <w:rPr/>
      </w:pPr>
      <w:r>
        <w:rPr>
          <w:rFonts w:eastAsia="Times New Roman Cyr" w:cs="Times New Roman Cyr" w:ascii="Times New Roman Cyr" w:hAnsi="Times New Roman Cyr"/>
          <w:color w:val="000000"/>
        </w:rPr>
        <w:t xml:space="preserve">Требуют особого обсуждения причины боли и страданий. Даже обусловленные реальными и подчас отнимающими все силы переживаниями (потеря близкого человека, другое большое несчастье), они проявляются как </w:t>
      </w:r>
      <w:r>
        <w:rPr>
          <w:rFonts w:eastAsia="Times New Roman Cyr" w:cs="Times New Roman Cyr" w:ascii="Times New Roman Cyr" w:hAnsi="Times New Roman Cyr"/>
          <w:i/>
          <w:iCs/>
          <w:color w:val="000000"/>
        </w:rPr>
        <w:t xml:space="preserve">эмоции </w:t>
      </w:r>
      <w:r>
        <w:rPr>
          <w:rFonts w:eastAsia="Times New Roman Cyr" w:cs="Times New Roman Cyr" w:ascii="Times New Roman Cyr" w:hAnsi="Times New Roman Cyr"/>
          <w:color w:val="000000"/>
        </w:rPr>
        <w:t>и поэтому не поддаются пониманию. Каким же образом мы можем обсуждать подобные вопросы, не оскорбляя страдающих? Скорее вс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нанием реальности страдания и того, что его нельзя облегчить никаким количеством слов. Совершенно очевидно, что к боли, страданию надо относиться с должным вниманием и сочувствием, стараясь обратить их в силу, побуждающую к жизни, полной смысла.</w:t>
      </w:r>
    </w:p>
    <w:p>
      <w:pPr>
        <w:pStyle w:val="Normal"/>
        <w:shd w:fill="FFFFFF" w:val="clear"/>
        <w:rPr/>
      </w:pPr>
      <w:r>
        <w:rPr>
          <w:rFonts w:eastAsia="Times New Roman Cyr" w:cs="Times New Roman Cyr" w:ascii="Times New Roman Cyr" w:hAnsi="Times New Roman Cyr"/>
          <w:color w:val="000000"/>
        </w:rPr>
        <w:t xml:space="preserve">Любая эмоция затуманивает наше рациональное начало, а будучи такой же сильной, как и наша боль, она может поглотить нас и исказить аспекты, в свете которых мы рассматриваем себя и весь мир. Сами по себе эмоции являются парадоксом. С одной стороны, это естественные чувства, с другой – они вынуждают видеть вещи в искаженном свете. Признание этого парадокса есть ключ к раскрытию тайны боли и страдания. Некоторые пытаются </w:t>
      </w:r>
      <w:r>
        <w:rPr>
          <w:rFonts w:eastAsia="Times New Roman Cyr" w:cs="Times New Roman Cyr" w:ascii="Times New Roman Cyr" w:hAnsi="Times New Roman Cyr"/>
          <w:i/>
          <w:iCs/>
          <w:color w:val="000000"/>
        </w:rPr>
        <w:t xml:space="preserve">объяснить </w:t>
      </w:r>
      <w:r>
        <w:rPr>
          <w:rFonts w:eastAsia="Times New Roman Cyr" w:cs="Times New Roman Cyr" w:ascii="Times New Roman Cyr" w:hAnsi="Times New Roman Cyr"/>
          <w:color w:val="000000"/>
        </w:rPr>
        <w:t>эмоции. Так, например, верующие склонны свести к минимуму страдания, объясняя горе волей Б-га. Другие используют горе для оправдания озлобленности и даже преступного поведения.</w:t>
      </w:r>
    </w:p>
    <w:p>
      <w:pPr>
        <w:pStyle w:val="Normal"/>
        <w:shd w:fill="FFFFFF" w:val="clear"/>
        <w:rPr/>
      </w:pPr>
      <w:r>
        <w:rPr>
          <w:rFonts w:eastAsia="Times New Roman Cyr" w:cs="Times New Roman Cyr" w:ascii="Times New Roman Cyr" w:hAnsi="Times New Roman Cyr"/>
          <w:color w:val="000000"/>
        </w:rPr>
        <w:t xml:space="preserve">Но никакое объяснение не является достаточным. Самый великий мыслитель, самый глубоко верующий человек, самый упорный скептик – все они ищут ответа, когда </w:t>
      </w:r>
      <w:r>
        <w:rPr>
          <w:rFonts w:eastAsia="Times New Roman Cyr" w:cs="Times New Roman Cyr" w:ascii="Times New Roman Cyr" w:hAnsi="Times New Roman Cyr"/>
          <w:i/>
          <w:iCs/>
          <w:color w:val="000000"/>
        </w:rPr>
        <w:t xml:space="preserve">сами </w:t>
      </w:r>
      <w:r>
        <w:rPr>
          <w:rFonts w:eastAsia="Times New Roman Cyr" w:cs="Times New Roman Cyr" w:ascii="Times New Roman Cyr" w:hAnsi="Times New Roman Cyr"/>
          <w:color w:val="000000"/>
        </w:rPr>
        <w:t>оказываются охваченными горем. Люди, которые страдают, выделяют себя из общей массы. Их состояние дает им привилегию обращаться с вопросами к Б-гу, бросать Ему вызов или хранить молчание и позволить боли завладеть ими полностью. Для тех же, кто не страдал, попытка объяснить чью-то боль или (если впасть в другую крайность) поставить под сомнение веру страдающего представляется обывательской и вызывающ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ытывая боль, мы должны проверить, с какими намерениями задаем Б-гу вопросы. Вызваны ли они гневом? Не пользуемся ли мы своим страданием, чтобы оправдать свою реакцию на него? Независимо от того, насколько это может быть трудным, нужно сделать все, что в наших силах, чтобы не дать эмоциям захлестнуть нас. Необходимо помнить, что боль – это отклонение, а не норма. И не следует позволить сомнениям, возникающим в ответ на страдание, стать для нас новой норм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 быть, в определенный момент вы пробовали покориться своей боли, отречься от своего духа. Ваша боль способна даже отвратить вас от Б-га. Но отступиться от Б-га значит отвернуться от самого ответа на вопрос о вашей боли и предоставить ей возможность по-прежнему мучить в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амые тяжелые минуты отчаяния нельзя забывать, что именно глубокая вера дает нам силы как-то примириться с нашей болью, противостоять ей. В мире без Б-га боль, страдание абсолютно напрасны. Но в мире, которым управляет Б-г, боль, даже если она и не покидает нас, можно принять как средство познания жизни. Она толкает нас на поиск ответов, на выяснение надгих отношений с Б-гом, на получение дальнейшего жизненного опы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ово испытание, которое приносит с собой боль. Позволите ли вы ей ослабить вас или будете рассматривать ее как катализатор для более глубокого погружения в себя и свои верования? Дадите ли охватившим вас эмоциям исказить ваше внутреннее чувство правды или признаете боль тем горнилом, из которого сможете выйти более сильным, чем были ране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мы можем говорить о значении боли лишь до или после факта ее присутствия. В то время, когда мы ее ощущаем, когда страдаем, мало что можно сказать. Поэтому в «урожайные годы» мы должны готовиться к «неурожайным годам». Действительно, чем лучше мы понимаем свою жизнь, когда все идет хорошо, тем легче справиться с болью, когда она к нам приходит. Дерево с сильными корнями выстоит в сильную бурю, но вряд ли оно может надеяться вырастить эти корни, когда буря уже появилась на горизонте.</w:t>
      </w:r>
    </w:p>
    <w:p>
      <w:pPr>
        <w:pStyle w:val="Heading3"/>
        <w:rPr>
          <w:rFonts w:ascii="Arial Cyr" w:hAnsi="Arial Cyr" w:eastAsia="Arial Cyr" w:cs="Arial Cyr"/>
          <w:b w:val="false"/>
          <w:b w:val="false"/>
          <w:bCs w:val="false"/>
          <w:caps/>
        </w:rPr>
      </w:pPr>
      <w:r>
        <w:rPr>
          <w:rFonts w:eastAsia="Arial Cyr" w:cs="Arial Cyr" w:ascii="Arial Cyr" w:hAnsi="Arial Cyr"/>
          <w:b w:val="false"/>
          <w:bCs w:val="false"/>
          <w:caps/>
        </w:rPr>
        <w:t>КАКИЕ УРОКИ МОЖНО ИЗВЛЕЧЬ</w:t>
      </w:r>
    </w:p>
    <w:p>
      <w:pPr>
        <w:pStyle w:val="Heading3"/>
        <w:rPr>
          <w:rFonts w:ascii="Arial Cyr" w:hAnsi="Arial Cyr" w:eastAsia="Arial Cyr" w:cs="Arial Cyr"/>
          <w:b w:val="false"/>
          <w:b w:val="false"/>
          <w:bCs w:val="false"/>
          <w:caps/>
        </w:rPr>
      </w:pPr>
      <w:r>
        <w:rPr>
          <w:rFonts w:eastAsia="Arial Cyr" w:cs="Arial Cyr" w:ascii="Arial Cyr" w:hAnsi="Arial Cyr"/>
          <w:b w:val="false"/>
          <w:bCs w:val="false"/>
          <w:caps/>
        </w:rPr>
        <w:t>ИЗ БОЛИ, СТРАД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 и страдание – это прежде всего возможность проверить свой взгляд на жизнь. Благополучие мы обычно воспринимаем как должное. Серьезная же травма переносит нас в критические моменты жизни, показывает ее нам с другой сторо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главных вопросов, требующих нашего ответа, заключается не только в том, почему мы иногда испытываем большую боль, но и в том, чему мы можем у нее научить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рассматриваете жизнь как существование, ограниченное определенным пространством и текущим временем, непосредственностью материального бытия, вас непременно будет пугать все, что ему угрожает. И это, естественно, будет вас огорчать. Если же наряду с физической реальностью вы видите более широкую картину духовной реальности, боль оказывается лишь одним из компонентов этой реальности. Страдание, физическое ли оно, эмоциональное или духовное, имеет свои границы, тогда как жизнь бесконечна. И, что немаловажно, она оказывается полем вашего длительного участия в ней. В связи с этим вам следует познать ту положительную энергию, которую образует ваше страдание. Подобно тому как несколько капель драгоценного масла может быть извлечено лишь при раздавливании оливок, через страдание мы можем прийти к пересмотру смысла жизни, к более полной приверженности нашему духовному развит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сама по себе боль часто предупреждает: что-то еще у вас не так. Она служит симптомом причины, которую нельзя сразу обнаружить. Чтобы найти ее, вам придется посмотреть на жизнь под более острым углом. Тот, кто ведет материалистический образ жизни, неизбежно неправильно истолковывает боль. Материализм по своей природе преходящ, распадается на множество отдельных моментов. Испытывая боль, вы концентрируетесь на ней и не чувствуете больше ничего. Вы можете сравнить боль, овладевшую вами в данный момент, с той радостью, которую испытывали еще вчера, и решить, что не стоит беспокоить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если вы способны видеть дальше одномерной жизни и текущего момента, если вы понимаете, что состоите не из одного лишь тела, а из тела и души, то вы признаете, что ваша жизнь посвящена гораздо более высокой цели. И что ваше страдание имеет глубокий смысл.</w:t>
      </w:r>
    </w:p>
    <w:p>
      <w:pPr>
        <w:pStyle w:val="Normal"/>
        <w:shd w:fill="FFFFFF" w:val="clear"/>
        <w:rPr/>
      </w:pPr>
      <w:r>
        <w:rPr>
          <w:rFonts w:eastAsia="Times New Roman Cyr" w:cs="Times New Roman Cyr" w:ascii="Times New Roman Cyr" w:hAnsi="Times New Roman Cyr"/>
          <w:color w:val="000000"/>
        </w:rPr>
        <w:t xml:space="preserve">На первый взгляд, цель нашей жизни сводится к достижению материального благополучия, обеспечивающего кратковременное счастье. В конце концов мы убеждаемся в том, что это неосновательная и не имеющая смысла цель. Истинная, высокая цель состоит в испытании своих сил совершенствовать материальный мир. Жизнь – это и есть испытание своих сил, возможности творить добро </w:t>
      </w:r>
      <w:r>
        <w:rPr>
          <w:rFonts w:eastAsia="Times New Roman Cyr" w:cs="Times New Roman Cyr" w:ascii="Times New Roman Cyr" w:hAnsi="Times New Roman Cyr"/>
          <w:i/>
          <w:iCs/>
          <w:color w:val="000000"/>
        </w:rPr>
        <w:t xml:space="preserve">и </w:t>
      </w:r>
      <w:r>
        <w:rPr>
          <w:rFonts w:eastAsia="Times New Roman Cyr" w:cs="Times New Roman Cyr" w:ascii="Times New Roman Cyr" w:hAnsi="Times New Roman Cyr"/>
          <w:color w:val="000000"/>
        </w:rPr>
        <w:t>зло, способности выбирать между тем и другим. Без этой способности жизнь потеряла бы независимость и, следовательно, смыс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 и страдание являются итогами этой независимости, а также раздвоенности тела и души. Создавая гармонию между ними, переходя от физической, одномерной жизни к духовной, двухмерной, вы приступаете к преобразованию своей боли в поучительный опыт и положительную энерг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стройка жизненной перспективы не может быть легко осуществлена. Она требует строгой дисциплины и сосредоточения усилий на учебе, молитвах и добрых делах. При этом в вашу жизнь внедряется система более высоких ценностей, что является достойным ответом на страдание. Даже если страдание и не будет облегчено, оно окажется кратковременным симптомом долговременной причины, которую вы теперь можете рассмотреть.</w:t>
      </w:r>
    </w:p>
    <w:p>
      <w:pPr>
        <w:pStyle w:val="Normal"/>
        <w:shd w:fill="FFFFFF" w:val="clear"/>
        <w:rPr/>
      </w:pPr>
      <w:r>
        <w:rPr>
          <w:rFonts w:eastAsia="Times New Roman Cyr" w:cs="Times New Roman Cyr" w:ascii="Times New Roman Cyr" w:hAnsi="Times New Roman Cyr"/>
          <w:color w:val="000000"/>
        </w:rPr>
        <w:t xml:space="preserve">Точное объяснение боли не всегда возможно. Единственный путь, позволяющий </w:t>
      </w:r>
      <w:r>
        <w:rPr>
          <w:rFonts w:eastAsia="Times New Roman Cyr" w:cs="Times New Roman Cyr" w:ascii="Times New Roman Cyr" w:hAnsi="Times New Roman Cyr"/>
          <w:i/>
          <w:iCs/>
          <w:color w:val="000000"/>
        </w:rPr>
        <w:t xml:space="preserve">нам </w:t>
      </w:r>
      <w:r>
        <w:rPr>
          <w:rFonts w:eastAsia="Times New Roman Cyr" w:cs="Times New Roman Cyr" w:ascii="Times New Roman Cyr" w:hAnsi="Times New Roman Cyr"/>
          <w:color w:val="000000"/>
        </w:rPr>
        <w:t xml:space="preserve">его понять, основан на признании того, что весь мир по сути своей есть благо, а боль, как и страдание, так или иначе является частью этого довольно обширного блага. Разумеется, вам вовсе не предлагается воспринимать </w:t>
      </w:r>
      <w:r>
        <w:rPr>
          <w:rFonts w:eastAsia="Times New Roman Cyr" w:cs="Times New Roman Cyr" w:ascii="Times New Roman Cyr" w:hAnsi="Times New Roman Cyr"/>
          <w:i/>
          <w:iCs/>
          <w:color w:val="000000"/>
        </w:rPr>
        <w:t xml:space="preserve">саму </w:t>
      </w:r>
      <w:r>
        <w:rPr>
          <w:rFonts w:eastAsia="Times New Roman Cyr" w:cs="Times New Roman Cyr" w:ascii="Times New Roman Cyr" w:hAnsi="Times New Roman Cyr"/>
          <w:color w:val="000000"/>
        </w:rPr>
        <w:t>боль как безусловное благо и спокойно с ней мириться. Мы должны как можно полнее выразить свое чувство боли и сделать все для того, чтобы облегчить страдания, собственные они или других люд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месте с тем боль и страдание должны быть признаны частью тайны жизни, относительно широкой картиной, которую человеческий взор не может охватить сначала, но со временем она становится очевидной. Наши мудрецы говорят: «Все, что делает Б-г, Он делает для лучшего» (Талмуд, Брохос, 606). Это ни в коем случае не оправдывает тех, кто причиняет боль, увечье другому, ибо ни у кого нет права изображать из себя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ча состоит в том, чтобы установить, каким образом боль может стать скрытым благословением и как преодолеть боль, восстановить гармонию между телом и душой. Подумайте о неизбежном разочаровании, предшествующем созидательному росту, или о муках, испытываемых женщиной при родах. Независимо от того, как велико страдание, оно в конечном итоге поглощается той добротой, образованию которой способствует.</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ришедший к раввину человек недоумева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дрецы учат нас «благословлять Б-га за зло также, как благословляют Его за добро» («Талмуд, Брохос, 54а), но в человеческих ли это сила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хороший вопрос, – с удовлетворением отметил раввин, но за ответом отправил своего гостя к одному из местных крестья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Человек, посетивший раввина, никогда не встречал никого, кто терпел бы такие лишения, как этот крестьянин. Его семья страдала от голода и болезней. Тем не менее он был бодр и постоянно выражал Б-гу признательность, Услышав тот же вопрос, что был задан раввину, крестьянин, как и раввин, с одобрением отозвался о н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хороший вопрос, – и в свою очередь спросил'. – Но почему раввин послал вас ко мне? Он, должен был послать вас к кому-то другому, к тому, кому пришлось страдать.</w:t>
      </w:r>
    </w:p>
    <w:p>
      <w:pPr>
        <w:pStyle w:val="Heading3"/>
        <w:rPr>
          <w:rFonts w:ascii="Arial Cyr" w:hAnsi="Arial Cyr" w:eastAsia="Arial Cyr" w:cs="Arial Cyr"/>
          <w:caps/>
        </w:rPr>
      </w:pPr>
      <w:r>
        <w:rPr>
          <w:rFonts w:eastAsia="Arial Cyr" w:cs="Arial Cyr" w:ascii="Arial Cyr" w:hAnsi="Arial Cyr"/>
          <w:caps/>
        </w:rPr>
        <w:t>как освободить себя от бо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 – это ощущение, переживаемое, как правило, человеком, чувствующим себя одиноким. Однако надо стремиться к пониманию того, что она в известной форме является способом общения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стоятельно избавиться от боли трудно, ибо она способна удерживать нас в качестве заложников, ограничивать нашу активность и видение до предела, когда мы становимся практически беспомощными. Тому, кто ощущает боль, необходимо обратиться к членам семьи или друзьям, которые могут предложить более широкий взгляд на сложившуюся ситуац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вобождение от боли следует начинать с движения. С движения, отвлекающего, уводящего от причины ее возникновения. С движения, которое может явиться началом исцеления. Это может быть просто знакомство с новым человеком, прочтение новой книги, погружение в работу или учеба на каких-либо курсах, все, что помогает изменить ваш отшельнический взгляд на себя и на весь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человек, которого вы любите, о котором заботитесь, чувствует боль, вы должны быть рядом с ним. Он может заявить, что хочет побыть один, чтобы самому разобраться со своими проблемами. С этим нельзя не считаться. Но надо пытаться помочь ему расширить виды на будущее. Проводите с ним как можно больше времени, разговаривайте с ним, делитесь своими мыслями. И главное – любите его, помогайте ему справиться с бол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сть облегчить свою боль связана, как это ни парадоксально, с тем, чтобы она принималась с радостью. Вы должны быть готовы извлечь заложенное в ней добро путем заключения мира со своей душой и с Б-гом. Помните, что боль таит в себе семена роста, шанс пересмотреть свое поведение, остановиться и выяснить, что в вашей напряженной жизни является источником страдания. Боль может очистить вас, подобно обработке спиртом порезанной руки ребенка матерью. Женщина не хочет причинить малышу дополнительную боль, но она знает, что это необходимо для его бла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 следует принимать как испытание, по результатам которого можно судить, насколько вы поглощены материальным комфортом. Если мы определили для себя истинные цели и твердо стремимся к ним, препятствия на этом пути становятся средством испытать наши силы. Чтобы не попасть в безвыходное положение, мы припадаем к нашим источникам силы и решимости. Таким же образом боль, страдание проверяют нашу приверженность Б-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мы не можем не задать несколько вопросов. Почему существует страдание? Не мог ли Б-г позволить нам расти и совершенствоваться без боли?</w:t>
      </w:r>
    </w:p>
    <w:p>
      <w:pPr>
        <w:pStyle w:val="Normal"/>
        <w:shd w:fill="FFFFFF" w:val="clear"/>
        <w:rPr/>
      </w:pPr>
      <w:r>
        <w:rPr>
          <w:rFonts w:eastAsia="Times New Roman Cyr" w:cs="Times New Roman Cyr" w:ascii="Times New Roman Cyr" w:hAnsi="Times New Roman Cyr"/>
          <w:color w:val="000000"/>
        </w:rPr>
        <w:t xml:space="preserve">Вера в Б-га подсказывает нам, что само отсутствие ответов на эти вопросы является свидетельством того, что в них нет необходимости для исполнения нами своего предназначения в жизни. И нет надобности искать на эти вопросы ответы, которые могли бы удовлетворить наш ум. В конечном счете, Б-г создал </w:t>
      </w:r>
      <w:r>
        <w:rPr>
          <w:rFonts w:eastAsia="Times New Roman Cyr" w:cs="Times New Roman Cyr" w:ascii="Times New Roman Cyr" w:hAnsi="Times New Roman Cyr"/>
          <w:i/>
          <w:iCs/>
          <w:color w:val="000000"/>
        </w:rPr>
        <w:t xml:space="preserve">нас, </w:t>
      </w:r>
      <w:r>
        <w:rPr>
          <w:rFonts w:eastAsia="Times New Roman Cyr" w:cs="Times New Roman Cyr" w:ascii="Times New Roman Cyr" w:hAnsi="Times New Roman Cyr"/>
          <w:color w:val="000000"/>
        </w:rPr>
        <w:t xml:space="preserve">а не наоборот. Как можем мы предполагать, что полностью понимаем Его пути? И если у нас возникает вопрос, почему Б-г допускает страдание, трагедии, разрушения, единственный правильный ответ на него может быть таким: </w:t>
      </w:r>
      <w:r>
        <w:rPr>
          <w:rFonts w:eastAsia="Times New Roman Cyr" w:cs="Times New Roman Cyr" w:ascii="Times New Roman Cyr" w:hAnsi="Times New Roman Cyr"/>
          <w:i/>
          <w:iCs/>
          <w:color w:val="000000"/>
        </w:rPr>
        <w:t>лишь Ему это извест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е следует смешивать веру с покорностью. Мы должны относиться к боли как к стимулу для более праведного поведения, для того, чтобы поощрять желание других облегчать страдания ближнего. Признавая, что боль служит высокой цели мы и принимаем ее как испытание наших возможностей, и подходить к нему надо с полной решим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оддаваясь боли, демонстрируя свою готовность делать добро и полную веру в Б-га, мы тем самым посылаем Ему призыв исполнить обещания быть справедливым, беспристрастным. Вера в Б-га – это путь отвратить боль. Она показывает Б-гу: мы не можем полностью понять свою боль, но признаем ее как часть высшего добра. И несмотря на неудачи, несмотря на смятение и охватившую нас боль, мы сохраняем непоколебимую веру в торжество доб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емя кризиса или большой боли – это время для молитвы и абсолютной веры. Покоряясь своей боли, вы, по существу, отрекаетесь от Б-жественной доброты, покидаете себя, ибо душа, живая линия к Б-гу, есть вечный элемент вашей жизни. Независимо от того, как велика боль, испытываемая вами, душа ваша остается невредимой и динамичной, готовой упрочить свою связь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 и страдание отражают непостижимую тайну Б-га. Именно страдающему человеку, как никому другому, дано право предстать перед Б-гом, послать Ему вызов и нравственно выра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Учитель, близкий к Ребе, обратился к нему за советом. Сильное эмоциональное страдание этого человека, пережившего Холокост, мешало ему исполнять свои служебные обязанно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ких слов, которые могли бы утешить вас, – сказал ему Ребе. – Но вы не можете допустить, чтобы Холокост продолжался в вашей жизн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Чтобы дать совет этому человеку, Ребе использовал слова, которые слышал от своего тестя, предыдущего Ребе: «Мы дневные работники, и наша задача – распространять свет. Мы не можем растрачивать свои энергию на борьбу с тьмой, Надо создавать день, а ночь постепенно исчезнет».</w:t>
      </w:r>
      <w:r>
        <w:br w:type="page"/>
      </w:r>
    </w:p>
    <w:p>
      <w:pPr>
        <w:pStyle w:val="Heading2"/>
        <w:rPr/>
      </w:pPr>
      <w:r>
        <w:rPr/>
        <w:t>16</w:t>
      </w:r>
    </w:p>
    <w:p>
      <w:pPr>
        <w:pStyle w:val="Heading2"/>
        <w:rPr>
          <w:rFonts w:ascii="Arial Cyr" w:hAnsi="Arial Cyr" w:eastAsia="Arial Cyr" w:cs="Arial Cyr"/>
        </w:rPr>
      </w:pPr>
      <w:r>
        <w:rPr>
          <w:rFonts w:eastAsia="Arial Cyr" w:cs="Arial Cyr" w:ascii="Arial Cyr" w:hAnsi="Arial Cyr"/>
        </w:rPr>
        <w:t>страх и тревога</w:t>
      </w:r>
    </w:p>
    <w:p>
      <w:pPr>
        <w:pStyle w:val="Heading3"/>
        <w:rPr>
          <w:rFonts w:ascii="Arial Cyr" w:hAnsi="Arial Cyr" w:eastAsia="Arial Cyr" w:cs="Arial Cyr"/>
          <w:caps/>
        </w:rPr>
      </w:pPr>
      <w:r>
        <w:rPr>
          <w:rFonts w:eastAsia="Arial Cyr" w:cs="Arial Cyr" w:ascii="Arial Cyr" w:hAnsi="Arial Cyr"/>
          <w:caps/>
        </w:rPr>
        <w:t>Внутренние враг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Я спокоен и не буду ничего боять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бо Б-г – моя сила и песня, и Он помощь мн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Исайя, 12: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майте о хорошем, и будет хорошо.</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часто рассказывал о своем тесте, рабби Иосефе-Ицхоке Шнеерсоне, предыдущем Любавичском Ребе. В 1927 году рабби Иосеф-Ицхок был арестован властями в Москве. Когда он решительно отклонил предложение сотрудничать с властями, один из следователей пригрозил ему револьвером. «Страх перед этой игрушкой развязал язык многим». – «Эта игрушка устрашает лишь того, у кого один мир и много богов, – возразил Ребе. – Но не того, у кого только один Б-г и два мира».</w:t>
      </w:r>
    </w:p>
    <w:p>
      <w:pPr>
        <w:pStyle w:val="Heading3"/>
        <w:rPr>
          <w:rFonts w:ascii="Arial Cyr" w:hAnsi="Arial Cyr" w:eastAsia="Arial Cyr" w:cs="Arial Cyr"/>
          <w:caps/>
        </w:rPr>
      </w:pPr>
      <w:r>
        <w:rPr>
          <w:rFonts w:eastAsia="Arial Cyr" w:cs="Arial Cyr" w:ascii="Arial Cyr" w:hAnsi="Arial Cyr"/>
          <w:caps/>
        </w:rPr>
        <w:t>чего мы боим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боимся многого. Мы боимся болезней и смерти. Боимся потерять работу или обеднеть. Боимся изменений: нового дела, нового дома, нового брака. Мы можем бояться одиночества или, напротив, людей. Существует страх не быть признанным своей семьей, друзьями, коллегами или соседями, обществом в ц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х, тревога, депрессия – это основные факторы, которые в значительной мере влияют на поведение человека. Относятся они к наиболее неправильно понимаемым силам, проявляющимся в нашей жизни, и в своей самой острой форме парализуют нас. Как взаимодействовать с этими силами? Чего мы боимся? И почему боим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ых ответов на эти вопросы, по-видимому, нет. Страх – действительно ужасная и сложная сила. Спокойная, бесшумная, но опустошающая, вызывающая тревогу и, наконец, депрессию. Если вы охвачены страхом, ваша способность рассуждать деформируется, вас парализуют сомнения и вы оказываетесь неспособными принять простейшее реш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ен естественный, разумный страх перед неизвестным, который в ряде случаев защищает нас от опасности. Причина такого страха возникает в области явного и служит полезной цели. Более распространенный страх практически не поддается идентификации. Блуждая во мраке, он процветает на нашей неосведомленности, его трудно преодоле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ьте себе ребенка, который боится темноты. Этому страху нет рационального объяснения, но никакие слова не способны его рассеять. Можно только остаться с ребенком, взять его за руку, включить свет и показать, что бояться неч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нет причин для страха и у взрослого человека, а если они есть, человек может преувеличить их до таких размеров, что оказывается заложником страха. Источником страха очень часто являются сомнения, опасения. Должен ли я согласиться на эту работу? Смогу ли я решить этот вопрос? Что подумают мои родные и друзья, если я отважусь на эту перемену в моей жизни? Подобные сомнения оказывают на человека сильное давление, а эмоциональное перенапряжение может закончиться нервным истощени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сность – одно из самых больших наших благ. Освободившись от сомнений, вы чувствуете себя так, будто с вашего сердца снят тяжелый камень. Даже если вам кажется, что где-то допустили ошибку, вы можете, по крайней мере, знать, чего вам ждать от будущего, можете обрести силы и уверенность для движения вперед. Человек, у которого в жизни нет ясной цели, пребывает в постоянном замешательстве. Запутываясь в паутине страха и тревоги, мы все больше погружаемся в сомнения и депресс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намерены вести полную смысла, результативную жизнь, ваше сердце должно быть свободно от тревоги и печали, угнетающе действующих на вас. Отчаяние утомляет сердце человека, ослабляет его дух, снижает сопротивляемость подлинным испытаниям, если они возникают. Несомненно, мы встречаем на своем жизненном пути достаточно препятствий, и нет надобности создавать себе дополнительные, внутренние препят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ча заключается в том, чтобы терпеливо освобождаться от сомнений, которые опутывают человека. Страх, процветающий во мраке сомнений, исчезает при свете определенности. Вы должны внести ясность в свою жизнь путем осознания ее цели.</w:t>
      </w:r>
    </w:p>
    <w:p>
      <w:pPr>
        <w:pStyle w:val="Heading3"/>
        <w:rPr>
          <w:rFonts w:ascii="Arial Cyr" w:hAnsi="Arial Cyr" w:eastAsia="Arial Cyr" w:cs="Arial Cyr"/>
          <w:caps/>
        </w:rPr>
      </w:pPr>
      <w:r>
        <w:rPr>
          <w:rFonts w:eastAsia="Arial Cyr" w:cs="Arial Cyr" w:ascii="Arial Cyr" w:hAnsi="Arial Cyr"/>
          <w:caps/>
        </w:rPr>
        <w:t>происхождение стра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чин для появления у человека страха много. Это может быть обман в детстве; травма, которая произвела на него неизгладимое впечатление; возможно, ему никогда не говорили о цели жизни. Страх может укорениться, если считать, что жизнь – это какое-то непродуманное и беспорядочное существова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ая часть тревог человека проистекает из боязни быть уничтоженным. Вы боитесь потерять привычный, окружающий вас мир. Вы уподобляетесь ребенку, у которого только одна игрушка. Заберите ее, и ребенок заплачет. Точно так же люди, осознающие материальный мир как единственно существующий, боятся потерять его, потому что другого они не знают.</w:t>
      </w:r>
    </w:p>
    <w:p>
      <w:pPr>
        <w:pStyle w:val="Normal"/>
        <w:shd w:fill="FFFFFF" w:val="clear"/>
        <w:rPr/>
      </w:pPr>
      <w:r>
        <w:rPr>
          <w:rFonts w:eastAsia="Times New Roman Cyr" w:cs="Times New Roman Cyr" w:ascii="Times New Roman Cyr" w:hAnsi="Times New Roman Cyr"/>
          <w:color w:val="000000"/>
        </w:rPr>
        <w:t>Легко показать, насколько ограничен подобный образ мыслей. По своей природе материализм скоротечен. Съеденная вами пища быстро переваривается. Деньги</w:t>
      </w:r>
      <w:r>
        <w:rPr>
          <w:i/>
          <w:iCs/>
          <w:color w:val="000000"/>
        </w:rPr>
        <w:t xml:space="preserve">, </w:t>
      </w:r>
      <w:r>
        <w:rPr>
          <w:rFonts w:eastAsia="Times New Roman Cyr" w:cs="Times New Roman Cyr" w:ascii="Times New Roman Cyr" w:hAnsi="Times New Roman Cyr"/>
          <w:color w:val="000000"/>
        </w:rPr>
        <w:t>заработанные сегодня, завтра будут потрачены. Положение, власть, ради достижения которых вы так упорно трудились, могут исчезнуть в одно мгновение. Если жизнь зиждется на подобной временной основе, как можно рассчитывать на чувство уверенности? Сделав неправильный выбор, определив материальный мир в качестве приоритета, вы вносите в свою жизнь набор страхов и тревог. Вы боитесь, что не заработаете достаточно денег, боитесь потерять работу. У вас нет уверенности, что достаточно удачно ведете де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раничив свою жизнь работой, светским обществом, заботой о деньгах, вы подвергаете себя сильному страху из-за того, что вас могут не принять другие люди. Отсюда кардинальное наставление: «Не стыдитесь тех, кто смеется над вами» (Шулхан Орух). Мы очень хотим приспособиться. Боимся выделиться и постоянно беспокоимся о том, что о нас думают окружающ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ознаете ли вы, как этот страх опустошает в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воей природе люди непостоянны. Их настроение переменчиво, изменяются их мировоззрение, их ценности. Очевидно, что, беспокоясь о производимом вами впечатлении, вы вручаете свое счастье и безопасность в руки непредсказуемых людей, вашего начальника, обладающего скверным характером, или упрямого клиента. Вы постоянно тратите огромное количество энергии, стремясь угодить одному и другому. Вам приходится быть разным утром, днем и вечером. Неудивительно, что вашей жизнью управляет тревога, что вы не знаете душевного поко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следует поступаться своими ценностями из-за страха того, как вы будете поняты. Это – одно из самых трудных испытаний, все мы хотим быть любимыми и признанными. Но кем признанными? Людьми, чьи критерии так изменчивы? Которые сами озабочены тем, какое впечатление они производя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м человеком, в признании которого вы нуждаетесь, являетесь вы сами. И достигается это интегрированием Б-га в вашу жизнь, посвящением себя той цели, ради которой созданы. Следуя Б-жественным законам морали, вы внедряете в свою жизнь безгрешность и спокойствие, упорядоченность. Только так вы откроете ясность, подавляющую страх, избавитесь от него перед лицом неожиданного и неизвестного. Б-г наделил каждого из нас способностями и средствами для преодоления выдвигаемых жизнью испытаний. Когда вы проявляете абсолютную веру в Б-га и знание своего предназначения, даже самые сильные ваши страхи (бедности, болезни, смерти) начинают рассеиваться в ярком свете ясно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аленькая девочка из очень бедной семьи постоянно видела страшные сны. Раввин, к которому родители девочки обратились за советом, сказал: «Наши мудрецы говорят, что мы видим ночью то, о чем думаем днем. Спросите у дочери, чего она боится». На вопрос родителей девочка ответим: «Больше всего на свете я боюсь вашего страха. Я часто вижу, как вы оба сидите и сокрушаетесь о бедности, в которой мы живем».</w:t>
      </w:r>
    </w:p>
    <w:p>
      <w:pPr>
        <w:pStyle w:val="Heading3"/>
        <w:rPr>
          <w:rFonts w:ascii="Arial Cyr" w:hAnsi="Arial Cyr" w:eastAsia="Arial Cyr" w:cs="Arial Cyr"/>
          <w:caps/>
        </w:rPr>
      </w:pPr>
      <w:r>
        <w:rPr>
          <w:rFonts w:eastAsia="Arial Cyr" w:cs="Arial Cyr" w:ascii="Arial Cyr" w:hAnsi="Arial Cyr"/>
          <w:caps/>
        </w:rPr>
        <w:t>КАК ПОБЕДИТЬ СТРА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й путь действительно освободиться от страха – это связь с Б-гом. Признав, что вы являетесь неотъемлемой частью Б-жьего замысла, что ваше участие в нем крайне необходимо и ваше существование значимо, вы можете справиться с сомнениями, которые питают ваш стра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нечего и некого бояться, кроме Б-га, поскольку ничто так не реально, как Б-г. Но «страх перед Б-гом» – это вовсе не страх в обычном понимании, это благоговение и уважение перед высшим присутствием в нашей жизни, признание того, что Б-г выбрал вас для исполнения особой роли в совершенствовании мира. Когда вы чувствуете себя подавленным или чем-то напуганным, задумайтесь над этим. Вы боитесь, что не справитесь с особым испытанием или препятствием, – спросите себя, чего хочет от вас Б-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у вас только один Б-г и два мира, материальный и духовный, вам нечего бояться. Проблемы, мгновение назад казавшиеся такими серьезными и неразрешимыми, представляются совершенно незначительными. Вы понимаете, что деньги, положение и признание не являются больше приоритетными в вашей жизни. Сомнения начинают рассеиваться, появляется уверенность от сознания того, что вы работаете для высшей цели и Б-г не требует от вас ничего невозможного. В вашей жизни не найдется места для отчаяния и тревог, а будут пребывать радость и прославление факта своего существов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ая уверенность заполняет всю вашу жизнь. А когда вы научитесь сосредоточиваться на ее реальных проблемах, вам не придется больше беспокоиться о соответствии ваших критериев критериям окружающих. Ваши ориентированы на Б-жьи, которые заведомо выше человеческих, и на них легче положиться. В отличие от эфемерных, постоянно изменяющихся материальных ценностей человека, духовные незыблемы. Когда вы проникнетесь этим сознанием, тривиальные вопросы жизни не будут вам уже страшны, как, скажем, темнота взрослому. Страх и тревога уже не представляются вам приводящими в смятение ослабляющими силами. Вы принимаете их как испытания, которые следует преодолеть на пути к полной смысла жизни. Знание врага – наполовину одержанная победа. И если вам известна причина вашего страха, вы твердо стоите на пути к победе над н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 этого вовсе не вытекает, что вы освободились от всех страхов и тревог. Они – часть нашей жизни. И определять их надо как признак того, что в вашей жизни что-то разладилось, что-то уводит вас в сторону от главного. Поэтому, ощутив страх или тревогу, не поддавайтесь депрессии, идите навстречу происходящему и старайтесь справиться с ситуаци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прессия бывает двух видов – конструктивная и деструктивная. Первая выражается как отчаяние смиренности, покорности человека, не только признающего свои неудачи, но и желающего их преодолеть. Это отчаяние человека, который агонизирует из-за своих недостатков и упущенных возможностей, но не склонен оставаться безразличным к собственным проблемам и проблемам окружающего мира. Депрессия второго вида, деструктивная, – это отчаяние человека, отказавшегося и от себя, и от своего ближнего, позволившего депрессии иссушить надежду. Конструктивная депрессия – это трамплин к самосовершенствованию, деструктивная – бездонная пропа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различать состояние двух человек, испытывающих депрессию того и другого вида? Первый чаще всего плачет, глаза второго сухи и пусты, ум и сердце первого охвачены смятением, второго – безмолвны от апатии и тяжелы, как свинец. А что происходит с каждым из них, когда им удастся преодолеть отчаяние? Первый устремляется к действию и делает неуверенные шаги, чтобы вскоре полностью избавиться от депрессии, второй остается парализованным, его дорога все еще не легче, чем была до эт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ержать верх над депрессией можно, если внести в свое мышление свежий подход. Тревожные, деструктивные мысли замените положительными, конструктивными. Думайте о хорошем, и будет хорошо. Это не безрассудный оптимизм, а признание того, что добро существует, по-видимому, даже в плохой ситуации, и бороться со своим страхом – значит выдержать испытание. Освободитесь от сомнений, развяжите все узлы, которые вас связывают. Но помните, что в определенное время можно развязать только один узел. Не впадайте в уныние из-за этой перспективы. И на самую высокую гору надо подниматься постепенно, шаг за шагом. Как уныние порождается унынием, так ясность приносит с собой ясность. Сделав один шаг в положительном направлении, вы набираете силу для преодоления любого расстоя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те несколько высших приоритетов в вашей жизни. Преходящи ли ваши цели или они вечны? Важнее ли деньги и положение, чем семья и помощь людям? Если у вас преобладает последнее, вполне вероятно, что вы испытываете огромный страх из-за того, что не добьетесь своих цел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отвлечься от своего материального цикла, сосредоточившись на положительных моментах, на своих способностях, достижениях, на людях, которых любите. Однако лучше разделить свою тревогу с друзьями или членами семьи, способными оказать вам поддержку, поделиться с вами новыми идеями, помочь найти правильное решение. Участвуйте в реализации проектов, которые принесут вам глубокое удовлетворение. Очень скоро ваша жизнь наполнится деятельностью, полной смысла, и в ней не будет места для страха и тревог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главное – это присутствие Б-га в вашей жизни. Понимание того, что ваше предназначение на земле гораздо важнее всех самых серьезных переживаний. Чем выше вы ставите свои истинные ценности, тем меньше испытываете страха по поводу земных, повседневных тревог. Будьте признательны Б-гу за то, что внутри вас Он охраняет вашу душу. Даже у того, с кем жизнь обошлась немилосердно и жестоко, душа чиста. Вы должны помнить, что на земле нечего бояться: Б-г всегда с вами, и, следуя Его указаниям, вы открываете дорогу Его благословения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о от того, насколько силен испытываемый вами страх, прислушайтесь к своей душе. Поначалу страх может помешать вам слышать ее, но будьте терпеливы, настойчивы, и не забывайте выполнить обязательное условие – рассматривать свой страх искренне и правди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образите, что вы пришли в такое место, где деньги, сила и тщеславие не представляют ценности, и это место – здесь, теперь. В тот самый миг, когда вы посмотрите страху в глаза, он начнет исчезать. Используйте свой интеллект, чтобы побороть эмоции. Используйте для победы над страхом свой дух. Дайте войти в вашу жизнь прежде всего Б-гу, радости и энтузиазму. Позвольте яркому свету вашей души сиять в каждом темном уголке, где может расцвести стра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Художник, перенесший личную трагедию, написал о своей депрессии Ребе. В своем ответе отчаявшемуся человеку Ребе писал: «Гений художника заключается в его способности, отделить себя от внешности изображаемого им предмета, глубже в него заглянуть и увидеть его сущность. Он должен суметь выразить эту сущность таким образом, чтобы любой, кто смотрит на законченную картину, увидел в ней новое содержание. То новое, которое он, зритель, никогда раньше не видел в самом предмете. То же самое можно сказать о человеке, его сущность есть его Б-жественность. Вопросы внешней жизни человека не должны затемнять его сущности. Трагедии жизни следует рассматривать такими, какими они являются в действительности, как часть той упорядоченной системы испытаний и усилий, которая позволяет нам достичь наивысших уровней счастья и добра».</w:t>
      </w:r>
      <w:r>
        <w:br w:type="page"/>
      </w:r>
    </w:p>
    <w:p>
      <w:pPr>
        <w:pStyle w:val="Heading2"/>
        <w:rPr/>
      </w:pPr>
      <w:r>
        <w:rPr/>
        <w:t>17</w:t>
      </w:r>
    </w:p>
    <w:p>
      <w:pPr>
        <w:pStyle w:val="Heading2"/>
        <w:rPr>
          <w:rFonts w:ascii="Arial Cyr" w:hAnsi="Arial Cyr" w:eastAsia="Arial Cyr" w:cs="Arial Cyr"/>
        </w:rPr>
      </w:pPr>
      <w:r>
        <w:rPr>
          <w:rFonts w:eastAsia="Arial Cyr" w:cs="Arial Cyr" w:ascii="Arial Cyr" w:hAnsi="Arial Cyr"/>
        </w:rPr>
        <w:t>день жизни</w:t>
      </w:r>
    </w:p>
    <w:p>
      <w:pPr>
        <w:pStyle w:val="Heading3"/>
        <w:rPr>
          <w:rFonts w:ascii="Arial Cyr" w:hAnsi="Arial Cyr" w:eastAsia="Arial Cyr" w:cs="Arial Cyr"/>
          <w:caps/>
        </w:rPr>
      </w:pPr>
      <w:r>
        <w:rPr>
          <w:rFonts w:eastAsia="Arial Cyr" w:cs="Arial Cyr" w:ascii="Arial Cyr" w:hAnsi="Arial Cyr"/>
          <w:caps/>
        </w:rPr>
        <w:t>К дню, полному смысл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ень короток, работы много, работники ленив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ознаграждение велико, а хозяин торопит.</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оучения Отцов, 2:15</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время – деньги, я говорю, время – жизнь.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pPr>
      <w:r>
        <w:rPr>
          <w:rFonts w:eastAsia="Times New Roman Cyr" w:cs="Times New Roman Cyr" w:ascii="Times New Roman Cyr" w:hAnsi="Times New Roman Cyr"/>
        </w:rPr>
        <w:t>Ежедневный график Ребе, который не изменялся более сорока лет, был чрезвычайно уплотненным. Он включал чтение сотен писем, написание ответов на них, просмотр и редактирование публикаций, назначенные заранее встречи, которые длились до полуночи, молитвы и занятия, беседы, часто заканчивавшиеся на рассвете, Однажды утром Ребе спросил, когда должна начаться одна из молитв. Ему ответили не вполне определенно – то ли в 9.10, то ли в 9.</w:t>
      </w:r>
      <w:r>
        <w:rPr/>
        <w:t>1</w:t>
      </w:r>
      <w:r>
        <w:rPr>
          <w:rFonts w:eastAsia="Times New Roman Cyr" w:cs="Times New Roman Cyr" w:ascii="Times New Roman Cyr" w:hAnsi="Times New Roman Cyr"/>
        </w:rPr>
        <w:t>5. «А точнее? – настаивал Ребе. – За пять минут можно сделать так много».</w:t>
      </w:r>
    </w:p>
    <w:p>
      <w:pPr>
        <w:pStyle w:val="Heading3"/>
        <w:rPr>
          <w:rFonts w:ascii="Arial Cyr" w:hAnsi="Arial Cyr" w:eastAsia="Arial Cyr" w:cs="Arial Cyr"/>
          <w:caps/>
        </w:rPr>
      </w:pPr>
      <w:r>
        <w:rPr>
          <w:rFonts w:eastAsia="Arial Cyr" w:cs="Arial Cyr" w:ascii="Arial Cyr" w:hAnsi="Arial Cyr"/>
          <w:caps/>
        </w:rPr>
        <w:t>КАКИМ БЫЛ ВАШ ДЕНЬ?</w:t>
      </w:r>
    </w:p>
    <w:p>
      <w:pPr>
        <w:pStyle w:val="Normal"/>
        <w:shd w:fill="FFFFFF" w:val="clear"/>
        <w:rPr/>
      </w:pPr>
      <w:r>
        <w:rPr>
          <w:rFonts w:eastAsia="Times New Roman Cyr" w:cs="Times New Roman Cyr" w:ascii="Times New Roman Cyr" w:hAnsi="Times New Roman Cyr"/>
          <w:caps/>
          <w:color w:val="000000"/>
        </w:rPr>
        <w:t xml:space="preserve">если </w:t>
      </w:r>
      <w:r>
        <w:rPr>
          <w:rFonts w:eastAsia="Times New Roman Cyr" w:cs="Times New Roman Cyr" w:ascii="Times New Roman Cyr" w:hAnsi="Times New Roman Cyr"/>
          <w:color w:val="000000"/>
        </w:rPr>
        <w:t>бы вам надо было дать описание своего дня, оно могло бы выглядеть следующим образом. Вы проснулись, сделали зарядку, приняли душ, позавтракали, позвонили по телефону, почитали газету, узнали прогноз погоды, оделись, отправились на работу, общались с приятными и менее приятными сослуживцами, делали перерыв для обеда, имели результативные и безрезультатные деловые встречи, вернулись домой, поужинали, написали несколько деловых писем, поговорили с членами семьи, почитали журнал, легли спать. По дороге на работу и домой у вас было довольно много маловажных встреч и, возможно, одна-две важны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а жизнь состоит из бесчисленного количества подобных составляющих. Цена одного дня может показаться незначительной. Но сложите эти куски день за днем, год за годом, и вы получите жизнь, разбитую на миллионы фрагментов и не имеющую связующей нити. Чем это плохо? Люди, естественно, не любят фрагментации. Она смущает их душевный покой, создает напряженность и тревожность. Более того, эта лишенная большого смысла деятельность обязательно причинит вред нескольким значимым в действительности событиям вашей жизни. Накапливаясь, эти фрагменты начинают подавлять вашу душу. В то время как ваше внутреннее «я» ищет главное, на чем следует сосредоточиться, цель и направление, любые случайные переживания сбивают его с постоянного курса. Удивительно ли, что после сорока или пятидесяги лет блуждания по таким не связанным между собой дням мы просыпаемся и спрашиваем себя: «Что сделал я за свою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м нам хотелось бы, чтобы жизнь наша была полной смысла, для всех нас она драгоценна. Не вытекает ли из этого, что драгоценны каждый день и каждая минута нашей жизни? В конце концов мы постоянно стремимся сделать что-то полезное для мира, оставить свой след в нем. Мы не знаем, когда представится такая возможность. Не должны ли мы быть готовы к этому в любой момент?</w:t>
      </w:r>
    </w:p>
    <w:p>
      <w:pPr>
        <w:pStyle w:val="Normal"/>
        <w:shd w:fill="FFFFFF" w:val="clear"/>
        <w:rPr/>
      </w:pPr>
      <w:r>
        <w:rPr>
          <w:rFonts w:eastAsia="Times New Roman Cyr" w:cs="Times New Roman Cyr" w:ascii="Times New Roman Cyr" w:hAnsi="Times New Roman Cyr"/>
          <w:color w:val="000000"/>
        </w:rPr>
        <w:t>У вас могут быть самые благие намерения и самые высокие устремления. Но если ваш день заполнен повседневной, обыденной деятельностью, у вас просто нет времени на что</w:t>
      </w:r>
      <w:r>
        <w:rPr>
          <w:i/>
          <w:iCs/>
          <w:color w:val="000000"/>
        </w:rPr>
        <w:t>-</w:t>
      </w:r>
      <w:r>
        <w:rPr>
          <w:rFonts w:eastAsia="Times New Roman Cyr" w:cs="Times New Roman Cyr" w:ascii="Times New Roman Cyr" w:hAnsi="Times New Roman Cyr"/>
          <w:color w:val="000000"/>
        </w:rPr>
        <w:t>либо еще. Если вы тратите много часов на то, чтобы заработать себе средства к существованию, на прием пищи и сон, на исполнение общественных обязанностей, что остается у вас для удовлетворения своих истинных потребностей, для достижения своей высшей цели? Как можете вы среди неумолкаемого шума хаотичной жизни услышать голос собственной душ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невозможно отказаться от насущных каждодневных потребностей – человек должен есть, спать, работать. Задача состоит в том, чтобы найти нить, которая соединяла бы все ваши текущие дела, сшивала бы воедино все фрагменты. Эта нить есть миссия, исполнения которой требует от вас Б-г. Вы должны совершенствовать себя и все стороны своей жизни, от интеллекта и эмоций до самых земных дел. Это обеспечивает двойной результат. Все в вашей жизни объединяется, при этом устраняется фрагментация и даже самое незначительное дело наполняется реальным смыслом, поскольку все, что вы делаете, имеет Б-жественное назнач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тановитесь Б-жественным путем соединения с собственной душой, уделяя ей достаточно времени. Вместо спорадического, нерегулярного познания своей души в определенные моменты и в определенных местах вы познаете ее постоянно и повсюду. Вы освящаете каждое мгновение своей жизни не только во время молитвы или когда вы занимаетесь благотворительностью, но и тогда, когда едите и спите, находясь дома или на работе, в дороге или на отдыхе. Вместо того, чтобы механически исполнять свои повседневные дела, вы открываете Б-жественность в каждом из этих де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ботник устроил себе короткий перерыв, чтобы почитать книгу псалмов. «Почему ты вдруг в разгар работы занялся, чтением?» – спросил его подошедший хозяин, «Если бы во время молитвы я думал о работе, это, вероятно, никого не у дивило бы, почему же во время работы я не могууделить минуту молитве?» – отвечал работник.</w:t>
      </w:r>
    </w:p>
    <w:p>
      <w:pPr>
        <w:pStyle w:val="Heading3"/>
        <w:rPr>
          <w:rFonts w:ascii="Arial Cyr" w:hAnsi="Arial Cyr" w:eastAsia="Arial Cyr" w:cs="Arial Cyr"/>
          <w:caps/>
        </w:rPr>
      </w:pPr>
      <w:r>
        <w:rPr>
          <w:rFonts w:eastAsia="Arial Cyr" w:cs="Arial Cyr" w:ascii="Arial Cyr" w:hAnsi="Arial Cyr"/>
          <w:caps/>
        </w:rPr>
        <w:t>как наполнить день смыс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но утром, еще в постели, задумайтесь над тем, что значит проснуться и быть живым. В утренней молитве благодарите Б-га за то, что Он даровал вам новый день. Познавайте свою душу, проникновенность и силу духа, которые она дает. Подумайте, что бы вы могли сделать, чтобы наступивший день оказался полным смысла. Приучите себя поступать так каждое утро, и вы увидите свою жизнь в новом, более отчетливом ракурс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редоточение на собственной душе – это дело всего дня. Оно не должно ограничиваться первыми минутами после пробуждения. В течение дня находите моменты, чтобы остаться наедине со своей душой и с Б-гом. Изучайте что-либо полное смысла, используйте свой интеллект для размышлений о Всевышнем, о своем предназначении. По мере того как ваш день становится все более беспокойным, оглянитесь назад, на момент своего пробуждения, когда выкристаллизовались ваши мысли и желания. Попытайтесь вновь поймать то главное, что вы ощущали, и применить его к текущему времени, создавая тем самым островок цели в море случайност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чить день вы должны так же, как и начали его. Готовясь ко сну, вспомните, что с вами происходило в этот день, как вы использовали его возможности. Не забывайте, что Б-г поставил вас здесь для определенной цели и все ваши дела должны быть направлены на ее достижение. Отойдите ко сну с решимостью добиться того, чтобы следующий день был более продуктивным, чем истекший, независимо от того, каким он был. И ваш сон будет спокойным, а бодрствование – значимым.</w:t>
      </w:r>
    </w:p>
    <w:p>
      <w:pPr>
        <w:pStyle w:val="Normal"/>
        <w:shd w:fill="FFFFFF" w:val="clear"/>
        <w:rPr/>
      </w:pPr>
      <w:r>
        <w:rPr>
          <w:rFonts w:eastAsia="Times New Roman Cyr" w:cs="Times New Roman Cyr" w:ascii="Times New Roman Cyr" w:hAnsi="Times New Roman Cyr"/>
          <w:color w:val="000000"/>
        </w:rPr>
        <w:t xml:space="preserve">Соединяясь со своей душой утром и в заключение вечером, вы вкладываете новый смысл в каждое дело, которое совершается в этот промежуток времени. Отказавшись от множества второстепенных действий, вы начинаете контролировать </w:t>
      </w:r>
      <w:r>
        <w:rPr>
          <w:rFonts w:eastAsia="Times New Roman Cyr" w:cs="Times New Roman Cyr" w:ascii="Times New Roman Cyr" w:hAnsi="Times New Roman Cyr"/>
          <w:i/>
          <w:iCs/>
          <w:color w:val="000000"/>
        </w:rPr>
        <w:t xml:space="preserve">их. </w:t>
      </w:r>
      <w:r>
        <w:rPr>
          <w:rFonts w:eastAsia="Times New Roman Cyr" w:cs="Times New Roman Cyr" w:ascii="Times New Roman Cyr" w:hAnsi="Times New Roman Cyr"/>
          <w:color w:val="000000"/>
        </w:rPr>
        <w:t>Отказавшись от созерцания сотен изолированных фрагментов, вы рассматриваете одну большую картину с многочисленными деталями, из которых она состои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м своим делам можно придать святость и благочестие. Во время еды вы не только удовлетворяете свой голод, исполняете свое желание, но и даете пищу своему телу, своей душе, и это помогает вам стать лучше. Занимаясь бизнесом, вы зарабатываете себе на жизнь и одновременно используете свои способности совершенствовать мир, демонстрируя окружающим пример порядочности. При общении с членами своей семьи и друзьями вы, естественно, проводите вместе время, пытаясь при этом стимулировать друг друга наилучшим образом раскрыть свой потенциал. Даже сон наполняется новым содержанием, вы больше не видите в нем фрагмента своей жизни, значительной части суток, которой вам приходится жертвовать, – он становится для вас возможностью омолодить свою душу, направить ее туда, где она отделяется от ваших материальных забот, и откуда возвращается обновленной для нового, полного смысла дня.</w:t>
      </w:r>
    </w:p>
    <w:p>
      <w:pPr>
        <w:pStyle w:val="Heading3"/>
        <w:rPr>
          <w:rFonts w:ascii="Arial Cyr" w:hAnsi="Arial Cyr" w:eastAsia="Arial Cyr" w:cs="Arial Cyr"/>
          <w:caps/>
        </w:rPr>
      </w:pPr>
      <w:r>
        <w:rPr>
          <w:rFonts w:eastAsia="Arial Cyr" w:cs="Arial Cyr" w:ascii="Arial Cyr" w:hAnsi="Arial Cyr"/>
          <w:caps/>
        </w:rPr>
        <w:t>как распоряжаться своим</w:t>
      </w:r>
    </w:p>
    <w:p>
      <w:pPr>
        <w:pStyle w:val="Heading3"/>
        <w:rPr>
          <w:rFonts w:ascii="Arial Cyr" w:hAnsi="Arial Cyr" w:eastAsia="Arial Cyr" w:cs="Arial Cyr"/>
          <w:caps/>
        </w:rPr>
      </w:pPr>
      <w:r>
        <w:rPr>
          <w:rFonts w:eastAsia="Arial Cyr" w:cs="Arial Cyr" w:ascii="Arial Cyr" w:hAnsi="Arial Cyr"/>
          <w:caps/>
        </w:rPr>
        <w:t>ВРЕМЕНЕМ В ТЕЧЕНИЕ ДН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сомненно, материальный мир и ваши повседневные потребности отвлекают вас от наполненной смысла жизни. Вот почему так важно по утрам соединяться со своей душой. До начала дня вы еще не включены в какую-либо физическую деятельность и только материально ограничены пределами времени и пространства. В душевном плане такие границы не существуют. Поэтому в течение первых мгновений нового дня, которые принадлежат вам и только вам, вы можете очертить эти границы и сосредоточиться на делах духовных. И это позволяет вам рационально спланировать весь свой де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щие условия вынуждают нас считать течение времени бедствием. Мы постоянно спешим, куда-то торопимся, стремимся явиться на встречу в самый последний момент. Но время – это еще и творение Б-га. Теряя попусту мгновение, мы в известном смысле его убиваем, теряем невосполнимые возможности. Если же мы используем его разумно, рационально, наполняем его смыслом и эффективной деятельностью, оно продолжает жить вечн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тец, обеспокоенный тем, что сын растрачивает свою юность, пригласил его на прогулку. Был ясный, безветренный день. Когда они пришли к озеру, отец обратился к сыну: «Посмотри, как весь ландшафт, и небо, и солнце, и горы, отражается в воде». Окунув руку в озеро и стряхнув затем капли воды с пальцев на землю, он предложил сыну внимательно посмотреть на одну из упавших капель: в ней отражался весь ландшафт. «То же происходит и со временем, – продолжил отец. – Одна минута обладает всеми свойствами всей твоей жизни. Она есть микрокосм, отражение твоего целого дня, а один день ешь микрокосм всей твоей жизни. Поэтому ты должен ценить каждую минуту это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ь о ценности каждого мгновения значит рационально относиться ко времени. Это заставит вас беречь его, сделает более терпеливым к себе и другим, так как вы поймете, что на пути к любому созидательному свершению находятся миллионы момент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возможно добавить к дню ни одной минуты, но вы можете употребить каждую минуту с максимальной пользой. Как это сделать? Полным погружением в дело, которым вы занимаетесь в данный момент, без учета того, что происходило до этого и произойдет в дадьнейшем. Но как достичь такой сосредоточенности? Осознанием важности того, что вы делаете, для Б-га, и что это – существенная часть более широкой картины вашей жизни.</w:t>
      </w:r>
    </w:p>
    <w:p>
      <w:pPr>
        <w:pStyle w:val="Heading3"/>
        <w:rPr>
          <w:rFonts w:ascii="Arial Cyr" w:hAnsi="Arial Cyr" w:eastAsia="Arial Cyr" w:cs="Arial Cyr"/>
          <w:caps/>
        </w:rPr>
      </w:pPr>
      <w:r>
        <w:rPr>
          <w:rFonts w:eastAsia="Arial Cyr" w:cs="Arial Cyr" w:ascii="Arial Cyr" w:hAnsi="Arial Cyr"/>
          <w:caps/>
        </w:rPr>
        <w:t>как научиться анализировать пройденный де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ет показаться, что жизнь, полная смысла (когда ее ведут ежедневно, ежеминутно), сопряжена со значительными трудностями. Как сосредоточиться среди всех этих развлечений, проблем, эмоций? Даже будучи удовлетворенным своими достижениями, как вы можете продолжить свое развитие? Как решиться на ломку старых образцов и научиться смотреть на жизнь по-ново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этого необходимо выделить свои проблемы, каждую в отдельности. Наши мудрецы говорят. «Охватывая все мысленным взором, вы приходите к тому, что не видите ничего» (Талмуд, Сукка, 5а). Поскольку день – это целая жизнь, вы должны сосредоточиться на текущем, который вам предстоит прожить (а не на вчерашнем или завтрашнем), и как можно полнее использовать его возможности. В то же время ежедневно соблюдайте определенный режим. Начинайте с концентрации внимания на цели вашей жизни в начале и конце дня. Может представиться заманчивым изменить свою жизнь сразу. Но медленный, постепенный прогресс всегда более эффективен, чем «резкая смена курса». Наполните каждый день смыслом, и ваши дни начнут суммироваться. Помните, что даже самый длинный путь можно преодолеть, если каждый шаг делается за определенный промежуток време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привыкли считать шаг (день своей жизни) практически не имеющей смысла второстепенной поездкой, не связанной с каким-либо более длительным путешествием. Но в любом путешествии необходимо устремить свой взгляд к пункту назначения и неуклонно следовать в его сторо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нение направления, даже на короткий срок, вызовет в лучшем случае потерю времени, а в худшем – замешательство и трудности с возвращением к намеченному курс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утешествии по жизни ваше тело – это экипаж, а душа – компас. Следуя за ее голосом, вы ориентируетесь на пункт своего назначения, и каждый шаг (каждый день) приближает вас к нему. От образа вашей жизни сегодня зависит, как вы будете жить завтра. Самое ближайшее дело, которое вы предпринимаете (независимо от того, насколько оно значительно), определяет успех вашего дня и в конечном счете – всей ваше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не поздно начать жизнь, полную смысл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70 году в Нью-Йорке отмечалось двадцатилетие руководства Ребе Любавичским Движением. На юбилей прибыли представители из многих стран мира. Когда некоторые из них уже собирались вылететь домой, Ребе устроил специальное собрание. В какой-то момент он почувствовал напряженность аудитории: люди беспокоились, попадут ли они вовремя, в аэропорт. Ребе стал рассказывать им о своем тесте, предыдущем Ребе.</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жил тогда в Ленинграде. Это было время., когда коммунистические власти вели с религией открытую войну. Особенно энергично они выступали против деятельности моего тестя по распространению иудаизма. За ним следили, где бы он ни появлялся. Было известно, что правительство готово любой ценой остановить эту деятельность. Однажды я вошел в его кабинет и был поражен: он спокойно сидел за столом, работал, хотя оставалось полчаса до отхода поезда, который должен был доставить его в Москву. Я поинтересовался, как он может сохранять самообладание в подобной ситуации. Тесть поведал мне, что к</w:t>
      </w:r>
      <w:r>
        <w:rPr>
          <w:lang w:val="en-US"/>
        </w:rPr>
        <w:t>a</w:t>
      </w:r>
      <w:r>
        <w:rPr>
          <w:rFonts w:eastAsia="Times New Roman Cyr" w:cs="Times New Roman Cyr" w:ascii="Times New Roman Cyr" w:hAnsi="Times New Roman Cyr"/>
        </w:rPr>
        <w:t>к-то его отец говорил с ним об одном предмете, который назвал «успехом со временем». «Что это такое?» – спросил я. «Ты не можешь добавить к дню ни одного часа и, занимаясь каким-нибудь делом, должен полностью погрузиться в него, как если бы до этого дела и после него не существует ничего», – объяснил о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ссказав эту историю, Ребе улыбнулся: «Я понимаю, трудно ожидать, чтобы люди, которые должны вскоре улететь и еще не уложили своих вещей, могли полностью сосредоточиться на текущем моменте и забыть, что существуют билеты на самолет, собственно самолет и аэропорт кеннеди! Я постараюсь максимально сократить длительность собрания, и пусть поможет всем нам Б-г иметь «успех со временем» в будущем».</w:t>
      </w:r>
    </w:p>
    <w:p>
      <w:pPr>
        <w:pStyle w:val="Heading1"/>
        <w:rPr>
          <w:lang w:val="en-US"/>
        </w:rPr>
      </w:pPr>
      <w:r>
        <w:rPr>
          <w:lang w:val="en-US"/>
        </w:rPr>
        <w:t>II</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ОБЩЕСТВО</w:t>
      </w:r>
      <w:r>
        <w:br w:type="page"/>
      </w:r>
    </w:p>
    <w:p>
      <w:pPr>
        <w:pStyle w:val="Heading2"/>
        <w:rPr/>
      </w:pPr>
      <w:r>
        <w:rPr/>
        <w:t>18</w:t>
      </w:r>
    </w:p>
    <w:p>
      <w:pPr>
        <w:pStyle w:val="Heading2"/>
        <w:rPr>
          <w:rFonts w:ascii="Arial Cyr" w:hAnsi="Arial Cyr" w:eastAsia="Arial Cyr" w:cs="Arial Cyr"/>
        </w:rPr>
      </w:pPr>
      <w:r>
        <w:rPr>
          <w:rFonts w:eastAsia="Arial Cyr" w:cs="Arial Cyr" w:ascii="Arial Cyr" w:hAnsi="Arial Cyr"/>
        </w:rPr>
        <w:t>ответственность</w:t>
      </w:r>
    </w:p>
    <w:p>
      <w:pPr>
        <w:pStyle w:val="Heading3"/>
        <w:rPr>
          <w:rFonts w:ascii="Arial Cyr" w:hAnsi="Arial Cyr" w:eastAsia="Arial Cyr" w:cs="Arial Cyr"/>
          <w:caps/>
        </w:rPr>
      </w:pPr>
      <w:r>
        <w:rPr>
          <w:rFonts w:eastAsia="Arial Cyr" w:cs="Arial Cyr" w:ascii="Arial Cyr" w:hAnsi="Arial Cyr"/>
          <w:caps/>
        </w:rPr>
        <w:t>Необходимость разделить ответственнос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Если я не за себя, то кто же за мен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о если я только за себя, то кто 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если не теперь, то когда?</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оучения Отцов, 1:14</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ы живем в состоянии чрезвычайного положен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где бушуют огни растерянн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полыхает огонь, все ответственн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а помощь своим ближним.</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альчику было пять лет, когда в городе Николаеве во время погрома мать увела его с братьями вукрытие. Там было много других, детей, некоторые из них, напуганные, громко плакали, что угрожало безопасности укрытия, его могли бы обнаружить. И пятилетний мальчик пытался успокоить плачущих детей, кого похлопыванием по щеке, кого – ласковым шепотом. Этот мальчик был Менахем-Мендл Шнеерсон, будущий Любавичский Ребе.</w:t>
      </w:r>
    </w:p>
    <w:p>
      <w:pPr>
        <w:pStyle w:val="Heading3"/>
        <w:rPr>
          <w:rFonts w:ascii="Arial Cyr" w:hAnsi="Arial Cyr" w:eastAsia="Arial Cyr" w:cs="Arial Cyr"/>
          <w:caps/>
        </w:rPr>
      </w:pPr>
      <w:r>
        <w:rPr>
          <w:rFonts w:eastAsia="Arial Cyr" w:cs="Arial Cyr" w:ascii="Arial Cyr" w:hAnsi="Arial Cyr"/>
          <w:caps/>
        </w:rPr>
        <w:t>почему мы ощущаем</w:t>
      </w:r>
    </w:p>
    <w:p>
      <w:pPr>
        <w:pStyle w:val="Heading3"/>
        <w:rPr>
          <w:rFonts w:ascii="Arial Cyr" w:hAnsi="Arial Cyr" w:eastAsia="Arial Cyr" w:cs="Arial Cyr"/>
          <w:caps/>
        </w:rPr>
      </w:pPr>
      <w:r>
        <w:rPr>
          <w:rFonts w:eastAsia="Arial Cyr" w:cs="Arial Cyr" w:ascii="Arial Cyr" w:hAnsi="Arial Cyr"/>
          <w:caps/>
        </w:rPr>
        <w:t>потребность быть ответственны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всех нас в жизни наступает момент, когда мы понимаем, что никто не возьмет на себя ответственность за нас, что мы должны это сделать сами. Необходимо учиться быть ответственными за собственные семьи и своих друзей, а также за тех, кто оказался менее удачливым в жизни, чем вы. Но как далеко должна заходить эта ответственность и как установить очередность выполнения мероприятий в рамках этой ответственности? И, что еще важнее, почему мы чувствуем эту потребность быть ответственны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ело в том, что Б-г создал нас с определенной целью – для того чтобы мы вели добродетельную жизнь и совершенствовали окружающий нас несовершенный мир. Вот почему ответственность является основной потребностью человека, аналогичной потребности в пище или кислороде. Без чувства ответственности мы не можем реализовать свое предназначение, оправдать собственное существова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ответственносгь – это вовсе не то, что мы должны принять из чувства вины или долга. Это необходимый и полезный компонент нашей жизни. Мы можем проигнорировать внутреннюю потребность и уйти от ответственности. Но, подобно голоду, потребность в ответственности будет преследовать нас, говорить с нами через нашу тревогу, через нашу совесть, через наше ощущение бесцельности. И когда она будет удовлетворена, наши тело и душа станут неизмеримо сильнее и сделают нас способными вести жизнь, полную смыс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так, вашей первой ответственностью является ответственность за самих себя, ибо вы вряд ли сможете надеяться на цивилизацию мира, если ваша жизнь не синхронизирована. Мы все ответственны за свое поведение, свои поступки. Вы не можете обвинять никого другого за принятые вами решения или совершенные действия, ни родителей, ни учителей, ни начальство, ни руководителя. Вы не вправе упрекать и Б-га за то, что ваша жизнь не сложилась. Никакого устрашающего, как может показаться, препятствия Он не установил бы на вашем пути, не позаботившись о том, чтобы снабдить вас средствами для его преодоления. Ваша ответственность определяет, как вам поступить в том или ином случа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зависимость – это самое большое проявление человеческого достоинства. Вы и только вы ответственны за то, как вы строите свою жизнь. Очевидно, что некоторые люди нуждаются в уходе. Сюда относятся дети, а также взрослые, больные или утратившие трудоспособность. Мы должны признать, что у каждого человека, будь то ребенок или взрослый, имеются скрытые резервы, которые необходимо максимально использовать. Что касается вас, то вы несете ответственность за благополучие других людей и общества в ц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 каждого из нас есть выбор: либо связать свою жизнь с жизнью ближних, объединиться с другими людьми большой всеобъемлющей судьбой, либо отдать себя во власть эгоизма, быть снедаемым и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весьма уважаемый раввин навестил младшего коллегу, известного своей исключительной набожностью. Па старого раввина произвела сильное впечатление погруженность молодого в молитвы, в изучение древних книг, и его заинтересовала причина такого непоколебимого благочестия. Как объяснил радушный хозяин, полностью сосредоточившись на своих занятиях, он отгородил себя от внешних факторов, которые могли бы отвлечь его внимание. Действительно, гость заметил, что многие соседи молодого раввина заняты делами, весьма далекими от благочестия. Его комментарий к услышанному и увиденному прозвучал так: «Когда на улице холодно, можно согреться двумя способами. Первый из них – надеть меховую шубу, второй – разжечь огонь. По теплая шуба будет греть только одного человека, а огонь согреет любого, кто к нему приблизит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человек обладает определенными способностями или даже наделен талантом. И каждый из нас обязан делиться тем, что ему дано, с другими. Лидер должен вести за собой, писатель – писать, учитель – учить. Умение, которое вы считаете само собой разумеющимся, может представлять интерес для кого-то еще или оказывать положительное воздействие на окружающую среду, чего вы подчас и не подозреваете. Вы должны регулярно задаваться вопросом, как использовать свои способности для совершенствования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ляется целесообразным рассмотрение и другого пути, пути безответственного поведения, когда человек отгораживает себя и свою семью от влияний, которые кажутся ему опасными или вредными. Это путь простого протекционизма. Мы обязаны откликнуться, если видим, что кто-то испытывает нужду, протестовать, сталкиваясь с несправедливостью, делать все возможное, чтобы исправить неблагоприятно сложившееся полож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е значит, что мы должны смотреть на себя как на спасителей, торжественно появляющихся, чтобы освободить людей от их собственной ответственности. Это просто означает понимание того, что мы не являемся необщительными индивидуумами, что все мы – часть более обширной общности и отвечаем друг за друга. Речь идет о разжигании огня, а не о надевании меховой шуб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есем ответственность и за человека, который того не заслуживает, и должны сделать все, что в наших силах, чтобы ему помочь. Особого внимания требуют люди, находящиеся в заключении. Этим людям необходимо предоставить любую возможность для развития их душевных качеств, для их реабилита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всегда мы видим результат нашей деятельности, но это не имеет значения. Можно чувствовать себя разочарованными и беспомощными, как если бы нас просили вычерпать ложкой океан. Именно готовность помочь и та искренность, которая стоит за вашими усилиями, отражают потребность быть ответственным. А в конечном счете каждое усилие приносит плоды и удовлетворение.</w:t>
      </w:r>
    </w:p>
    <w:p>
      <w:pPr>
        <w:pStyle w:val="Heading3"/>
        <w:rPr>
          <w:rFonts w:ascii="Arial Cyr" w:hAnsi="Arial Cyr" w:eastAsia="Arial Cyr" w:cs="Arial Cyr"/>
          <w:caps/>
        </w:rPr>
      </w:pPr>
      <w:r>
        <w:rPr>
          <w:rFonts w:eastAsia="Arial Cyr" w:cs="Arial Cyr" w:ascii="Arial Cyr" w:hAnsi="Arial Cyr"/>
          <w:caps/>
        </w:rPr>
        <w:t>ЧТО ОЗНАЧАЕТ ОТВЕТСТВЕННОСТЬ В СОВРЕМЕННО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находимся в долгу перед кем-то: перед семьей, воспитывающей нас; перед друзьями, которые нас направляют; перед учителями, обучающими нас; перед народом и государством, стоящими на нашей защите. Бесспорно, долги следует отдавать, надо делать все, чтобы совершенствовать общество. Подумайте, как отличалась бы ваша жизнь от существующей, если бы никто не проявлял заботы о в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ранее не было такой необходимости приходить на помощь другим, выслушивать жалобы тех, кто оказался в беде. Нынешнее поколение – критическое, многие теряют направление в своей жизни и во взаимоотношениях с себе подобными. Тем не менее есть такие, кто пытается возразить: «Как могу я думать о чьих-то проблемах, когда у меня столько собственны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ак-то вечером, когда раввин был всецело погружен в свои занятия, в соседней комнате его грудной ребенок выпал из колыбели, залился громким плачем и плакал до тех пор, пока с верхнего этажа, прервав свои занятия, не спустился отец раввина, дедушка младенца. Старый раввин поднял ребенка и долго его убаюкивал, ожидая, когда он окончательно успокоится. Молодой раввин так ничего и не заметил, ни плача ребенка, ни появления отца. Последний объяснил своему сыну: «Независимо от того, насколько возвышенны твои цели, ты не должен углубляться в молитву или учебу, если рядом плачет ребенок».</w:t>
      </w:r>
    </w:p>
    <w:p>
      <w:pPr>
        <w:pStyle w:val="Normal"/>
        <w:shd w:fill="FFFFFF" w:val="clear"/>
        <w:rPr/>
      </w:pPr>
      <w:r>
        <w:rPr>
          <w:rFonts w:eastAsia="Times New Roman Cyr" w:cs="Times New Roman Cyr" w:ascii="Times New Roman Cyr" w:hAnsi="Times New Roman Cyr"/>
          <w:color w:val="000000"/>
        </w:rPr>
        <w:t xml:space="preserve">Никогда не следует сомневаться в своей способности оказывать помощь. «Что могу я </w:t>
      </w:r>
      <w:r>
        <w:rPr>
          <w:rFonts w:eastAsia="Times New Roman Cyr" w:cs="Times New Roman Cyr" w:ascii="Times New Roman Cyr" w:hAnsi="Times New Roman Cyr"/>
          <w:i/>
          <w:iCs/>
          <w:color w:val="000000"/>
        </w:rPr>
        <w:t xml:space="preserve">действительно </w:t>
      </w:r>
      <w:r>
        <w:rPr>
          <w:rFonts w:eastAsia="Times New Roman Cyr" w:cs="Times New Roman Cyr" w:ascii="Times New Roman Cyr" w:hAnsi="Times New Roman Cyr"/>
          <w:color w:val="000000"/>
        </w:rPr>
        <w:t xml:space="preserve">сделать? – спрашиваем мы себя. – Кто услышит </w:t>
      </w:r>
      <w:r>
        <w:rPr>
          <w:rFonts w:eastAsia="Times New Roman Cyr" w:cs="Times New Roman Cyr" w:ascii="Times New Roman Cyr" w:hAnsi="Times New Roman Cyr"/>
          <w:i/>
          <w:iCs/>
          <w:color w:val="000000"/>
        </w:rPr>
        <w:t xml:space="preserve">меня?» </w:t>
      </w:r>
      <w:r>
        <w:rPr>
          <w:rFonts w:eastAsia="Times New Roman Cyr" w:cs="Times New Roman Cyr" w:ascii="Times New Roman Cyr" w:hAnsi="Times New Roman Cyr"/>
          <w:color w:val="000000"/>
        </w:rPr>
        <w:t>Каждому человеку обеспечена возможность осветить свой уголок в наше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продолжает демонстрировать история, человечество – это континуум: нечто, происходящее в самом отдаленном уголке планеты, в конце концов оказывает влияние на жизнь каждого человека. В ранних поколениях мы были гораздо больше изолированы и, возможно, могли изолировать себя также наши общины. Но подобное положение уже не существует. Мы взаимодействуем Друг с другом на каждом повороте, на каждом уровне. Личные критерии влияют на общие и наоборо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е можем позволить себе оставаться в оборонительной позиции и ждать кризиса. Неосведомленность и беспомощность не нейтральны. Они суть активные, деструктивные силы. Сегодня каждый из нас должен взять на себя ответственность за ближнего. Разумеется, прежде чем помочь другому, мы должны позаботиться о помощи самим себе: получить образование, пройти соответствующую подготовку. Но в состоянии бедности, нужды было бы абсурдно и эгоистично ждать достижения полного совершенства личности и только тогда приступать к оказанию помощ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м не следует бояться променять свою комфортабельную среду на мир, кажущийся порой враждебным. Как и в большинстве случаев, испытание в новой ситуации способно выявить у вас такую решимость, о существовании которой вы совершенно ничего не знали. В конечном счете сама жизнь возникает потому, что Б-г искореняет вашу душу из удобной, уютной духовной среды и переселяет ее в чуждый, материальный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ет лишь одно условие для исполнения ваших обязанностей – связь с Б-жественным, абсолютным кодексом этики и морали. Если же вы зависите от своих субъективных взглядов и позволяете своей личности диктовать вам поступки, вы можете принести себе и другим больше вреда, чем доб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помним, что мы ответственны не только за себя и своих близких, но и за среду, которая нас окружает. Человек – сокровище творения. Но и каждый отдельный предмет в нашем физическом мире – животном, минеральном и растительном – заряжен Б-жественной энергией и имеет свое предназначение. Окружающая среда священна, и ни один человек не имеет пра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рушать ее. Нас побуждают использовать элементы окружающей среды в той мере, в какой они связаны с нашей миссией на земле. Мы выращиваем животных и растения, чтобы поддержать свое существование; вырубаем леса, чтобы строить жилища; добываем из недр топливо, чтобы обогреваться. Относясь к использованию окружающей среды со всей ответственностью, с полным учетом продуктивных задач и высших целей, мы должны защищать ее в той же мере, что и самих себ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живем в одном мире. Если один человек испытывает горе, остальные должны испытывать то же. Если один добивается успеха, все должны пользоваться его плодами. Каждому из нас предоставлен выбор видеть, ощущать это единство или искать другой путь, заботиться только о себе самом, даже за счет других. Ответственность – это один из величайших даров Б-га нам, людям, человечеству. Дар быть активными участниками динамичного раскрытия судеб мира. Мы ни при каких обстоятельствах не должны пренебрегать этим даром. На чувствительных весах, определяющих участь мира, каждый поступок может склонить чашу весов в ту или иную сторону.</w:t>
      </w:r>
    </w:p>
    <w:p>
      <w:pPr>
        <w:pStyle w:val="Style10"/>
        <w:rPr/>
      </w:pPr>
      <w:r>
        <w:rPr>
          <w:rFonts w:eastAsia="Times New Roman Cyr" w:cs="Times New Roman Cyr" w:ascii="Times New Roman Cyr" w:hAnsi="Times New Roman Cyr"/>
        </w:rPr>
        <w:t>Несмотря на протесты семьи, заявления о том, что он нуждается в отдыхе, старый</w:t>
      </w:r>
      <w:r>
        <w:rPr/>
        <w:t xml:space="preserve"> </w:t>
      </w:r>
      <w:r>
        <w:rPr>
          <w:rFonts w:eastAsia="Times New Roman Cyr" w:cs="Times New Roman Cyr" w:ascii="Times New Roman Cyr" w:hAnsi="Times New Roman Cyr"/>
        </w:rPr>
        <w:t>ученый отказывался сократить продолжительность своих занятий и молитв, составлявшую двадцать один час в сутки. Его просили отдохнуть хотя бы еще один час, утверждая, что и двадцати часов дм занятий вполне достаточно. «Все люди в нашем мире подобны звеньям одной цепи, – пытался объяснить им ученый. – Если бы я сократил свои занятия на час, это повлияло бы на какого-нибудь человека в другой стране, который молится или занимается всего один час в день, и он мог бы вовсе перестать молиться. Другой человек молится только раз в год, и он мог бы перестать это делать. Конечно, один час моих занятий может показаться не таким уж важным. По подумайте, как это повлияет на других людей</w:t>
      </w:r>
      <w:r>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способны оказать положительное влияние на любого человека, с которым встречаетесь. И степень этого влияния может выходить за пределы вашего видения. Вы можете даже спасти чью-то жизнь, а каждая жизнь – это, как утверждает Талмуд, целый мир. И поскольку ответственность является одной из наиболее фундаментальных человеческих потребностей, исполнение своих обязанностей означает для вас и спасение вашей жизни. Куда бы вы ни шли, с кем бы ни встречались, ищите всегда возможность оказать помощь ближнему, воодушевить, поддержать 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сложном и беспокойном мире мы никогда не должны забывать об ответственности как за себя самих, так и за других и за среду, в которой мы обитаем. Помните: «Если я не за себя, то кто же за меня? Но если я только за себя, то кто я? И если не теперь, то когд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69 году Ребе выступил с обращением в связи с кризисом, охватившим бруклинский район Краун-Хайтс и другие районы, раздираемые на части вследствие беспорядков, напряженности и бегства многих издавна заселявших, эти районы жителей. «Люди, которые живут в одном районе, ответственны друг за друга, – заявил Ребе, – Они не могут простоубежать, оставляя, в опасности тех, кто не в состоянии уехать, и причинить ущерб мытным торговцам. В данный момент это может показаться трудным, по, оставаясь вместе, мы укрепим свою общину, и она явится примером дм других». Ребе поощрял инвестиции в эти районы, помогал создавать здесь школы и общинные центры. Он предложил постоянно проводить в этих районах свадьбы и другие торжества. И все это для того, чтобы не только помочь экономике районов, но и вселить в общины радость. «Если мы помним о своей ответственности за других, Б-г благословит каждого из нас и всю общину процветанием и успехом».</w:t>
      </w:r>
      <w:r>
        <w:br w:type="page"/>
      </w:r>
    </w:p>
    <w:p>
      <w:pPr>
        <w:pStyle w:val="Heading2"/>
        <w:rPr/>
      </w:pPr>
      <w:r>
        <w:rPr/>
        <w:t>19</w:t>
      </w:r>
    </w:p>
    <w:p>
      <w:pPr>
        <w:pStyle w:val="Heading2"/>
        <w:rPr>
          <w:rFonts w:ascii="Arial Cyr" w:hAnsi="Arial Cyr" w:eastAsia="Arial Cyr" w:cs="Arial Cyr"/>
        </w:rPr>
      </w:pPr>
      <w:r>
        <w:rPr>
          <w:rFonts w:eastAsia="Arial Cyr" w:cs="Arial Cyr" w:ascii="Arial Cyr" w:hAnsi="Arial Cyr"/>
        </w:rPr>
        <w:t>правительство</w:t>
      </w:r>
    </w:p>
    <w:p>
      <w:pPr>
        <w:pStyle w:val="Heading3"/>
        <w:rPr/>
      </w:pPr>
      <w:r>
        <w:rPr>
          <w:caps/>
          <w:lang w:val="en-US"/>
        </w:rPr>
        <w:t>E</w:t>
      </w:r>
      <w:r>
        <w:rPr>
          <w:caps/>
        </w:rPr>
        <w:t xml:space="preserve"> </w:t>
      </w:r>
      <w:r>
        <w:rPr>
          <w:caps/>
          <w:lang w:val="en-US"/>
        </w:rPr>
        <w:t>Pluribus</w:t>
      </w:r>
      <w:r>
        <w:rPr>
          <w:caps/>
        </w:rPr>
        <w:t xml:space="preserve"> </w:t>
      </w:r>
      <w:r>
        <w:rPr>
          <w:caps/>
          <w:lang w:val="en-US"/>
        </w:rPr>
        <w:t>Unum</w:t>
      </w:r>
      <w:r>
        <w:rPr>
          <w:caps/>
        </w:rPr>
        <w:t>:</w:t>
      </w:r>
    </w:p>
    <w:p>
      <w:pPr>
        <w:pStyle w:val="Heading3"/>
        <w:rPr>
          <w:rFonts w:ascii="Arial Cyr" w:hAnsi="Arial Cyr" w:eastAsia="Arial Cyr" w:cs="Arial Cyr"/>
          <w:caps/>
        </w:rPr>
      </w:pPr>
      <w:r>
        <w:rPr>
          <w:rFonts w:eastAsia="Arial Cyr" w:cs="Arial Cyr" w:ascii="Arial Cyr" w:hAnsi="Arial Cyr"/>
          <w:caps/>
        </w:rPr>
        <w:t>Из множества од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щите благополучие в этом городе... и молите Б-га о не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бо в спокойствии этого города вы найдете спокойстви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Иеремия, 29:7</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призвано поддерживать равновесие между личны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общественным благополучием. Это возможно лишь тогда, когд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бщество руководствуется принципами морали и справедлив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акона и порядка, пребывая под одним Б-гом.</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78 году Ребе обратился к правительствам всех стран с призывом обеспечить «просвещение, которое уделяло бы как можно больше внимания проблеме прав и обязанностей человека, базирующихся на принципах морали и справедливости». Американский конгресс, в свою очередь, принял решение объявить день рождения Ребе «Днем просвещения США». Ребе получал письма признательности от президентов картера, Рейгана, Буша и клинтона. В 199о году Джордж Буш писал ему; «Законы и учение, изложенные в Библии, оказали большое влияние на моральную традицию нашей нации, на развитие всей западной цивилизации. именно библейское представление о человеке, подтверждающее достоинства и высокую значимость того, кто создан по образу и подобию Творца, стимулировало принципы, которые лежат в основе Соединенных Штатов».</w:t>
      </w:r>
    </w:p>
    <w:p>
      <w:pPr>
        <w:pStyle w:val="Heading3"/>
        <w:rPr>
          <w:rFonts w:ascii="Arial Cyr" w:hAnsi="Arial Cyr" w:eastAsia="Arial Cyr" w:cs="Arial Cyr"/>
          <w:caps/>
        </w:rPr>
      </w:pPr>
      <w:r>
        <w:rPr>
          <w:rFonts w:eastAsia="Arial Cyr" w:cs="Arial Cyr" w:ascii="Arial Cyr" w:hAnsi="Arial Cyr"/>
          <w:caps/>
        </w:rPr>
        <w:t>задачи правительства</w:t>
      </w:r>
    </w:p>
    <w:p>
      <w:pPr>
        <w:pStyle w:val="Normal"/>
        <w:shd w:fill="FFFFFF" w:val="clear"/>
        <w:rPr/>
      </w:pPr>
      <w:r>
        <w:rPr>
          <w:rFonts w:eastAsia="Times New Roman Cyr" w:cs="Times New Roman Cyr" w:ascii="Times New Roman Cyr" w:hAnsi="Times New Roman Cyr"/>
          <w:color w:val="000000"/>
        </w:rPr>
        <w:t xml:space="preserve">На протяжении многих веков человечество экспериментировало с различными формами правления. Когда-то в мире господствовали империалистические монархии и деспотизм, открывшие путь таким политическим и экономическим крайностям, как фашизм и демократия, марксизм и капитализм. Наиболее бурным оказался </w:t>
      </w:r>
      <w:r>
        <w:rPr>
          <w:color w:val="000000"/>
          <w:lang w:val="en-US"/>
        </w:rPr>
        <w:t>XX</w:t>
      </w:r>
      <w:r>
        <w:rPr>
          <w:rFonts w:eastAsia="Times New Roman Cyr" w:cs="Times New Roman Cyr" w:ascii="Times New Roman Cyr" w:hAnsi="Times New Roman Cyr"/>
          <w:color w:val="000000"/>
        </w:rPr>
        <w:t xml:space="preserve"> век. После двух мировых войн, возникновения коммунистических идей, их банкротства мы получили возможность определить ущерб, причиненный некоторыми системами, выявить их сущ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бществе неизменно происходит один и тот же основной конфликт – противоречие между правами отдельной личности и более значимым благополучием всех других людей. Роль правительства заключается в том, чтобы найти равновесие между этими двумя силами. Однако ни одна политическая система не смогла добиться стабильного равновес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по своей природе отличаются друг от друга своими убеждениями, устремлениями, что часто является причиной столкновений между отдельными личностями, личностью и обществом в целом. Подавление подобных различий означало бы посягательство на свободу личности и, следовательно, неприемлемо. Но неприемлемо и предоставление человеку ничем не ограниченной свободы: что в этом случае удержало бы его от причинения вреда другому человеку или всему обществу ради своих интерес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нство правительств реагировало на этот парадокс выбором той или иной край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алитаризм может приводить аргументы в пользу блага для всех за счет отдельной личности. С его точки зрения, удовлетворение эгоистических потребностей этой личности подрывает общественное благо. Однако именно при тоталитарных режимах отдельные личности, диктаторы, присваивают себе беспрецедентную власть и пользуются ею для удовлетворения собственных интересов. Эта форма правления доставляла и доставляет человечеству неисчислимые страд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касается демократии, то она взращивает индивидуализм, против которого выступает тоталитаризм. Она провозглашает, что все люди созданы равными и наделены правом беспрепятственно следовать своим убеждениям. Демократия предпочитает подвергать себя риску сталкиваться с избыточным эгоизмом в обществе, чем лишать людей стимулов, целиком подавлять индивидуализм в угоду общественному бла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основополагающие ценности демократического общества могут испытывать все возрастающее разрушительное действие многочисленных индивидуальных желаний и потребностей. Конфликтующие интересы никак не стимулируют единения, необходимого для совершения полных смысла, полезных для общества дел. Некоторые демократии всеми средствами пытаются решить эту проблему. Вероятно, прежде всего это относится к Соединенным Штатам, наиболее развитой в мире демократ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то же должен определять критерии морали и справедливости, которыми обязан руководствоваться каждый цивилизованный человек? В какой мере должно вмешиваться в этот процесс правительство, чтобы помешать той или иной личности причинять вред себе или другой личности? Как общество предотвращает злоупотребление властью лидерами правительства?</w:t>
      </w:r>
    </w:p>
    <w:p>
      <w:pPr>
        <w:pStyle w:val="Normal"/>
        <w:shd w:fill="FFFFFF" w:val="clear"/>
        <w:rPr/>
      </w:pPr>
      <w:r>
        <w:rPr>
          <w:rFonts w:eastAsia="Times New Roman Cyr" w:cs="Times New Roman Cyr" w:ascii="Times New Roman Cyr" w:hAnsi="Times New Roman Cyr"/>
          <w:color w:val="000000"/>
        </w:rPr>
        <w:t xml:space="preserve">Успешно уравновешивать индивидуальные и общественные интересы способно только справедливое правительство, основанное на вере в Б-га. Главный порок любого правительства, будь то фашистское или демократическое, заключается в том, что оно опирается на </w:t>
      </w:r>
      <w:r>
        <w:rPr>
          <w:rFonts w:eastAsia="Times New Roman Cyr" w:cs="Times New Roman Cyr" w:ascii="Times New Roman Cyr" w:hAnsi="Times New Roman Cyr"/>
          <w:i/>
          <w:iCs/>
          <w:color w:val="000000"/>
        </w:rPr>
        <w:t xml:space="preserve">человеческие </w:t>
      </w:r>
      <w:r>
        <w:rPr>
          <w:rFonts w:eastAsia="Times New Roman Cyr" w:cs="Times New Roman Cyr" w:ascii="Times New Roman Cyr" w:hAnsi="Times New Roman Cyr"/>
          <w:color w:val="000000"/>
        </w:rPr>
        <w:t>принципы. Ориентированное же исключительно на суждения людей правительство неизбежно окажется предметом предвзятого мнения, субъективности и произвола отдельных людей или их групп. Но Б-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торый создал всех людей равными, снабдил их системой абсолютной морали и справедлив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бственно цивилизация покоится на принципах, известных как Семь Заповедей Сынов Ноя (Маймонид, Кодекс Закона, Законы о царях, 8:10–11): вера в Б-га, почитание и восхваление Его, почитание человеческой жизни, почитание семьи, почитание прав и собственности другого человека, создание судебной системы, почитание всех живых сущест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ез применения этих законов как основы правления общество становится либо деспотией, где не обеспечивается безопасность человека, где не исключено жестокое обращение с ним, либо анархией, где каждый человек, невзирая на закон, стремится удовлетворить собственные потреб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как же можно установить равновесие между личной свободой и общественным благом? Путем видения дальше границ, очерченных эгоизмом, и признанием того, что все мы – члены одной семьи, одной общины и связаны одними законами Б-жьими, что нам доверена одна миссия в жизни – совершенствовать мир Б-жесгвенными делами, полными смысла.</w:t>
      </w:r>
    </w:p>
    <w:p>
      <w:pPr>
        <w:pStyle w:val="Heading3"/>
        <w:rPr>
          <w:rFonts w:ascii="Arial Cyr" w:hAnsi="Arial Cyr" w:eastAsia="Arial Cyr" w:cs="Arial Cyr"/>
          <w:caps/>
        </w:rPr>
      </w:pPr>
      <w:r>
        <w:rPr>
          <w:rFonts w:eastAsia="Arial Cyr" w:cs="Arial Cyr" w:ascii="Arial Cyr" w:hAnsi="Arial Cyr"/>
          <w:caps/>
        </w:rPr>
        <w:t>ЧТО ПЕРВИЧНО—ЛИЧНОСТЬ ИЛИ ОБЩЕ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приходится сталкиваться с возрастающим числом конфликтов между свободой личности и потребностями общества. Возникают, например, вопросы: следует ли разрешить одному человеку помогать другому при самоубийстве; должно ли правительство сообщать общине о месте пребывания ее члена, освободившегося из заключения. Вопросы становятся все более сложными, и их необходимо постоянно решать. В любом случае мы должны уважать права личности, ибо неприкосновенность общины определяется неприкосновенностью каждой отдельной личности. Ограничение прав одного человека – это наступление на права всей общи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лучается так, что эгоизм какого-то человека составляет угрозу всей общине, хотя его действия и не выходят за рамки закона. Устранение подобных противоречий зависит от объективной точки зрения, вытекающей из принципов Б-жественной морали. Решение проблемы сводится к признанию того, что личность – не враг общине, как и община – не враг личности.</w:t>
      </w:r>
    </w:p>
    <w:p>
      <w:pPr>
        <w:pStyle w:val="Normal"/>
        <w:shd w:fill="FFFFFF" w:val="clear"/>
        <w:rPr/>
      </w:pPr>
      <w:r>
        <w:rPr>
          <w:rFonts w:eastAsia="Times New Roman Cyr" w:cs="Times New Roman Cyr" w:ascii="Times New Roman Cyr" w:hAnsi="Times New Roman Cyr"/>
          <w:color w:val="000000"/>
        </w:rPr>
        <w:t xml:space="preserve">Рассматривая организм человека как «мир в миниатюре» (Мидраш Танхума, Пекудей, 3), можно увидеть, что каждый орган, хотя и участвует в определенном числе совместных действий, выполняет также свои специфические функции. Что произошло бы, если бы один из органов вдруг перестал выполнять свои индивидуальные функции и сосредоточился на работе, направленной на общую пользу для организма? В конце концов это оказалось бы губительным и для органа, и для всего организма, поскольку последний способен функционировать только при объединенном действии </w:t>
      </w:r>
      <w:r>
        <w:rPr>
          <w:rFonts w:eastAsia="Times New Roman Cyr" w:cs="Times New Roman Cyr" w:ascii="Times New Roman Cyr" w:hAnsi="Times New Roman Cyr"/>
          <w:i/>
          <w:iCs/>
          <w:color w:val="000000"/>
        </w:rPr>
        <w:t xml:space="preserve">отдельных </w:t>
      </w:r>
      <w:r>
        <w:rPr>
          <w:rFonts w:eastAsia="Times New Roman Cyr" w:cs="Times New Roman Cyr" w:ascii="Times New Roman Cyr" w:hAnsi="Times New Roman Cyr"/>
          <w:color w:val="000000"/>
        </w:rPr>
        <w:t xml:space="preserve">составляющих, выполняющих </w:t>
      </w:r>
      <w:r>
        <w:rPr>
          <w:rFonts w:eastAsia="Times New Roman Cyr" w:cs="Times New Roman Cyr" w:ascii="Times New Roman Cyr" w:hAnsi="Times New Roman Cyr"/>
          <w:i/>
          <w:iCs/>
          <w:color w:val="000000"/>
        </w:rPr>
        <w:t xml:space="preserve">индивидуальные </w:t>
      </w:r>
      <w:r>
        <w:rPr>
          <w:rFonts w:eastAsia="Times New Roman Cyr" w:cs="Times New Roman Cyr" w:ascii="Times New Roman Cyr" w:hAnsi="Times New Roman Cyr"/>
          <w:color w:val="000000"/>
        </w:rPr>
        <w:t>задач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можно сказать об отдельной личности в обществе, о группе, представляющей меньшинство в данном народе, или о народе в сообществе других народов. Так, например, свобода слова весьма важна для здорового и полнокровного общества, в котором существует мотивация отдельных личностей строить свою деятельность таким образом, чтобы ее результаты были полезны для всего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ивилизованное государство создается на фундаменте морали и этики, непреходящих и абсолютных. Выживание общества зависит также от его постоянного прогресса и развития. Подобно тому как отдельная личность должна уравновешивать свои потребности с интересами общества, любой народ должен уравновешивать свои потребности с сообществом других народ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все народы являются частью одной «глобальной общины», в которой все члены ответственны друг за друга. Невнимательное отношение к одному народу в конце концов окажет влияние на остальные народы. Каждый народ должен быть уверен, что может рассчитывать на помощь Других народов, и быть готовым помочь другим. Безответственно искать иные пути, когда кто-то нуждается в помощи.</w:t>
      </w:r>
    </w:p>
    <w:p>
      <w:pPr>
        <w:pStyle w:val="Heading3"/>
        <w:rPr>
          <w:rFonts w:ascii="Arial Cyr" w:hAnsi="Arial Cyr" w:eastAsia="Arial Cyr" w:cs="Arial Cyr"/>
          <w:caps/>
        </w:rPr>
      </w:pPr>
      <w:r>
        <w:rPr>
          <w:rFonts w:eastAsia="Arial Cyr" w:cs="Arial Cyr" w:ascii="Arial Cyr" w:hAnsi="Arial Cyr"/>
          <w:caps/>
        </w:rPr>
        <w:t>ЧТО ДОЛЖНО ПРЕДПРИНИМАТЬ ПРАВИТЕЛЬСТВО</w:t>
      </w:r>
    </w:p>
    <w:p>
      <w:pPr>
        <w:pStyle w:val="Heading3"/>
        <w:rPr>
          <w:rFonts w:ascii="Arial Cyr" w:hAnsi="Arial Cyr" w:eastAsia="Arial Cyr" w:cs="Arial Cyr"/>
          <w:caps/>
        </w:rPr>
      </w:pPr>
      <w:r>
        <w:rPr>
          <w:rFonts w:eastAsia="Arial Cyr" w:cs="Arial Cyr" w:ascii="Arial Cyr" w:hAnsi="Arial Cyr"/>
          <w:caps/>
        </w:rPr>
        <w:t>ДЛЯ ОБЕСПЕЧЕНИЯ БЛАГОПОЛУЧИЯ</w:t>
      </w:r>
    </w:p>
    <w:p>
      <w:pPr>
        <w:pStyle w:val="Heading3"/>
        <w:rPr>
          <w:rFonts w:ascii="Arial Cyr" w:hAnsi="Arial Cyr" w:eastAsia="Arial Cyr" w:cs="Arial Cyr"/>
          <w:caps/>
        </w:rPr>
      </w:pPr>
      <w:r>
        <w:rPr>
          <w:rFonts w:eastAsia="Arial Cyr" w:cs="Arial Cyr" w:ascii="Arial Cyr" w:hAnsi="Arial Cyr"/>
          <w:caps/>
        </w:rPr>
        <w:t>СВОИХ ГРАЖДА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основой для поддержания равновесия между личными и общественными потребностями является просвещение. Правительство, которое действительно заботится о благополучии своего народа (физическом, эмоциональном и прежде всего духовном), должно сделать просвещение своей главной задачей – без ее решения все другие цели становятся бессмысленными. Правительству и его лидерам следует учить своих граждан не только тому, как рационально решать сложные вопросы, но и как жить. Просвещение граждан должно быть направлено на то, чтобы поведение человека подчинялось законам, данным всем нам Б-гом. Только при выполнении этого условия представляется возможным сохранить права личности без ущерба для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оединенных Штатах все эти принципы претворены в жизнь: основатели страны объявили ее «единым государством под Б-гом». Сессии американского конгресса неизменно открываются обращением к Б-гу. Приведение к присяге выборных должностных лиц проводится с использованием Библии. В вооруженные силы страны назначаются капелланы. Даже денежные купюры этого государства, подлинный символ материализма, сообщают: «В Б-га мы вер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е поселенцы США были в большинстве своем беженцами на религиозной почве, глубоко верующими людьми, полными решимости защищать свое право поступать согласно своим убеждениям. Это была не абстрактная вера в какое-то высшее существо, обитающее где-то на небесах. Их вера проникала в каждый аспект жизни, в первую очередь в воспитание детей. Эти люди высоко оценили вновь обретенную свободу вероисповед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ополагающие убеждения обусловили стойкость народа, способствовали созданию могущественного государства, обладающего уникальной возможностью положительно влиять на каждого человека во всем мире.</w:t>
      </w:r>
    </w:p>
    <w:p>
      <w:pPr>
        <w:pStyle w:val="Normal"/>
        <w:shd w:fill="FFFFFF" w:val="clear"/>
        <w:rPr/>
      </w:pPr>
      <w:r>
        <w:rPr>
          <w:rFonts w:eastAsia="Times New Roman Cyr" w:cs="Times New Roman Cyr" w:ascii="Times New Roman Cyr" w:hAnsi="Times New Roman Cyr"/>
          <w:color w:val="000000"/>
        </w:rPr>
        <w:t xml:space="preserve">Тем не менее в настоящее время мы наблюдаем печальный феномен. Дух конституции Соединенных Штатов неправильно истолковывается некоторыми силами в обществе, склонными за свободой религии видеть свободу </w:t>
      </w:r>
      <w:r>
        <w:rPr>
          <w:rFonts w:eastAsia="Times New Roman Cyr" w:cs="Times New Roman Cyr" w:ascii="Times New Roman Cyr" w:hAnsi="Times New Roman Cyr"/>
          <w:i/>
          <w:iCs/>
          <w:color w:val="000000"/>
        </w:rPr>
        <w:t xml:space="preserve">от </w:t>
      </w:r>
      <w:r>
        <w:rPr>
          <w:rFonts w:eastAsia="Times New Roman Cyr" w:cs="Times New Roman Cyr" w:ascii="Times New Roman Cyr" w:hAnsi="Times New Roman Cyr"/>
          <w:color w:val="000000"/>
        </w:rPr>
        <w:t xml:space="preserve">религии. Высказывались даже возражения против «минуты молчания», минуты обращения каждого ученика к своей совести, проводимой в школах независимо от религиозной принадлежности учащихся. Включая «свободу религии» в Билль о правах, творцы конституции гарантировали каждому человеку свободу верить в Б-га в соответствии со своей совестью. Не оставляет сомнений, что конституция имела в виду </w:t>
      </w:r>
      <w:r>
        <w:rPr>
          <w:rFonts w:eastAsia="Times New Roman Cyr" w:cs="Times New Roman Cyr" w:ascii="Times New Roman Cyr" w:hAnsi="Times New Roman Cyr"/>
          <w:i/>
          <w:iCs/>
          <w:color w:val="000000"/>
        </w:rPr>
        <w:t xml:space="preserve">сохранение </w:t>
      </w:r>
      <w:r>
        <w:rPr>
          <w:rFonts w:eastAsia="Times New Roman Cyr" w:cs="Times New Roman Cyr" w:ascii="Times New Roman Cyr" w:hAnsi="Times New Roman Cyr"/>
          <w:color w:val="000000"/>
        </w:rPr>
        <w:t>религиозной свободы, а не отлучение народа от Б-га.</w:t>
      </w:r>
    </w:p>
    <w:p>
      <w:pPr>
        <w:pStyle w:val="Normal"/>
        <w:shd w:fill="FFFFFF" w:val="clear"/>
        <w:rPr/>
      </w:pPr>
      <w:r>
        <w:rPr>
          <w:rFonts w:eastAsia="Times New Roman Cyr" w:cs="Times New Roman Cyr" w:ascii="Times New Roman Cyr" w:hAnsi="Times New Roman Cyr"/>
          <w:color w:val="000000"/>
        </w:rPr>
        <w:t xml:space="preserve">Отделение религии от государства ни в коем случае нельзя истолковывать как отрицание Б-га и религии. Правительство не может предписать всем своим гражданам </w:t>
      </w:r>
      <w:r>
        <w:rPr>
          <w:rFonts w:eastAsia="Times New Roman Cyr" w:cs="Times New Roman Cyr" w:ascii="Times New Roman Cyr" w:hAnsi="Times New Roman Cyr"/>
          <w:i/>
          <w:iCs/>
          <w:color w:val="000000"/>
        </w:rPr>
        <w:t xml:space="preserve">одну </w:t>
      </w:r>
      <w:r>
        <w:rPr>
          <w:rFonts w:eastAsia="Times New Roman Cyr" w:cs="Times New Roman Cyr" w:ascii="Times New Roman Cyr" w:hAnsi="Times New Roman Cyr"/>
          <w:color w:val="000000"/>
        </w:rPr>
        <w:t>религию. Но разделение не должно осуществляться за счет веры в Б-га, поддерживаемой всеми вероисповеданиями.</w:t>
      </w:r>
    </w:p>
    <w:p>
      <w:pPr>
        <w:pStyle w:val="Normal"/>
        <w:shd w:fill="FFFFFF" w:val="clear"/>
        <w:rPr/>
      </w:pPr>
      <w:r>
        <w:rPr>
          <w:rFonts w:eastAsia="Times New Roman Cyr" w:cs="Times New Roman Cyr" w:ascii="Times New Roman Cyr" w:hAnsi="Times New Roman Cyr"/>
          <w:color w:val="000000"/>
        </w:rPr>
        <w:t xml:space="preserve">Возникающие время от времени в США социальные беспорядки во многих случаях связаны с отсутствием веры в Б-га и ответственности перед Ним, а также разного рода уклонениями от Б-жьих законов морали. Не стоит ли интерпретировать конституцию страны таким образом, который </w:t>
      </w:r>
      <w:r>
        <w:rPr>
          <w:rFonts w:eastAsia="Times New Roman Cyr" w:cs="Times New Roman Cyr" w:ascii="Times New Roman Cyr" w:hAnsi="Times New Roman Cyr"/>
          <w:i/>
          <w:iCs/>
          <w:color w:val="000000"/>
        </w:rPr>
        <w:t xml:space="preserve">ставит </w:t>
      </w:r>
      <w:r>
        <w:rPr>
          <w:rFonts w:eastAsia="Times New Roman Cyr" w:cs="Times New Roman Cyr" w:ascii="Times New Roman Cyr" w:hAnsi="Times New Roman Cyr"/>
          <w:color w:val="000000"/>
        </w:rPr>
        <w:t>вопрос о национальном кризисе, а не избегает 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енный способ обеспечить приверженность людей к общественному порядку состоит в том, чтобы открыть им моральные ценности. Очевидно, что наказание человека, уже совершившего преступление, знаменует собой борьбу не с причиной проблемы, а с ее симптомом, проявлением. Ребенок, который воспитан без страха перед Б-гом и почитания Его в своем сердце, не будет признавать никаких авторитетов – ни родителей, ни учителей, ни должностных лиц, осуществляющих контроль за соблюдением законов, не будет их уважать. Необходимо научить его принимать концепцию Б-жественного морального кодекса, которому все мы должны подчиняться. Ребенок должен усвоить, что законы людей зиждится на гораздо более вечном – на заповедях Б-жь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лжны быть использованы все возможности культивировать эту осведомленность. Минута молчания в начале каждого школьного дня является хорошим примером такой возможности. Это никоим образом не нарушает принципа отделения религии от государства, поскольку учащийся может использовать данную минуту по своему усмотрению. Но поощряя это мероприятие, мы говорим ребенку, что вера в высшее существо есть самое важное в его воспитании, в его жизни, а знание само по себе не столь важно, если не представлять себе, как направить его на службу обществу.</w:t>
      </w:r>
    </w:p>
    <w:p>
      <w:pPr>
        <w:pStyle w:val="Normal"/>
        <w:shd w:fill="FFFFFF" w:val="clear"/>
        <w:rPr/>
      </w:pPr>
      <w:r>
        <w:rPr>
          <w:rFonts w:eastAsia="Times New Roman Cyr" w:cs="Times New Roman Cyr" w:ascii="Times New Roman Cyr" w:hAnsi="Times New Roman Cyr"/>
          <w:color w:val="000000"/>
        </w:rPr>
        <w:t>Следует отметить, что на некоторых американских денежных знаках имеется и другое изречение. Кроме «В Б</w:t>
      </w:r>
      <w:r>
        <w:rPr>
          <w:color w:val="000000"/>
          <w:lang w:val="en-US"/>
        </w:rPr>
        <w:t>-ra</w:t>
      </w:r>
      <w:r>
        <w:rPr>
          <w:rFonts w:eastAsia="Times New Roman Cyr" w:cs="Times New Roman Cyr" w:ascii="Times New Roman Cyr" w:hAnsi="Times New Roman Cyr"/>
          <w:color w:val="000000"/>
        </w:rPr>
        <w:t xml:space="preserve"> мы верим», там начертано по-латыни «Е </w:t>
      </w:r>
      <w:r>
        <w:rPr>
          <w:color w:val="000000"/>
          <w:lang w:val="en-US"/>
        </w:rPr>
        <w:t>Pluribus</w:t>
      </w:r>
      <w:r>
        <w:rPr>
          <w:color w:val="000000"/>
        </w:rPr>
        <w:t xml:space="preserve"> </w:t>
      </w:r>
      <w:r>
        <w:rPr>
          <w:color w:val="000000"/>
          <w:lang w:val="en-US"/>
        </w:rPr>
        <w:t>Unum</w:t>
      </w:r>
      <w:r>
        <w:rPr>
          <w:rFonts w:eastAsia="Times New Roman Cyr" w:cs="Times New Roman Cyr" w:ascii="Times New Roman Cyr" w:hAnsi="Times New Roman Cyr"/>
          <w:color w:val="000000"/>
        </w:rPr>
        <w:t>», что означает «Из множества одно». Правительство не должно забывать, что каждая общность по своей природе состоит из большого числа личностей и каждую из них необходимо побуждать к участию в общем строительстве, приложению своих сил к созданию больше благ для объединенного сообщества.</w:t>
      </w:r>
    </w:p>
    <w:p>
      <w:pPr>
        <w:pStyle w:val="Heading3"/>
        <w:rPr>
          <w:rFonts w:ascii="Arial Cyr" w:hAnsi="Arial Cyr" w:eastAsia="Arial Cyr" w:cs="Arial Cyr"/>
          <w:caps/>
        </w:rPr>
      </w:pPr>
      <w:r>
        <w:rPr>
          <w:rFonts w:eastAsia="Arial Cyr" w:cs="Arial Cyr" w:ascii="Arial Cyr" w:hAnsi="Arial Cyr"/>
          <w:caps/>
        </w:rPr>
        <w:t>КАКОВО НАПРАВЛЕНИЕ ДЕЯТЕЛЬНОСТИ ПРАВИТЕЛЬСТВА?</w:t>
      </w:r>
    </w:p>
    <w:p>
      <w:pPr>
        <w:pStyle w:val="Normal"/>
        <w:shd w:fill="FFFFFF" w:val="clear"/>
        <w:rPr/>
      </w:pPr>
      <w:r>
        <w:rPr>
          <w:rFonts w:eastAsia="Times New Roman Cyr" w:cs="Times New Roman Cyr" w:ascii="Times New Roman Cyr" w:hAnsi="Times New Roman Cyr"/>
          <w:color w:val="000000"/>
        </w:rPr>
        <w:t>Мы достигли того, что права человека нашли широкое признание во всем мире. В мире, которым всего несколько веков назад правили тираны и цари</w:t>
      </w:r>
      <w:r>
        <w:rPr>
          <w:color w:val="000000"/>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 условиях реализации прав личности при отсутствии надлежащего руководства возникает опасность сделаться рабами своих эгоистических потребностей, что способно привести к разладу в обществе и в конечном счете к анархии. Задача заключается в том, чтобы ограничить необузданную свободу и направить ее на добрые и благородные це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единенным Штатам принадлежит ключевая роль в этих усилиях. Весь цивилизованный мир смотрит на США как на подлинную сверхдержаву, сила которой обусловлена приверженностью к моральному кодексу, побуждающему многих стать единственными, проявляющими заботу о бедных и слабых так же, как и о богатых и сильных. Эта страна должна и в дальнейшем использовать свое влияние на стимулирование других народов развивать свою деятельность в области просвещения и реализации прав человека. Если существует единое мировое сознание, то Америка должна стать той страной, которая выражает его. Сейчас нельзя недооценивать этот священный дол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страны мира должны осознать беспрецедентность времени, в котором мы живем. Благодаря развитию техники и технологии мир все больше объединяется. Однако американцы, как и народы других государств, в значительной мере отошли от законов Б-жьих, что и привело их к нынешнему состоянию, когда общество переживает серьезный конфликт. Лидеры всех стран должны внушать своим гражданам необходимость жить по законам Б-га, позволяющим использовать личную свободу для обеспечения подлинного единения людей, общин, народов. Лидерам всех общин, городов, штатов и стран следует обратиться к своим гражданам с призывом подчиниться универсальному моральному кодексу Семи Заповедей Сынов Ноя. Они должны учить людей делиться своим богатством, временем, духом. Демонстрируя ответственное и мужественное поведение, проявляя бескорыстие, искренность и прежде всего признавая высшую власть Б-га над человеком, лидеры могут стать примером, способствующим воспитанию всех граждан в духе любви к ближнему и заботы друг о друг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упило время, когда все народы должны «перековать свои мечи на орала и копья на серпа» (Исайя, 2:4). Задача любого правительства – приготовиться к тому, чтобы сделать все возможное для полного наступления мира во всем мир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75 году, когда отмечалась 25-я годовщина со дня смерти, его тестя, Ребе вспоминал, как тесть был благодарен правительству США, которое дважды его спасало: в 1927 году от бесчеловечного советского режима, который приговорил его за религиозную деятельность к смерти, и в 1940 году от нацистов. «Мы уверены, что американская традиция активной заботы о религиозной свободе и о тех, кто подвергается угнетению по расовым или другим мотивам, будет неуклонно продолжаться, – говорил Ребе. – Ясно, что американцы, которые избраны на государственные посты, сочтут своей привилегией и обязанностью демонстрировать, что символизируют Америка и американцы. Разумеется, подобные действия не всегда и не везде популярны. Но разве не все дела, связанные с добродетелью и исполнением долга, требуют большого мужества?»</w:t>
      </w:r>
      <w:r>
        <w:br w:type="page"/>
      </w:r>
    </w:p>
    <w:p>
      <w:pPr>
        <w:pStyle w:val="Heading2"/>
        <w:rPr/>
      </w:pPr>
      <w:r>
        <w:rPr/>
        <w:t>20</w:t>
      </w:r>
    </w:p>
    <w:p>
      <w:pPr>
        <w:pStyle w:val="Heading2"/>
        <w:rPr>
          <w:rFonts w:ascii="Arial Cyr" w:hAnsi="Arial Cyr" w:eastAsia="Arial Cyr" w:cs="Arial Cyr"/>
        </w:rPr>
      </w:pPr>
      <w:r>
        <w:rPr>
          <w:rFonts w:eastAsia="Arial Cyr" w:cs="Arial Cyr" w:ascii="Arial Cyr" w:hAnsi="Arial Cyr"/>
        </w:rPr>
        <w:t>лидерство</w:t>
      </w:r>
    </w:p>
    <w:p>
      <w:pPr>
        <w:pStyle w:val="Heading3"/>
        <w:rPr>
          <w:rFonts w:ascii="Arial Cyr" w:hAnsi="Arial Cyr" w:eastAsia="Arial Cyr" w:cs="Arial Cyr"/>
          <w:caps/>
        </w:rPr>
      </w:pPr>
      <w:r>
        <w:rPr>
          <w:rFonts w:eastAsia="Arial Cyr" w:cs="Arial Cyr" w:ascii="Arial Cyr" w:hAnsi="Arial Cyr"/>
          <w:caps/>
        </w:rPr>
        <w:t>Искусство самоотверженн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Цели и намерения [подлинного лидера] долины быть направлен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 то, чтобы повысить веру человеческого род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наполнить мир справедливостью.</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ймонид, Законы о царях, 4:10</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ждый должен быть лидером.</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сле кончины своего тестя, в 1950 году, Ребе отказался возглавить Любавичское Движение, ссылаясь на то, что не обладает «особыми силами», необходимыми для выполнения роли лидера. Год спустя, в первую годовщину смерти тестя, Ребе согласился принять на себя руководство Движени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ин из тех редких случаев, когда Ребе говорил о своей роли лидера, совпал с празднованием его восьмидесятитрехлетия, в 1985 год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ромность относится к самым разрушительным свойствам человеческой природы, она – основа неадекватного поведения человека, – сказал Ребе. – как же можем мы позволить людям собираться в знак уважения к одной персон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объяснил, что это собрание имело своей целью не оказать честь одному человеку, а выразить уважение движению, стремящемуся распространять справедливос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меет значения, кто его возглавляет., – продолжал Ребе, – имеет значение оно само. Успех, движения зависит, от единства его последователей, единства, преодолевающего их различия. Однако, чтобы объединит» разных, по своей природе людей, требуется лидер, служитель того дела, ради которого движение создано. Исключительная роль лидера заключается в том, чтобы учить и вдохновлять участников движения, интегрировать их деятельность.</w:t>
      </w:r>
    </w:p>
    <w:p>
      <w:pPr>
        <w:pStyle w:val="Heading3"/>
        <w:rPr>
          <w:rFonts w:ascii="Arial Cyr" w:hAnsi="Arial Cyr" w:eastAsia="Arial Cyr" w:cs="Arial Cyr"/>
          <w:caps/>
        </w:rPr>
      </w:pPr>
      <w:r>
        <w:rPr>
          <w:rFonts w:eastAsia="Arial Cyr" w:cs="Arial Cyr" w:ascii="Arial Cyr" w:hAnsi="Arial Cyr"/>
          <w:caps/>
        </w:rPr>
        <w:t>НУЖНЫ ЛИ НАМ ЛИДЕР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пределенные моменты жизни все мы общались с кем-нибудь (с родителями, учителями или работодателем), кто сумел изменить наши взгляды на жизнь и мир. С кем-нибудь, у кого были возвышенные критерии и кто действительно символизировал нечто. С кем-нибудь, кто воодушевлял и побуждал нас. С кем-нибудь, кто учил нас ставить перед собой благородные задачи, вселял в нас уверенность и силы для их решения. Такой человек является подлинным лидер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часто встречаем людей, которых, казалось бы, можно называть лидерами. Такие люди есть в правительстве, в сфере бизнеса, в области образования, искусства. Тем не менее мы страдаем от недостатка подлинного лидерства. Где эти люди, которые реально руководят нами, и в чем причина их отсут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вившись свидетелями многочисленных обманов и постоянно обнаруживаемых злоупотреблений властью, многие перестали верить своим лидерам. Сделавшись в большей или меньшей мере циничными, мы примиряемся с тем фактом, что нам нужен кто-то для поддержания порядка в наших таких разных домах. Озабоченные проблемами своей жизни, мы выбираем или назначаем должностных лиц для руководства всеми делами страны. Но хотим ли мы видеть в лидере просто управляющего? Или нам нужны именно лидеры? И чего нам следует от них жд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мы на самом деле нуждаемся в лидерах. Действуя на свой страх и риск, мы можем столкнуться с недостатком дальновидности, недостатком собственных знаний и сил, необходимых для достижения наших целей. Все мы начинаем нашу жизнь с потребности в руководстве. Даже самый развитой ребенок не сможет принять каких-то важных решений. Став взрослыми, мы приобретаем способность размышлять о себе. Но большинство из нас, попадая под пресс повседневных забот, редко находит время и энергию, чтобы сосредоточиться на имеющих наибольшее значение вопросах. А если время и энергия отыскиваются, наши эмоции и присущая каждому из нас субъективность ограничивают понимание вопроса и затрудняют его решение. Как говорят наши мудрецы, «узник не может освободить сам себя» (Талмуд, Таанис, 10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дер находит для нас новую перспективу, пути расширить наше поле зрения. Когда нас захватывают личные интересы, мелкие или крупные, лидер обращается к нам с призывом искать истинные приоритеты в жизни, с объяснением важности таких поиск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увство крайней необходимости так же важно для лидера, как и чувство видения. Современное лидерство нуждается в понимании этой необходимости, безотлагате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наши лидеры являются эффективными управляющими. Некоторые даже способны вдохновлять подчиненных. Есть председатели совета директоров, которые могут вести за собой тысячи служащих. Риторика ряда политиков воодушевляет миллионы граждан на поддержку их действий.</w:t>
      </w:r>
    </w:p>
    <w:p>
      <w:pPr>
        <w:pStyle w:val="Normal"/>
        <w:shd w:fill="FFFFFF" w:val="clear"/>
        <w:rPr/>
      </w:pPr>
      <w:r>
        <w:rPr>
          <w:rFonts w:eastAsia="Times New Roman Cyr" w:cs="Times New Roman Cyr" w:ascii="Times New Roman Cyr" w:hAnsi="Times New Roman Cyr"/>
          <w:color w:val="000000"/>
        </w:rPr>
        <w:t xml:space="preserve">Но эти лидеры не обеспечивают одной простой и существенной веши – они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color w:val="000000"/>
        </w:rPr>
        <w:t>дают людям долгосрочного видения самой жизни, которое наполнило бы ее глубоким смыслом, показывало бы, что каждый поступок человека является неотъемлемой частью содержательного целого. Недостаточно того, что лидер учит нас быть результативными. Он должен воодушевлять на изменение, совершенствование мира, на безотлагательную реализацию такого видения жизни.</w:t>
      </w:r>
    </w:p>
    <w:p>
      <w:pPr>
        <w:pStyle w:val="Heading3"/>
        <w:rPr>
          <w:rFonts w:ascii="Arial Cyr" w:hAnsi="Arial Cyr" w:eastAsia="Arial Cyr" w:cs="Arial Cyr"/>
          <w:caps/>
        </w:rPr>
      </w:pPr>
      <w:r>
        <w:rPr>
          <w:rFonts w:eastAsia="Arial Cyr" w:cs="Arial Cyr" w:ascii="Arial Cyr" w:hAnsi="Arial Cyr"/>
          <w:caps/>
        </w:rPr>
        <w:t>ЧТО ОТЛИЧАЕТ ПОДЛИННОГО ЛИДЕРА?</w:t>
      </w:r>
    </w:p>
    <w:p>
      <w:pPr>
        <w:pStyle w:val="Normal"/>
        <w:shd w:fill="FFFFFF" w:val="clear"/>
        <w:rPr/>
      </w:pPr>
      <w:r>
        <w:rPr>
          <w:rFonts w:eastAsia="Times New Roman Cyr" w:cs="Times New Roman Cyr" w:ascii="Times New Roman Cyr" w:hAnsi="Times New Roman Cyr"/>
          <w:color w:val="000000"/>
        </w:rPr>
        <w:t xml:space="preserve">Как распознать </w:t>
      </w:r>
      <w:r>
        <w:rPr>
          <w:rFonts w:eastAsia="Times New Roman Cyr" w:cs="Times New Roman Cyr" w:ascii="Times New Roman Cyr" w:hAnsi="Times New Roman Cyr"/>
          <w:i/>
          <w:iCs/>
          <w:color w:val="000000"/>
        </w:rPr>
        <w:t xml:space="preserve">истинного </w:t>
      </w:r>
      <w:r>
        <w:rPr>
          <w:rFonts w:eastAsia="Times New Roman Cyr" w:cs="Times New Roman Cyr" w:ascii="Times New Roman Cyr" w:hAnsi="Times New Roman Cyr"/>
          <w:color w:val="000000"/>
        </w:rPr>
        <w:t>лидера в достаточно большом числе людей, претендующих на эту роль? Чтобы ответить на поставленный вопрос, надо внимательно присмотреться к тому, чего же претендент пытается добиться своей деятель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ый лидер хочет внушить людям чувство собственного достоинства, заставить их действовать самостоятельно, как если бы они сами были лидерами. Вместо того чтобы ослеплять нас своим блеском, такой лидер посылает нам назад наш собственный свет, чтобы мы могли посмотреть на себя по-ново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Моше был лидером по самой своей сущности. Мы -знаем, что он был пастухом – довольно скромное начало для человека, который будет разговаривать с Б-гом. Он пас тысячи овец, бродивших по лугам. Как-то он отправился на поиски отбившейся от стада овцы, нашел ее у далекого ручья, подождал, пока она напьется, взвалил ее себе на спину и отнес к остальным овцам (Мидраш Раба, Шмойс, 2:2).</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наблюдавший за происходящим, понял, что Моше – человек справедливый, готовый поставить себя на место другого, человек, полный бескорыстной любви, и признал его достойным вести Его народ. В конце концов, за Моше ведь никто не наблюдал, он мог бы подумать: «К чему беспокоиться об одной овце, когда в стаде их тысячи?»</w:t>
      </w:r>
    </w:p>
    <w:p>
      <w:pPr>
        <w:pStyle w:val="Normal"/>
        <w:shd w:fill="FFFFFF" w:val="clear"/>
        <w:rPr/>
      </w:pPr>
      <w:r>
        <w:rPr>
          <w:rFonts w:eastAsia="Times New Roman Cyr" w:cs="Times New Roman Cyr" w:ascii="Times New Roman Cyr" w:hAnsi="Times New Roman Cyr"/>
          <w:color w:val="000000"/>
        </w:rPr>
        <w:t xml:space="preserve">В нашем светском обществе мы склонны думать о лидере как о могущественном деятеле с большими связями, богатом человеке или харизматической личности. Мы судим о лидере по тому, что он </w:t>
      </w:r>
      <w:r>
        <w:rPr>
          <w:rFonts w:eastAsia="Times New Roman Cyr" w:cs="Times New Roman Cyr" w:ascii="Times New Roman Cyr" w:hAnsi="Times New Roman Cyr"/>
          <w:i/>
          <w:iCs/>
          <w:color w:val="000000"/>
        </w:rPr>
        <w:t xml:space="preserve">имеет, </w:t>
      </w:r>
      <w:r>
        <w:rPr>
          <w:rFonts w:eastAsia="Times New Roman Cyr" w:cs="Times New Roman Cyr" w:ascii="Times New Roman Cyr" w:hAnsi="Times New Roman Cyr"/>
          <w:color w:val="000000"/>
        </w:rPr>
        <w:t xml:space="preserve">что у него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 xml:space="preserve">Но об истинном лидере надо судить по тому, чего у него </w:t>
      </w:r>
      <w:r>
        <w:rPr>
          <w:rFonts w:eastAsia="Times New Roman Cyr" w:cs="Times New Roman Cyr" w:ascii="Times New Roman Cyr" w:hAnsi="Times New Roman Cyr"/>
          <w:i/>
          <w:iCs/>
          <w:color w:val="000000"/>
        </w:rPr>
        <w:t xml:space="preserve">нет: </w:t>
      </w:r>
      <w:r>
        <w:rPr>
          <w:rFonts w:eastAsia="Times New Roman Cyr" w:cs="Times New Roman Cyr" w:ascii="Times New Roman Cyr" w:hAnsi="Times New Roman Cyr"/>
          <w:color w:val="000000"/>
        </w:rPr>
        <w:t>своего «это», высокомерия, корыстолюбия. Подлинный лидер рассматривает свою деятельность как бескорыстное служение высокой цели. По определению наших мудрецов, «лидерство – это не власть и господство, это зависимость, рабство» (Талмуд, Ойройос, 106). Б-г сказал Моше: «Я дал тебе величие только для них» (Талмуд, Брохос, 32а). Это не значит, что лидер слаб. Он черпает огромную силу из своей преданности цели, которая выше его сам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ое поколение имеет своего Моше, лидера, внушающего абсолютное доверие, увлеченного исполнением своей необычной роли. Он ценит каждого человека, участвующего в совершенствовании этого мира, руководит этим человеком, поднимается над любой индивидуальной перспективой, чтобы посмотреть на проблему под глобальным углом зрения. Он видит, как любой член общества и отдельный вопрос вписываются в единую схему современного мира.</w:t>
      </w:r>
    </w:p>
    <w:p>
      <w:pPr>
        <w:pStyle w:val="Normal"/>
        <w:shd w:fill="FFFFFF" w:val="clear"/>
        <w:rPr/>
      </w:pPr>
      <w:r>
        <w:rPr>
          <w:rFonts w:eastAsia="Times New Roman Cyr" w:cs="Times New Roman Cyr" w:ascii="Times New Roman Cyr" w:hAnsi="Times New Roman Cyr"/>
          <w:color w:val="000000"/>
        </w:rPr>
        <w:t xml:space="preserve">Настоящий лидер выводит людей из области грез и говорит им: «У вас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 xml:space="preserve">возможность найти смысл своей жизни и способности его реализовать. Вы являетесь важным звеном в цепи предыдущих поколений. У вас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наследие, достойное сохранения, и будущее, достойное того, чтобы за него бороться».</w:t>
      </w:r>
    </w:p>
    <w:p>
      <w:pPr>
        <w:pStyle w:val="Normal"/>
        <w:shd w:fill="FFFFFF" w:val="clear"/>
        <w:rPr/>
      </w:pPr>
      <w:r>
        <w:rPr>
          <w:rFonts w:eastAsia="Times New Roman Cyr" w:cs="Times New Roman Cyr" w:ascii="Times New Roman Cyr" w:hAnsi="Times New Roman Cyr"/>
          <w:color w:val="000000"/>
        </w:rPr>
        <w:t xml:space="preserve">Подлинный лидер доказывает, что мир находится в постоянном движении, которое нами контролируется. Он утверждает, что мы дрлжны освободиться от личных предрассудков или господствующего политического ветра. Он верит в то, что никто из нас не подчинен истории или природе, что мы и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история и природа. Он говорит нам, что мы можем уберечь мир от войны, ненависти и невежества, стереть границы, разделяющие человеческие расы, богатых и бедны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того как миром правили цари и царицы, прошли столетия. Сегодня мы далеки от самой концепции абсолютного лидерства. Может показаться, что лидерство противоречит демократической традиции, которая научила нас не подчинять свою жизнь какому бы то ни было человеку. И все-таки мы не можем позволить себе рассуждать так буквально. Если бы идеалы демократии доводились до крайности и общественность требовала референдума даже по самому незначительному вопросу законодательства, государство не могло бы функционировать. Поэтому современная политическая структура представляет собой прагматичный приемлемый компромисс, предусматривающий право отдельных личностей выбирать своих лидеров и в то же время сохраняющий ответственность лидеров перед обществом.</w:t>
      </w:r>
    </w:p>
    <w:p>
      <w:pPr>
        <w:pStyle w:val="Normal"/>
        <w:shd w:fill="FFFFFF" w:val="clear"/>
        <w:rPr/>
      </w:pPr>
      <w:r>
        <w:rPr>
          <w:rFonts w:eastAsia="Times New Roman Cyr" w:cs="Times New Roman Cyr" w:ascii="Times New Roman Cyr" w:hAnsi="Times New Roman Cyr"/>
          <w:color w:val="000000"/>
        </w:rPr>
        <w:t xml:space="preserve">Однако многие из нас потеряли веру в современных лидеров. И решение проблемы никак не в том, чтобы примириться с этим неутешительным положением дел, а в том, чтобы искать и найти лидера с безупречной репутацией. Идеальным представляется сочетание преимуществ демократии </w:t>
      </w:r>
      <w:r>
        <w:rPr>
          <w:rFonts w:eastAsia="Times New Roman Cyr" w:cs="Times New Roman Cyr" w:ascii="Times New Roman Cyr" w:hAnsi="Times New Roman Cyr"/>
          <w:i/>
          <w:iCs/>
          <w:color w:val="000000"/>
        </w:rPr>
        <w:t xml:space="preserve">и </w:t>
      </w:r>
      <w:r>
        <w:rPr>
          <w:rFonts w:eastAsia="Times New Roman Cyr" w:cs="Times New Roman Cyr" w:ascii="Times New Roman Cyr" w:hAnsi="Times New Roman Cyr"/>
          <w:color w:val="000000"/>
        </w:rPr>
        <w:t>оптимального лидера.</w:t>
      </w:r>
    </w:p>
    <w:p>
      <w:pPr>
        <w:pStyle w:val="Normal"/>
        <w:shd w:fill="FFFFFF" w:val="clear"/>
        <w:rPr/>
      </w:pPr>
      <w:r>
        <w:rPr>
          <w:rFonts w:eastAsia="Times New Roman Cyr" w:cs="Times New Roman Cyr" w:ascii="Times New Roman Cyr" w:hAnsi="Times New Roman Cyr"/>
          <w:color w:val="000000"/>
        </w:rPr>
        <w:t xml:space="preserve">Важно, особенно в наше время, уметь отличать лидерство от демагогии. Демагог может вдохновить людей, но его мотивы недостойны, а обещания нереалистичны. При оценке лидера полезно сохранять некоторый скепсис. Действительно ли ваш кандидат привержен своей миссии или его интересует только слава? Беспокоит ли потенциального лидера ваше благосостояние или он просто собирает толпу </w:t>
      </w:r>
      <w:r>
        <w:rPr>
          <w:rFonts w:eastAsia="Times New Roman Cyr" w:cs="Times New Roman Cyr" w:ascii="Times New Roman Cyr" w:hAnsi="Times New Roman Cyr"/>
          <w:caps/>
          <w:color w:val="000000"/>
        </w:rPr>
        <w:t xml:space="preserve">аля </w:t>
      </w:r>
      <w:r>
        <w:rPr>
          <w:rFonts w:eastAsia="Times New Roman Cyr" w:cs="Times New Roman Cyr" w:ascii="Times New Roman Cyr" w:hAnsi="Times New Roman Cyr"/>
          <w:color w:val="000000"/>
        </w:rPr>
        <w:t>собственного возвеличения?</w:t>
      </w:r>
    </w:p>
    <w:p>
      <w:pPr>
        <w:pStyle w:val="Normal"/>
        <w:shd w:fill="FFFFFF" w:val="clear"/>
        <w:rPr/>
      </w:pPr>
      <w:r>
        <w:rPr>
          <w:rFonts w:eastAsia="Times New Roman Cyr" w:cs="Times New Roman Cyr" w:ascii="Times New Roman Cyr" w:hAnsi="Times New Roman Cyr"/>
          <w:color w:val="000000"/>
        </w:rPr>
        <w:t xml:space="preserve">Истинный лидер не ищет последователей, его задача – научить других быть лидерами. Он никому не навязывает свое лидерство, не покушается на чью-то независимость. Он побуждает любовью, а не силой, давлением. Добивается не власти, а одной только правды. Когда приходит время приписывать себе честь за совершенное, он становится невидимым. В случае опасности он появляется первым, никогда не пытается укрыться от нее. Его энтузиазм по поводу вашего благополучия всегда искренен, когда вы советуетесь с ним по жизненно важным для вас вопросам, создается впечатление, что вы впервые встречаетесь </w:t>
      </w:r>
      <w:r>
        <w:rPr>
          <w:rFonts w:eastAsia="Times New Roman Cyr" w:cs="Times New Roman Cyr" w:ascii="Times New Roman Cyr" w:hAnsi="Times New Roman Cyr"/>
          <w:i/>
          <w:iCs/>
          <w:color w:val="000000"/>
        </w:rPr>
        <w:t xml:space="preserve">сами с собой </w:t>
      </w:r>
      <w:r>
        <w:rPr>
          <w:rFonts w:eastAsia="Times New Roman Cyr" w:cs="Times New Roman Cyr" w:ascii="Times New Roman Cyr" w:hAnsi="Times New Roman Cyr"/>
          <w:color w:val="000000"/>
        </w:rPr>
        <w:t>лицом к лиц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дней приема посетителей пользующийся большим уважением прихожан раввин внезапно закрыл дверь своего кабинета. Все подумали, что раввин устал и решил немного отдохнуть. Появление же секретаря, явно расстроенного, их озадачило, заставило встревожиться. Несколько человек, приблизившихся к двери кабинета, услышали, как громко плакал и молился равв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Два дня спустя раввин возобновил прием и раскрыл причину своего отчаяния: «Тот, кто приходит ко мне за советом, открывает мне болезни своей души, – объяснил он. – Чтобы помочь этому человеку, я должен суметь проникнуться его проблемой, найти в себе самом отражение того же состояния и желание исправить его. Два дня назад я ужаснулся, когда увидел, в какую пропасть скатился человек, пришедший ко мне со своей боль». При всем моем старании я не смог найти в себе ничего похожего на то, что он рассказал мне о себе. Но коль скоро этот человек пришел ко мне, я обязан был отыскать в себе нечто такое, пуст» едва различимое, имеющее хотя бы отдаленное отношение к его ситуации. Наконец мне стало ясно, что какая-то форма подобного порока должна была укорениться во мне, чего я, однако, не осознавал. Эта мысль потрясла меня и подвигла на покаяние, на возвращение к Б-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линный лидер должен быть живой иллюстрацией своего учения. Когда мы видим, что личная жизнь лидера соответствует его философии, это воодушевляет и нас на ее изучение и претворение в собственную жизнь. Если же образ жизни лидера расходится с его теориями, с тем, что он публично проповедует, мы не можем доверять ему.</w:t>
      </w:r>
    </w:p>
    <w:p>
      <w:pPr>
        <w:pStyle w:val="Normal"/>
        <w:shd w:fill="FFFFFF" w:val="clear"/>
        <w:rPr/>
      </w:pPr>
      <w:r>
        <w:rPr>
          <w:rFonts w:eastAsia="Times New Roman Cyr" w:cs="Times New Roman Cyr" w:ascii="Times New Roman Cyr" w:hAnsi="Times New Roman Cyr"/>
          <w:color w:val="000000"/>
        </w:rPr>
        <w:t xml:space="preserve">Лидер </w:t>
      </w:r>
      <w:r>
        <w:rPr>
          <w:rFonts w:eastAsia="Times New Roman Cyr" w:cs="Times New Roman Cyr" w:ascii="Times New Roman Cyr" w:hAnsi="Times New Roman Cyr"/>
          <w:b/>
          <w:bCs/>
          <w:color w:val="000000"/>
        </w:rPr>
        <w:t xml:space="preserve">не </w:t>
      </w:r>
      <w:r>
        <w:rPr>
          <w:rFonts w:eastAsia="Times New Roman Cyr" w:cs="Times New Roman Cyr" w:ascii="Times New Roman Cyr" w:hAnsi="Times New Roman Cyr"/>
          <w:color w:val="000000"/>
        </w:rPr>
        <w:t xml:space="preserve">может оставаться отвлеченным мечтателем. Его должны отличать умение успешно общаться </w:t>
      </w:r>
      <w:r>
        <w:rPr>
          <w:rFonts w:eastAsia="Times New Roman Cyr" w:cs="Times New Roman Cyr" w:ascii="Times New Roman Cyr" w:hAnsi="Times New Roman Cyr"/>
          <w:b/>
          <w:bCs/>
          <w:color w:val="000000"/>
        </w:rPr>
        <w:t xml:space="preserve">и </w:t>
      </w:r>
      <w:r>
        <w:rPr>
          <w:rFonts w:eastAsia="Times New Roman Cyr" w:cs="Times New Roman Cyr" w:ascii="Times New Roman Cyr" w:hAnsi="Times New Roman Cyr"/>
          <w:color w:val="000000"/>
        </w:rPr>
        <w:t>видение мира, способное воплощаться в особые, применимые на практике принципы – не в знание ради знания, а в знание, которое действительно может способствовать совершенствованию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ледовательно, лидер должен обладать такими качествами, как самоотверженность, смелость, одержимость и, главное, скромность. Выбранный Б-гом для того, чтобы вывести Его народ из египетского рабства, Моше возразил: «Кто я такой, что должен идти к фараону?» (Шмойс, 3:11) Действительно, «Моше был скромнейшим из всех людей, что на земле» (Бемидбар, 12:3).</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время определив характеристики возможного лидера, мы сумеем не только воспрепятствовать приходу на эту роль демагога, но и принять истинного, достойного лидера, когда он появится. Вера в лидера поможет нам освободиться от многих мелких забот, которые достаточно часто преследуют нас в жизни. Люди охотно принимают программу и образ действий подлинного лидера. Он стимулирует их на выполнение гораздо большего, чем они могли бы сделать по собственному почи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навая приемлемыми характеристики лидера, мы устанавливаем стандарт для него и, что еще важнее, для самих себя. Если вы устремляете свой взор на вершину горы, когда еще только собираетесь на нее подняться, это верный признак того, что вы совершите задуманное восхождение.</w:t>
      </w:r>
    </w:p>
    <w:p>
      <w:pPr>
        <w:pStyle w:val="Heading3"/>
        <w:rPr>
          <w:rFonts w:ascii="Arial Cyr" w:hAnsi="Arial Cyr" w:eastAsia="Arial Cyr" w:cs="Arial Cyr"/>
          <w:caps/>
        </w:rPr>
      </w:pPr>
      <w:r>
        <w:rPr>
          <w:rFonts w:eastAsia="Arial Cyr" w:cs="Arial Cyr" w:ascii="Arial Cyr" w:hAnsi="Arial Cyr"/>
          <w:caps/>
        </w:rPr>
        <w:t>КАК СТАТЬ ЛИДЕР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ршенно очевидно, что не всякий человек может быть лидером, подобным Моше. Но каждый, независимо от уровня его образования или материального состояния, способен научить чему-то самых мудрых и самых богатых. Каждый может стать лидером определенным образом, и никто не свободен от обусловленной этим ответстве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 можете считать, что не являетесь «прирожденным лидером». Но почему в таком случае вы были созданы? Каждый из нас наделен уникальными способностями и силой. И каждому предоставлен выбор – использовать их в эгоистических целях или поделиться ими с другими.</w:t>
      </w:r>
    </w:p>
    <w:p>
      <w:pPr>
        <w:pStyle w:val="Normal"/>
        <w:shd w:fill="FFFFFF" w:val="clear"/>
        <w:rPr/>
      </w:pPr>
      <w:r>
        <w:rPr>
          <w:rFonts w:eastAsia="Times New Roman Cyr" w:cs="Times New Roman Cyr" w:ascii="Times New Roman Cyr" w:hAnsi="Times New Roman Cyr"/>
          <w:color w:val="000000"/>
        </w:rPr>
        <w:t xml:space="preserve">Новое поколение предъявляет к своим лидерам особые требования, и лидерство вновь пришедшего поколения связано с его предшественниками. Мы должны узнать так же много от Моше, как и от лидеров </w:t>
      </w:r>
      <w:r>
        <w:rPr>
          <w:color w:val="000000"/>
          <w:lang w:val="en-US"/>
        </w:rPr>
        <w:t>XX</w:t>
      </w:r>
      <w:r>
        <w:rPr>
          <w:rFonts w:eastAsia="Times New Roman Cyr" w:cs="Times New Roman Cyr" w:ascii="Times New Roman Cyr" w:hAnsi="Times New Roman Cyr"/>
          <w:color w:val="000000"/>
        </w:rPr>
        <w:t xml:space="preserve"> века. Будущее может быть безграничным, но можно представить себе любое большое расстояние, если встать на плечи гигант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ынешнее поколение изголодалось по смыслу жизни и руководству, по духовной пище, и любой из нас может выступить в качестве лидера, поделиться с другими всем, что узнал, чему его научили. Никто не должен терять время, задавая себе вопрос, есть ли у него все необходимое для оказания помощи ближнему. Если кто-то тонет, вы не отправляетесь на курсы спасания жизни на водах, а прыгаете в воду, чтобы спасти утопающ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умайте же обо всех сферах своей жизни, где люди могут видеть в вас лидера: в семье, в школьном классе, на работе или спортивной площадке. Спросите себя, используете ли вы все свои способности, чтобы оказать положительное влияние на окружающих, воодушевить их интеллектуально, эмоционально и духовно. Помогаете ли вы им жить в соответствии с их истинным потенциалом, так, чтобы они смогли в свою очередь стать лидер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лидер создает другого, другой – третьего и так до бесконечности, подобно тому как пламя одной свечи зажигает вторую, вторая – третью и так до тех пор, пока непроницаемая темнота не превратится в сияющий свет.</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50 году в первой беседе, которую Ребе проводил, приняв на себя руководство Любавичским Движением, он коснулся вопроса своего лидерства: «Наша вера требует, чтобы каждый был добродетельным самостоятельно, не зависел бы от своего Ребе. Не обманывайте себя, полагая, что я буду руководить вами, а вам останется только распевать песни, произносишь тосты и этого будет достаточно. У каждого из вас своя ноша, своя битва. Я не уклоняюсь от обязанности, помогать, но ничто, даже небеса, не может заменит» вам личную ответственность».</w:t>
      </w:r>
      <w:r>
        <w:br w:type="page"/>
      </w:r>
    </w:p>
    <w:p>
      <w:pPr>
        <w:pStyle w:val="Heading2"/>
        <w:rPr/>
      </w:pPr>
      <w:r>
        <w:rPr/>
        <w:t>21</w:t>
      </w:r>
    </w:p>
    <w:p>
      <w:pPr>
        <w:pStyle w:val="Heading2"/>
        <w:rPr>
          <w:rFonts w:ascii="Arial Cyr" w:hAnsi="Arial Cyr" w:eastAsia="Arial Cyr" w:cs="Arial Cyr"/>
        </w:rPr>
      </w:pPr>
      <w:r>
        <w:rPr>
          <w:rFonts w:eastAsia="Arial Cyr" w:cs="Arial Cyr" w:ascii="Arial Cyr" w:hAnsi="Arial Cyr"/>
        </w:rPr>
        <w:t>женщины и мужчины</w:t>
      </w:r>
    </w:p>
    <w:p>
      <w:pPr>
        <w:pStyle w:val="Heading3"/>
        <w:rPr>
          <w:rFonts w:ascii="Arial Cyr" w:hAnsi="Arial Cyr" w:eastAsia="Arial Cyr" w:cs="Arial Cyr"/>
          <w:caps/>
        </w:rPr>
      </w:pPr>
      <w:r>
        <w:rPr>
          <w:rFonts w:eastAsia="Arial Cyr" w:cs="Arial Cyr" w:ascii="Arial Cyr" w:hAnsi="Arial Cyr"/>
          <w:caps/>
        </w:rPr>
        <w:t>Объединяя сил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жчина и женщина подобны двум огня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между ними присутствует Б-г, они объединяю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Если же между ними Б-га нет, они пожирают друг друга.</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Талмуд, Сота, 17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ле тысячелетий господства мужчин мы сейчас стоим на порог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ры, когда женщины займут достойное место и весь мир</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знает гармонию между ними.</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пережая феминистское движение, Ребе разработал всесторонний подход к определению ответственности современных женщин, в 1952–1953 годах он основал Любавичскую женскую организацию, которая призвала женщин активно участвовать в общественной жизни. Организация, создавала курсы, рабочие места, выпускала необходимую литературу, готовим социальные программы. Ребе по нескольку раз в год выступал перед женщинами своей общины, рекомендовал им уделят» особое внимание работе по воспитанию и сохранению в себе и своих близких высших ценностей, Он полагал, что эта работа является не только правом, но и долгом женщ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75 году Ребе провозгласил кампанию по зажиганию субботних свечей еврейскими женщинами и девушками, девочками старше трех. лет. Господствующей духовной темноте противопоставлялось множество огней. «И представьте себе, как много света во всем мире добавится каждую пятницу, – говорил он, – если женщины и девушки во всех уголках мира зажгут миллионы свечей».</w:t>
      </w:r>
    </w:p>
    <w:p>
      <w:pPr>
        <w:pStyle w:val="Heading3"/>
        <w:rPr>
          <w:rFonts w:ascii="Arial Cyr" w:hAnsi="Arial Cyr" w:eastAsia="Arial Cyr" w:cs="Arial Cyr"/>
          <w:caps/>
        </w:rPr>
      </w:pPr>
      <w:r>
        <w:rPr>
          <w:rFonts w:eastAsia="Arial Cyr" w:cs="Arial Cyr" w:ascii="Arial Cyr" w:hAnsi="Arial Cyr"/>
          <w:caps/>
        </w:rPr>
        <w:t>равны ли мужчины и женщи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ма острым и вызывающим неоднозначную реакцию является вопрос о том, как мужчины и женщины относятся друг к другу. После многолетнего главенства мужчин во всех сферах жизни женщины полны решимости добиться справедливого и одинакового с мужчинами отношения к себе в школьной и университетской аудитории, в государственном учреждении, в семье и т.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кончится ли когда-нибудь эта борьба, или мужчины и женщины обречены на вечный конфликт? Каковы причины последнего? И, что самое важное, каковы уникальные роли мужчины и женщи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ы на эти вопросы в значительной мере определяют, кто мы и как мы живем. То, как мы идентифицируем себя в качестве представителя своего пола, составляет нашу су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ременное общество только начинает вникать в подлинные различия между мужчинами и женщинами. Кроме очевидных физиологических различий, существуют различия и в мышлении, манере разговаривать и вести себя. Некоторые особенности предопределены социальными условиями. Можно проследить и связь со специфическими характеристиками по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годня от мужчин и женщин требуется большое мужество, чтобы оставаться внутренне честными, исходя из своей принадлежности к собственному полу. Граница между полами становится все более размытой. Мужчины и женщины якобы подобны. Но так ли это? Возникает массовый кризис идентичности. Стремясь к достижению равенства, каждый пол жертвует своей уникальностью. В школе, на работе и в других местах мужчины и женщины почти полностью интегрировались, в результате чего возникают многочисленные вопросы по поводу их сходства и различий. Пытаясь приспособиться к обществу, особенно к рынку труда, мужчины и женщины часто готовы подавить свою природу. Чтобы защитить себя, они могут быть чрезмерно агрессивными, а в каких-то условиях – слишком пассивны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е понимание роли полов было сформировано, а затем искажено множеством социальных программ, их манипулированием и злоупотреблением. Многие мужчины использовали свою силу для господства над женщинами, а те, стремясь утвердить себя в обществе, отстоять свои права, делали попытки нанести ответный уда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разобраться в этой путанице, обнаружить подлинно мужскую и женскую сущность, скрытую за этими искажениями? Прежде всего необходимо понять, как и почему Б-г создал мужчину и женщину.</w:t>
      </w:r>
    </w:p>
    <w:p>
      <w:pPr>
        <w:pStyle w:val="Normal"/>
        <w:shd w:fill="FFFFFF" w:val="clear"/>
        <w:rPr/>
      </w:pPr>
      <w:r>
        <w:rPr>
          <w:rFonts w:eastAsia="Times New Roman Cyr" w:cs="Times New Roman Cyr" w:ascii="Times New Roman Cyr" w:hAnsi="Times New Roman Cyr"/>
          <w:color w:val="000000"/>
        </w:rPr>
        <w:t xml:space="preserve">Вопрос, которым задаются многие, звучит следующим образом: создал ли Б-г мужчину и женщину равными? Точно так же можно спросить, создал ли конструктор одинаковыми две детали одной машины. Эти детали могут очень сильно отличаться одна от другой, но без одной из них машина будет либо плохо работать, либо не будет работать вовсе. Как говорят наши мудрецы, «Б-г ничего не создал напрасно» (Талмуд, Шабос, </w:t>
      </w:r>
      <w:r>
        <w:rPr>
          <w:rFonts w:eastAsia="Arial Cyr" w:cs="Arial Cyr" w:ascii="Arial Cyr" w:hAnsi="Arial Cyr"/>
          <w:color w:val="000000"/>
        </w:rPr>
        <w:t>77б</w:t>
      </w:r>
      <w:r>
        <w:rPr>
          <w:rFonts w:eastAsia="Arial" w:cs="Arial" w:ascii="Arial" w:hAnsi="Arial"/>
          <w:color w:val="000000"/>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мы должны признать, что мужчина и женщина созданы как два равных существа, но каждое для выполнения своей роли в достижении общей цели. Чтобы определить сущность того и другого, надо отбросить ограниченную субъективность человека и посмотреть на проблему глазами Б-га. Все люди, мужчины и женщины, созданы для того, чтобы соединить собственные тело и душу, совершенствовать себя, освятить свой мир. В служении Б-гу различий между мужчиной и женщиной нет. Разными могут быть лишь способы, какими это служение осуществляется, или инструменты для решения общей задач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изиологические, эмоциональные и психологические различия соответствуют различным духовным мандатам, выданным им Б-гом. Если бы каждый из нас был предназначен для выполнения одной и той же роли в жизни, не было бы надобности в столь многочисленных формах выражения нашей сущ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создал человеческий род как единый организм и разделил его на две части – «один человек с двумя лицами» (Мид-раш Раба, Брешпис, 8:10). Подобно тому как любой человек состоит из двух элементов, тела и души, которые мы должны полностью объединить, мужчина и женщина представляют собой два элемента человеч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о мужчины и женщины наиболее глубоко реализуется в браке, когда оба они, каждый своим путем, научившись преодолевать свою индивидуальность, достигают полного потенциала для развития. Тот и другой тянутся к своей половине, с которой был первоначально соединен, до того как их разделили пополам. Парадокс заключается в том, что через слияние своих «я» каждый получает способность обрести свою глубинную сущность, свою реальную индивидуальность.</w:t>
      </w:r>
    </w:p>
    <w:p>
      <w:pPr>
        <w:pStyle w:val="Heading3"/>
        <w:rPr>
          <w:rFonts w:ascii="Arial Cyr" w:hAnsi="Arial Cyr" w:eastAsia="Arial Cyr" w:cs="Arial Cyr"/>
          <w:caps/>
        </w:rPr>
      </w:pPr>
      <w:r>
        <w:rPr>
          <w:rFonts w:eastAsia="Arial Cyr" w:cs="Arial Cyr" w:ascii="Arial Cyr" w:hAnsi="Arial Cyr"/>
          <w:caps/>
        </w:rPr>
        <w:t>каковы роли мужчины и женщины?</w:t>
      </w:r>
    </w:p>
    <w:p>
      <w:pPr>
        <w:pStyle w:val="Normal"/>
        <w:shd w:fill="FFFFFF" w:val="clear"/>
        <w:rPr/>
      </w:pPr>
      <w:r>
        <w:rPr>
          <w:rFonts w:eastAsia="Times New Roman Cyr" w:cs="Times New Roman Cyr" w:ascii="Times New Roman Cyr" w:hAnsi="Times New Roman Cyr"/>
          <w:color w:val="000000"/>
        </w:rPr>
        <w:t xml:space="preserve">Чтобы оценить гармонию между мужчиной и женщиной, следует определить их тождество в служении Б-гу. Когда они смиренно признают свою общую цель и соединяются для ее выполнения, через их единство наступает самовыражение наиболее личной формы, взаимное уважение друг к другу как </w:t>
      </w:r>
      <w:r>
        <w:rPr>
          <w:rFonts w:eastAsia="Times New Roman Cyr" w:cs="Times New Roman Cyr" w:ascii="Times New Roman Cyr" w:hAnsi="Times New Roman Cyr"/>
          <w:i/>
          <w:iCs/>
          <w:color w:val="000000"/>
        </w:rPr>
        <w:t xml:space="preserve">истинно </w:t>
      </w:r>
      <w:r>
        <w:rPr>
          <w:rFonts w:eastAsia="Times New Roman Cyr" w:cs="Times New Roman Cyr" w:ascii="Times New Roman Cyr" w:hAnsi="Times New Roman Cyr"/>
          <w:color w:val="000000"/>
        </w:rPr>
        <w:t>равных партнеров. Если же они посвящают себя своим личным потребностям, возникают условия для разногласий между ними.</w:t>
      </w:r>
    </w:p>
    <w:p>
      <w:pPr>
        <w:pStyle w:val="Normal"/>
        <w:shd w:fill="FFFFFF" w:val="clear"/>
        <w:rPr/>
      </w:pPr>
      <w:r>
        <w:rPr>
          <w:rFonts w:eastAsia="Times New Roman Cyr" w:cs="Times New Roman Cyr" w:ascii="Times New Roman Cyr" w:hAnsi="Times New Roman Cyr"/>
          <w:color w:val="000000"/>
        </w:rPr>
        <w:t xml:space="preserve">Но остается вопрос: зачем Б-гу надо было создавать мужчину </w:t>
      </w:r>
      <w:r>
        <w:rPr>
          <w:rFonts w:eastAsia="Times New Roman Cyr" w:cs="Times New Roman Cyr" w:ascii="Times New Roman Cyr" w:hAnsi="Times New Roman Cyr"/>
          <w:i/>
          <w:iCs/>
          <w:color w:val="000000"/>
        </w:rPr>
        <w:t xml:space="preserve">и </w:t>
      </w:r>
      <w:r>
        <w:rPr>
          <w:rFonts w:eastAsia="Times New Roman Cyr" w:cs="Times New Roman Cyr" w:ascii="Times New Roman Cyr" w:hAnsi="Times New Roman Cyr"/>
          <w:color w:val="000000"/>
        </w:rPr>
        <w:t>женщину, каковы их особые ро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и женщина представляют собой две формы Б-жественной энергии, мужской и женский элементы единственной души. И каждый аспект всего мира различается по этим двум параметра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не есть ни мужское, ни женское начало, но Он имеет две формы эманации (происхождения, «истечения» из Единого) – мужскую, более агрессивную, и женскую, нежную. Человек, который собирается прожить всю жизнь в гармонии, должен обладать обеими формами энергии: силой экспрессии и силой осторожности, осмотрительности, твердостью и утонченностью, способностью отдавать и способностью получать. В идеальном случае эти два вида энергии сливаются воеди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и женщина содержат в себе оба уровня. Однако, вообще говоря, – ив своем духовно чистом виде, не искаженном воздействием социальных или культурных факторов – оба они изначально олицетворяют одну из этих двух форм энерг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а обычно физически сильнее, более энергичен и объективно ориентирован. Женщина чаще соответствует идеалу чувства собственного достоинства. Иногда подобную тонкость принимают за слабость. В действительности она может оказаться опаснее физической силы. Истинное чувство собственного достоинства не кричит, оно исходит изнутри, говорит твердым, ровным голосом. Природа женщины тонка, но не слаба, природа мужчины активна, но не стихий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енская энергия – это то, чем человек является, мужская энергия – то, что он делает. Чтобы достигнуть совершенства, мужчина и женщина должны обладать обоими видами энергии. Самые благородные духовные ценности или идеалы остаются бесполезными до тех пор, пока они не претворены в жизнь. Действие без зова внутреннего голоса правды также оказывается бессмыслен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новная роль мужчины состоит в том, чтобы использовать свою активную мужскую энергию для совершенствования материального мира. Женщина, выполняя свою главную роль, должна употребить утонченную женскую энергию для обнаружения Б-жественности во всем, что существует.</w:t>
      </w:r>
    </w:p>
    <w:p>
      <w:pPr>
        <w:pStyle w:val="Normal"/>
        <w:shd w:fill="FFFFFF" w:val="clear"/>
        <w:rPr/>
      </w:pPr>
      <w:r>
        <w:rPr>
          <w:rFonts w:eastAsia="Times New Roman Cyr" w:cs="Times New Roman Cyr" w:ascii="Times New Roman Cyr" w:hAnsi="Times New Roman Cyr"/>
          <w:color w:val="000000"/>
        </w:rPr>
        <w:t xml:space="preserve">Мужчина «выходит» в поисках Б-жественности, женщина абсорбирует ее. Мужчина дает семя для создания жизни, женщина рождает ее. Мужчина учит жить своих детей, женщина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 xml:space="preserve">сама жизнь. Мужчина дарит любовь, женщина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любов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утверждать, что только мужчина способен улучшать мир или только женщина в состоянии проявить врожденную доброту. Как показывает опыт, при «завоевании» мира и проведении в нем изменений женский подход может часто быть более эффективным, чем мужской, который во многих случаях сопровождается конфронтацией. Мужчина, когда это необходимо, должен прибегнуть к деликатности, утонченности, женщина – к умению отстаивать свои права.</w:t>
      </w:r>
    </w:p>
    <w:p>
      <w:pPr>
        <w:pStyle w:val="Normal"/>
        <w:shd w:fill="FFFFFF" w:val="clear"/>
        <w:rPr/>
      </w:pPr>
      <w:r>
        <w:rPr>
          <w:rFonts w:eastAsia="Times New Roman Cyr" w:cs="Times New Roman Cyr" w:ascii="Times New Roman Cyr" w:hAnsi="Times New Roman Cyr"/>
          <w:color w:val="000000"/>
        </w:rPr>
        <w:t xml:space="preserve">Решение проблемы не в том, чтобы мужчина и женщина пытались стать одинаковыми, и не в том, чтобы мужчины походили на других мужчин, а женщины – на других женщин. Все мужчины и женщины должны оставаться </w:t>
      </w:r>
      <w:r>
        <w:rPr>
          <w:rFonts w:eastAsia="Times New Roman Cyr" w:cs="Times New Roman Cyr" w:ascii="Times New Roman Cyr" w:hAnsi="Times New Roman Cyr"/>
          <w:i/>
          <w:iCs/>
          <w:color w:val="000000"/>
        </w:rPr>
        <w:t xml:space="preserve">самими собой </w:t>
      </w:r>
      <w:r>
        <w:rPr>
          <w:rFonts w:eastAsia="Times New Roman Cyr" w:cs="Times New Roman Cyr" w:ascii="Times New Roman Cyr" w:hAnsi="Times New Roman Cyr"/>
          <w:color w:val="000000"/>
        </w:rPr>
        <w:t>и помнить, что Б-г дал каждому из нас уникальные способности следовать своим целям и первейшая обязанность каждого – полностью использовать эти способ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обязывает мужчину ощущать себя в контексте мужественности, которая включает также его женское «я». От женщины Он требует понимания себя в свете женственности, включающей и ее мужское «я». При этом каждый в конечном счете ответственен за себя как человек, свободно стоящий перед Б-гом и обществ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конструктивного объединения сил мужчины и женщины должны прежде всего уметь оценивать свое истинное «я» и свои истинные различия. Это требует определенной скромности и взаимного уважения к манере одеваться, общаться, вести себя, признания того, что физический союз между мужчиной и женщиной возможен лишь в рамках освященного Б-гом брачного союза. Не случайно счастливый брак включает и женский, и мужской аспекты, так что супружеская пара сотрудничает, создавая прочные отношения, которые могут противостоять превратностям жизн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уж и жена обратились к раввину с просьбой разрешить их спор. Муж утверждал, что женщина превосходит, мужчину благодаря, своей способности исполнять многочисленные обязанности по долу и на работе, умению переносить родовые муки, быть терпеливой с детьми и, главное, с ним, с мужем. Жена, со своей стороны, была уверена в превосходстве мужчины, поскольку ему приходится не только тяжело работать, чтобы содержать семью, но и быть ее защитником, выслушивать постоянные жалобы жены, даже после тяжелого рабочего дня.. «Вы оба правы! – вынес свое решение раввин. – жена столь праведного мужа, разумеется, и сама праведна, а муж счастливой жены, несомненно, сам счастлив».</w:t>
      </w:r>
    </w:p>
    <w:p>
      <w:pPr>
        <w:pStyle w:val="Heading3"/>
        <w:rPr>
          <w:rFonts w:ascii="Arial Cyr" w:hAnsi="Arial Cyr" w:eastAsia="Arial Cyr" w:cs="Arial Cyr"/>
          <w:caps/>
        </w:rPr>
      </w:pPr>
      <w:r>
        <w:rPr>
          <w:rFonts w:eastAsia="Arial Cyr" w:cs="Arial Cyr" w:ascii="Arial Cyr" w:hAnsi="Arial Cyr"/>
          <w:caps/>
        </w:rPr>
        <w:t>СИЛЫ, РАЗДЕЛЯЮЩИЕ МУЖЧИНУ И ЖЕНЩИ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декватная смесь мужской и женской энергии может быть получена в результате большого напряжения сил. Мы живем в такое время, когда возвышенное у многих людей вытесняется материальными ценностями. При доминировании личного «я» и грубой силы мода превосходит истинный смысл, а форма – дух, подлинное и разумное равновесие между мужчиной и женщиной нарушается. В таких условиях они не объединяются для выполнения единой цели, усиленная энергия каждого из них служит для их отдаления друг от дру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ская, активная, энергия проявляет склонность к господству. Те, кто ценят внешнюю силу, контроль над домашним очагом и семьей, наступательную тактику в бизнесе выше, чем деликатность и мудрость, присуждают высшую награду человеку (вернее, его способностям), который находит эту форму выражения естественной и удобной. Создается среда, где торжествует, больше всего признается мужская энерг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мужчина, и женщина неизбежно страдают от искажения приоритетов, но именно женщина ощущает тяжесть этого искажения в полной мере, поскольку ее силы направлены прежде всего на возвышенное, духовное. Некоторые отвергают или недооценивают женские силы, принимая их за чрезмерную чувствительность. Это неправильное понимание и вытекающее отсюда злоупотребление им мужчинами являются одной из главных побудительных причин существования современного действительно оправданного феминизм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еминизм справедливо призывает к прекращению господства мужчин и к равным с мужскими правам для женщин. Крайне важно докопаться до сути ложных приоритетов. Цель жизни мужчины или женщины не должна сводиться к тому, чтобы удовлетворить свое «я» или свои потребности, наша цель – служение Б-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линное освобождение женщин имеет в виду не поиск равенства с мужским миром, а выражение Б-жественных женственных аспектов личности любой женщины, использование их на благо человечества. Женщины должны отстаивать свои права – в этом заинтересован весь мир, от этого зависит его благополуч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многие женщины, как и многие мужчины, не устояли перед ростом материальных ценностей, происходившим за счет духовных ценностей. Женское движение совершило большое количество реальных добрых дел, но снизило свой потенциал, не приступив к решению коренной проблемы. Случилось так, что борьба за права женщин, равные правам мужчин, стала причиной непрекращающегося конфликта между ними. Отказавшись использовать свои различные свойства для достижения единой цели, мужчины и женщины часто просто воюют между собой за господ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ходом из сложившейся ситуации является возвращение в нашу жизнь духовности и скромности, признание врожденных качеств мужчин и женщин, рассматриваемых как взаимодополняющие половины одного целого, которое служит единому Б-г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не значит, что мы должны отказаться от профессиональной деятельности и всех возможностей, предоставляемых современной жизнью. Но нам необходимо сосредоточиться на своих приоритетах. Не следует считать рабочее место основой своего существования, а деньги – самым важным в жизни. Надо видеть себя такими, какие мы есть, – мужчиной или женщиной, созданными Б-гом с одинаковой способностью совершенствовать мир. Для некоторых это может означать выбор профессии, позволяющей улучшить жизнь их семьи, для других – использование части рабочего времени для повышения своего духовного уровня, занятий делами общины или гуманитарными проектами. Можно почувствовать себя более счастливыми и в большей степени реализовавшими свои способности, занимаясь воспитанием своих детей. Подобная тенденция в последнее время набирает сил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того как мы становимся более духовно ориентированными, наша ответственность за строительство домашнего очага, преобразование материального мира в Б-жественный дом возрастает. Это та цель, ради которой мы были созда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нимаетесь ли вы профессиональной деятельностью вне дома, выполняете ли ее в своем доме или объединяете эти два вида деятельности, очень важно произвести переоценку своих приоритетов и сконцентрироваться на своей роли мужчины или женщины под властью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женщины более чувствительны к духовной энергаи, они должны быть инициаторами новой осведомленности. Это была бы последняя феминистская революция: разрушение границ между духом и материей, достижение истинной гармонии между мужской и женской энергие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жчины и женщины должны реализовать свои равноценные роли, дополняя друг друга в своей совместной работе по улучшению жизни. Чтобы компенсировать ущерб, причиненный своим чрезмерным господством, мужчинам следует сосредоточиться на использовании своих доминирующих качеств и силы для свершения добрых дел, защиты и поддержки женского характера, помощи женщинам открыть их истинный потенциал Б-жественности, в проявлении которой так сильно нуждается мир сегодн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тва полов» может стать катализатором для возвращения к нашему подлинному «я». Устранив искажение, затушевывающее роль мужчины и женщины, двух специфических Б-жественных энергий, мы придем к пониманию того, как любой человек должен реализовать свои способности. Нельзя забывать, что мужчина и женщина – это две половины одной и той же души, дополняющие друг дру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йте себе вопрос: преданы вы своей натуре или противоречите ей, добиваясь успеха в материальном мире? Узнайте, что такое мужская и женская энергия, учитесь уравновешивать эти два вида энергии, вести результативную жизнь, полную смысла, в соответствии со своим потенциалом. Наконец, учитесь отдавать должное, уважать ванту мужскую или женскую неотделимую половин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ногих лет господства мужчины мы стоим на пороге подлинной эры женщины, являемся свидетелями возвращения к высшим, духовным ценностям. Мы поняли, что материальное не может сделать нас полностью счастливыми, что исключительно материалистическая жизнь и жизнь, полная смысла, совершенно несовместимы. Мы ощутили возрождение женской энергии, силы спокой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ало время женщине занять подобающее ей место, где утонченная сила женской энергии сможет питать очевидную силу мужской энергии. Уже доказано, что у нас достаточно сил для уничтожения окружающих нас демонов. Необходимо научиться воспитывать в себе Б-жественнос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 Ребе обратились за помощью супруги,у которых возникли трудности в общении друг с другом. Жена сказала, что муж целиком поглощен работой, Изыскав время поговорить с ней, он подверг ее беспощадной критике. Муж, в свою очередь, пожаловался, что жена не уважает его и не склонна выслушать ни одного идущего от него предложени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вы думаете, что жена долина прислушиваться к вашим советам? – спросил 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жена обязана слушаться своего мужа, – ответил супруг.</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чему? – недоумевал 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муж – хозяин дом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сказал Ребе. – Первый непреложный закон, которому вы как мужчина должны подчиняться, гласит: «Муж должен почитать жену больше, чем самого себя». Тогда добродетельная жена сможет уважать и любить своего мужа. Если же он не выполняет своей роли, жена может в деликатной форме ему на это указать.</w:t>
      </w:r>
      <w:r>
        <w:br w:type="page"/>
      </w:r>
    </w:p>
    <w:p>
      <w:pPr>
        <w:pStyle w:val="Heading2"/>
        <w:rPr/>
      </w:pPr>
      <w:r>
        <w:rPr/>
        <w:t>22</w:t>
      </w:r>
    </w:p>
    <w:p>
      <w:pPr>
        <w:pStyle w:val="Heading2"/>
        <w:rPr>
          <w:rFonts w:ascii="Arial Cyr" w:hAnsi="Arial Cyr" w:eastAsia="Arial Cyr" w:cs="Arial Cyr"/>
        </w:rPr>
      </w:pPr>
      <w:r>
        <w:rPr>
          <w:rFonts w:eastAsia="Arial Cyr" w:cs="Arial Cyr" w:ascii="Arial Cyr" w:hAnsi="Arial Cyr"/>
        </w:rPr>
        <w:t>наука и техника</w:t>
      </w:r>
    </w:p>
    <w:p>
      <w:pPr>
        <w:pStyle w:val="Heading3"/>
        <w:rPr>
          <w:rFonts w:ascii="Arial Cyr" w:hAnsi="Arial Cyr" w:eastAsia="Arial Cyr" w:cs="Arial Cyr"/>
          <w:caps/>
        </w:rPr>
      </w:pPr>
      <w:r>
        <w:rPr>
          <w:rFonts w:eastAsia="Arial Cyr" w:cs="Arial Cyr" w:ascii="Arial Cyr" w:hAnsi="Arial Cyr"/>
          <w:caps/>
        </w:rPr>
        <w:t>Открывая Б-жественное в природ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что Б-г создал в Своем мире. Он создал Себе во славу. </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оучения Отцов, 6:1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хника использует Б-жественные сил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сутствующие в природе, с момента ее создания.</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начале 50-х годов супружеская пара и их шестилетняя дочь удостоились аудиенции у Ребе. После беседы с отцом и матерью Ребе обратился к девочке: нет ли у нее вопросов к нему? Девочка обрадовалась возможности поговорить с Ребе, но родители советовали ей не отнцматьу него драгоценное время. Поддерживаемая хозяином кабинета, девочка с озабоченным видом задала ему свой вопрос: что он думает о ядерной энергии – хорошая она или плохая? «У тебя дома на кухне есть нож, – сказал Ребе. – Хороший он или плохой?» Маленькая собеседница ответила; «Это зависит от того, как его использовать. Если для того, чтобы нарезать продукты, он хороший. Если же для того, чтобы порезать кого-нибудь, он плохо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чень правильный, точный ответ, – одобрил Ребе. – То же самое можно сказать о ядерной энергии или о любой другой технологии, которую разработали люди.</w:t>
      </w:r>
    </w:p>
    <w:p>
      <w:pPr>
        <w:pStyle w:val="Heading3"/>
        <w:rPr>
          <w:rFonts w:ascii="Arial Cyr" w:hAnsi="Arial Cyr" w:eastAsia="Arial Cyr" w:cs="Arial Cyr"/>
          <w:caps/>
        </w:rPr>
      </w:pPr>
      <w:r>
        <w:rPr>
          <w:rFonts w:eastAsia="Arial Cyr" w:cs="Arial Cyr" w:ascii="Arial Cyr" w:hAnsi="Arial Cyr"/>
          <w:caps/>
        </w:rPr>
        <w:t>техника: зло или благо?</w:t>
      </w:r>
    </w:p>
    <w:p>
      <w:pPr>
        <w:pStyle w:val="Normal"/>
        <w:shd w:fill="FFFFFF" w:val="clear"/>
        <w:rPr/>
      </w:pPr>
      <w:r>
        <w:rPr>
          <w:rFonts w:eastAsia="Times New Roman Cyr" w:cs="Times New Roman Cyr" w:ascii="Times New Roman Cyr" w:hAnsi="Times New Roman Cyr"/>
          <w:color w:val="000000"/>
        </w:rPr>
        <w:t>Мы</w:t>
      </w:r>
      <w:r>
        <w:rPr>
          <w:i/>
          <w:iCs/>
          <w:color w:val="000000"/>
        </w:rPr>
        <w:t xml:space="preserve"> </w:t>
      </w:r>
      <w:r>
        <w:rPr>
          <w:rFonts w:eastAsia="Times New Roman Cyr" w:cs="Times New Roman Cyr" w:ascii="Times New Roman Cyr" w:hAnsi="Times New Roman Cyr"/>
          <w:color w:val="000000"/>
        </w:rPr>
        <w:t>живем в высокоразвитом наукой мире. По сути, каждую минуту в течение всего дня, находясь дома, на работе или в пути, мы испытываем на себе влияние современной техники. Компьютерный век и информационная революция открыли для нас неограниченные возможности общаться практически с кем угодно, где угодно и когда угодно. Техника позволяет нам жить более комфортно и работать более эффективно. Но понимаем ли мы, как она влияет на духовную жизнь каждого из н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учно-техническая революция, если задуматься даже над ее отдаленными последствиями, действительно ошеломляет. Но чтобы правильно оценить эту революцию и воспользоваться ее плодами, следует прежде всего определить, что она значит для наших личных судеб и судьбы мира в ц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 по себе наука в моральном плане нейтральна. Она пытается представить нам объективную картину физического мира и его природных сил. Но наука не делает выводов относительно того, как мы должны распорядиться этими силами. Она не имеет дела ни с добром, ни со злом или с вопросами этики. В лучшем случае она подтверждает свои границы и признает, что не является основой или кодексом моральной доктри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хнику, как и всякую другую силу, можно использовать не только в созидательных, но и в разрушительных целях. Изобретение телевидения, компьютеров, лазеров, открытия в области ядерной энергии, медицины и биологии – все это примеры понимания и применения Б-жественньгх сил, которые проявляются в природе. Перед людьми была поставлена задача с помощью этих средств усовершенствовать мир, преобразовать нашу материальную среду в жилище духовности и Б-жестве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Б-г не создавал хлеба. Он сотворил солнце и землю, воду и семена хлебных злаков. Мы должны посадить эти семена, собрать урожай созревшей пшеницы, помолоть ее, смешать полученную муку с водой и выпечь из теста хлеб. А не мог ли Б-г так же легко дать нам хлеб уже в готовом виде? Конечно, мог. Но мы – Его партнеры в этом мире. Наша жизнь – это выражение доброй воли, а не предрешенный сценар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создал в природе могучие силы, чтобы мы поставили их себе на службу. Мы можем понять, как возникает энергия, как направить эти силы на благо человека, в качестве средства, позволяющего наполнить жизнь большим смыслом. С другой стороны, техника может оказаться средством для достижения корыстных, эгоистических и даже разрушительных целей.</w:t>
      </w:r>
    </w:p>
    <w:p>
      <w:pPr>
        <w:pStyle w:val="Heading3"/>
        <w:rPr>
          <w:rFonts w:ascii="Arial Cyr" w:hAnsi="Arial Cyr" w:eastAsia="Arial Cyr" w:cs="Arial Cyr"/>
          <w:caps/>
        </w:rPr>
      </w:pPr>
      <w:r>
        <w:rPr>
          <w:rFonts w:eastAsia="Arial Cyr" w:cs="Arial Cyr" w:ascii="Arial Cyr" w:hAnsi="Arial Cyr"/>
          <w:caps/>
        </w:rPr>
        <w:t>почему важно понять техни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ймонид писал: «Созерцая великие творения Б-га, приходишь к признанию Его бесконечной мудрости, что пробуждает глубокую любовь к Нему и желание быть с Ним связанным» (Маймонид, Кодекс Закона, Законы об основных принципах Торы, 4:12). Большинство технологий, разработанных в наш век (особенно в области, связанной с более элементарным, чем атом, строением вещества), позволили нам понять динамическое единство, связывающее вселенную и челове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же для того, кто не понимает, как работает микросхема или электромагнит, результат подобной работы является очевидным свидетельством беспрецедентного союза человека с природой. С помощью современных средств связи мы можем мгновенно найти кого бы то ни было в любом уголке мира. Новейшие транспортные средства позволяют нам за несколько часов попасть туда, куда всего сто лет назад пришлось бы добираться долгие месяцы. Компьютеры за несколько секунд перерабатывают миллионы единиц информации для решения задач, которые раньше считались неразрешимы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вся эта техника сберегает нам огромное количество времени и энергии, создает бесчисленные возможности для бизнеса. Но подобные преимущества следует рассматривать как побочные продукты техники. Истинное ее предназначение заключается в том, чтобы объединить весь мир, сделать его плодородной почвой для совместной духовной жизни. Это ответ на осознание научно-технической революции и того места, которое она нам отводи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дикальные изменения, происшедшие в науке и технике на протяжении жизни последних нескольких поколений, соответствуют предсказанию, сделанному две тысячи лет назад в классическом тексте мистицизма Зогаре (1:117а). Предсказание гласило, что в 1840 году начнется всплеск «низшей мудрости» – достижений в познании физического мира и возрастание «возвышенной мудрости» – духовности. Это возвестит об истинной цельности мира, ведущей к окончательному избавле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ст, предсказанный в отношении мудрости обоих типов, ума и души, несомненно, произошел, но интегрировать эти сферы знания не удалось. Лишь путем компенсации научного духовным мы можем претворить мечту об идеальном будущем в функциональную программу общества, ибо подлинное единение может осуществиться тогда, когда взаимодействуют человеческие умы и души. Общение приводит к пониманию, понимание – к состраданию, сострадание – к естественному движению в направлении универса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учно-техническая революция – это на самом деле проявление действия руки Б-жьей. Рука, намеренная помочь нам ощутить Б-га как реальность нашей жизни. А поскольку время идет и совершаются новые открытия, мы все больше видим, как наука отражает и подтверждает истины Б-га, обнаруживая подлинную цельность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например, Б-жественная цель нынешней информационной революции, обеспечивающей человека беспрецедентной силой и возможностями, заключается в распространении знаний, в том числе духовных, что способствует объединению людей. Мы должны использовать современные бурно развивающиеся технологии не только для бизнеса или отдыха, но и для общения людей, для создания благодатной среды в сфере взаимодействия наших душ, наших сердец, наших мечта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показывает, что научной или интеллектуальной усложненности еще недостаточно для общества. «Мудрость», «знание» и «просвещение» – все это может быть легко извращено такими качествами человека, как надменность и жестокость. Высшей стадии развития мудрость достигает тогда, когда она соединяется с объективными критериями добра и добродетельной жизни, диктуемыми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огда это не было более справедливым, чем сегодня. Переживаемый в настоящее время технологический бум предоставляет человеку широчайшие возможности. Так, биотехнология открыла нам доступ к рычагам создания. Теперь мы можем осуществлять эффективное медикаментозное лечение новыми препаратами и, напротив, причинять вред, уничтожать. Только в уходящем веке мы были свидетелями разрушительных способностей различных технологии. Но часто техника, даже не предназначенная для разрушения, оказывается деструктивной или неоправдан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нение ручного труда сокращается с каждым днем. Мы располагаем современными машинами и механизмами, выполняющими работы, отнимавшие у нас много времени. Используем ли мы высвободившееся время, чтобы больше бывать со своими детьми или с теми, кто так нуждается в общении? Проявляем ли мы желание проводить занятия на каких-нибудь курсах или помочь, скажем, соседу? Или мы просто нажимаем на следующую новую кнопку, которая делает нашу жизнь еще более спокойной и удобной? Естественно, все испытывают потребность улучшать свою жизнь. Но мы должны компенсировать чудеса техники ответом на запросы потенциала своей души.</w:t>
      </w:r>
    </w:p>
    <w:p>
      <w:pPr>
        <w:pStyle w:val="Normal"/>
        <w:shd w:fill="FFFFFF" w:val="clear"/>
        <w:rPr/>
      </w:pPr>
      <w:r>
        <w:rPr>
          <w:rFonts w:eastAsia="Times New Roman Cyr" w:cs="Times New Roman Cyr" w:ascii="Times New Roman Cyr" w:hAnsi="Times New Roman Cyr"/>
          <w:color w:val="000000"/>
        </w:rPr>
        <w:t xml:space="preserve">Эти проблемы приобретают все большую актуальность в нашем обществе. Несомненно, родители довольны, когда их дети обучаются работе на компьютере. В то же время они обеспокоены тем, что такое профессиональное обучение не дополняется более </w:t>
      </w:r>
      <w:r>
        <w:rPr>
          <w:rFonts w:eastAsia="Times New Roman Cyr" w:cs="Times New Roman Cyr" w:ascii="Times New Roman Cyr" w:hAnsi="Times New Roman Cyr"/>
          <w:i/>
          <w:iCs/>
          <w:color w:val="000000"/>
        </w:rPr>
        <w:t xml:space="preserve">гуманным, </w:t>
      </w:r>
      <w:r>
        <w:rPr>
          <w:rFonts w:eastAsia="Times New Roman Cyr" w:cs="Times New Roman Cyr" w:ascii="Times New Roman Cyr" w:hAnsi="Times New Roman Cyr"/>
          <w:color w:val="000000"/>
        </w:rPr>
        <w:t>духовным образованием. Безусловно, умение составить программу для компьютера очень важно. Но если учащийся недостаточно дисциплинирован и не вполне честен, он не сможет достойно применить это умение. Лучшие преподаватели и учащиеся пришли к выводу, что необходимо подвергнуть тщательному анализу неудачи, постигшие ранее существовавшие цивилизации. Из такого анализа становится очевидным, что никакое количество мудрости или техники не сможет поддержать системы ценностей, которая не способна воспрепятствовать проявлениям эгоизма и з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всей нашей восприимчивости к достижениям техники, мы не должны забывать нашей высшей цели. Усовершенствовать научный поиск истины мы можем путем постоянно расширяющегося духовного поиска Б-жественности.</w:t>
      </w:r>
    </w:p>
    <w:p>
      <w:pPr>
        <w:pStyle w:val="Heading3"/>
        <w:rPr>
          <w:rFonts w:ascii="Arial Cyr" w:hAnsi="Arial Cyr" w:eastAsia="Arial Cyr" w:cs="Arial Cyr"/>
          <w:caps/>
        </w:rPr>
      </w:pPr>
      <w:r>
        <w:rPr>
          <w:rFonts w:eastAsia="Arial Cyr" w:cs="Arial Cyr" w:ascii="Arial Cyr" w:hAnsi="Arial Cyr"/>
          <w:caps/>
        </w:rPr>
        <w:t>МОЖНО ЛИ ПРИМИРИТЬ НАУКУ И РЕЛИГИЮ?</w:t>
      </w:r>
    </w:p>
    <w:p>
      <w:pPr>
        <w:pStyle w:val="Normal"/>
        <w:shd w:fill="FFFFFF" w:val="clear"/>
        <w:rPr/>
      </w:pPr>
      <w:r>
        <w:rPr>
          <w:rFonts w:eastAsia="Times New Roman Cyr" w:cs="Times New Roman Cyr" w:ascii="Times New Roman Cyr" w:hAnsi="Times New Roman Cyr"/>
          <w:color w:val="000000"/>
        </w:rPr>
        <w:t xml:space="preserve">Научно-техническая революция привела многих людей к отказу от веры в Б-га, заставила их отвергнуть свои верования перед лицом недавно открытых научных «истин». </w:t>
      </w:r>
      <w:r>
        <w:rPr>
          <w:i/>
          <w:iCs/>
          <w:color w:val="000000"/>
        </w:rPr>
        <w:t>.</w:t>
      </w:r>
      <w:r>
        <w:rPr>
          <w:rFonts w:eastAsia="Times New Roman Cyr" w:cs="Times New Roman Cyr" w:ascii="Times New Roman Cyr" w:hAnsi="Times New Roman Cyr"/>
          <w:color w:val="000000"/>
        </w:rPr>
        <w:t>Другие упорно придерживаются своих убеждений, отказываясь признать научные достижения. Эта битва достигла своего апогея в ХЕК веке, когда наука представлялась новой всемогущей «религией». Несмотря на известную просвещенность и попытки к примирению, для некоторых людей все еще существует разрыв между наукой и религией, как если бы одни области жизни контролировались Б-гом, а другие – законами науки и природ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добная тактика деления проблемы ошибочна. Поскольку Б-г создал мир и законы природы, которые им управляют, между Создателем и Его творением не может быть раскола. Законы природы вряд ли могут противоречить той схеме, по которой они были созданы. В конечном счете наука есть изучение человеком Б-жьего разума, поиски, направленные на познание законов, установленных Б-гом для управления физическим мир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егодня наука учится познавать свое подлинное место. Если в прошлом научные выводы рассматривались как «законы» (со всеми консервативными значениями этого слова) природы, то современная наука больше не придерживается подобного догматического взгляда. Ученые соглашаются с фундаментальным индетерминизмом (отрицанием всеобщего характера причинности) в природ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нажды Ребе попросили дать оценку утверждению, приписываемому Эйнштейну (дело происходило при обсуждении индетерминизма, провести которое предложили специалисты по квантовой теории): «Б-г не играет в кости со вселенной». Ребе высказал мнение, что Эйнштейн неправ, так как Б-г не зависит от законов природы, которую Он создал. Интересно отметить, что это высказывание Ребе совпадает с аналогичным комментарием Нильса Бора: «Не говорите Б-гу, что Он должен делать».</w:t>
      </w:r>
    </w:p>
    <w:p>
      <w:pPr>
        <w:pStyle w:val="Normal"/>
        <w:shd w:fill="FFFFFF" w:val="clear"/>
        <w:rPr/>
      </w:pPr>
      <w:r>
        <w:rPr>
          <w:rFonts w:eastAsia="Times New Roman Cyr" w:cs="Times New Roman Cyr" w:ascii="Times New Roman Cyr" w:hAnsi="Times New Roman Cyr"/>
          <w:color w:val="000000"/>
        </w:rPr>
        <w:t xml:space="preserve">«Принцип неопределенности» Гейзенберга – непредсказуемости как положения, так и скорости элементарных частиц, например, – воспринимается как присущий всему миру. Эта неопределенность не указывает на ограничение нашей способности производить измерения, а свидетельствует о специфическом характере природы. Иными словами, современный ученый больше не надеется найти в науке абсолютную </w:t>
      </w:r>
      <w:r>
        <w:rPr>
          <w:rFonts w:eastAsia="Times New Roman Cyr" w:cs="Times New Roman Cyr" w:ascii="Times New Roman Cyr" w:hAnsi="Times New Roman Cyr"/>
          <w:i/>
          <w:iCs/>
          <w:color w:val="000000"/>
        </w:rPr>
        <w:t>истин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34 году Карл Поппер, занимавшийся философскими проблемами науки, предложил обсудить идею опровержимости (фальсифицируемости) любой научной гипотезы. Научной гипотезу делает возможность доказательства ее ошибочности. Например, утверждение «Б-г существует» не является научной гипотезой, так как оно не поддается опровержению. Ъ «Логике научного открытия» (1959 год) Поппер пишет: «Паука не есть система определенных, вполне доказанных положений. Пе является она и системой, которая постоянно движется к состоянию законченности (завершенности). Паука не есть знание. Она не может претендовать на достижение истины или даже не такого субститута, суррогата истины, как вероятность... Мы не можем знать, мы можем только предполагать. А наши предположения направляет не научная, мета-физическая (хотя и объяснимая биологически) вера в законы, в закономерные зависимости, которые можно обнажать/ открывать... Старый научный идеал гносеология (абсолютно достоверное, доказуемое знание) стал идолом- Требование научной объективности делает неизбежным то, что каждое научное положение должно всегда оставаться предположительным...»</w:t>
      </w:r>
    </w:p>
    <w:p>
      <w:pPr>
        <w:pStyle w:val="Style10"/>
        <w:rPr/>
      </w:pPr>
      <w:r>
        <w:rPr>
          <w:rFonts w:eastAsia="Times New Roman Cyr" w:cs="Times New Roman Cyr" w:ascii="Times New Roman Cyr" w:hAnsi="Times New Roman Cyr"/>
        </w:rPr>
        <w:t>Вслед за Гейзенбергом, утверждавшим, что законы физики элементарных частиц являются в лучшем случае вероятностными, и за Поппером, показавшим, как это справедливо для общей научной теории, Гедель продемонстрировал то же самое в математике. Из теоремы Геделя следует, что существуют значимые математические утверждения, которые нельзя ни подтвердить, ни опровергнуть, ни теперь, ни когда-либо. Это происходит не потому, что человеческая мысль или знание не достигли достаточно высокого уровня, а потому, что сама природа логики делает людей неспособными принимать решения, независимо от возраста человеческого рода или от того, каким мудрым он стал. «Никакая аксиоматическая система, содержащая вычисления, не может демонстрировать свою непротиворечивость (совместимость). Вероятно, мы никогда не можем быть уверенными в том, что наша система непротиворечива. Любая подобная система должна иметь истинные утверждения, которые не доказуемы в пределах этой системы». Венгерский математик Эжен Пауль Вигнер пишет в «Сообщениях чистой и прикладной математики» (1960 год): «Все законы природы являются условными утверждениями, которые позволяют предсказать некоторые события на основе знания настоящего времени... Так, классическая механика, являющаяся хорошо известным прототипом физической теории, дает вторые производные позиционных координат всех тел на основе знания положений и т.д. этих тел. Она не дает информации о наличии (существовании), нынешнем положении или скорости этих тел... Даже условные утверждения не могут быть абсолютно точными... они суть законы вероятности, которые дают возможность лишь заключать разумные пари по поводу будущих свойств неодушевленного мира, исходя из нынешнего состояния этого мира. Условные утверждения не позволяют делать категорические выводы, даже основанные на существующем состоянии мира». Нильс Бор говорит; «Не следует думать, что задача физики состоит в том, чтобы установить, к</w:t>
      </w:r>
      <w:r>
        <w:rPr>
          <w:lang w:val="en-US"/>
        </w:rPr>
        <w:t>a</w:t>
      </w:r>
      <w:r>
        <w:rPr>
          <w:rFonts w:eastAsia="Times New Roman Cyr" w:cs="Times New Roman Cyr" w:ascii="Times New Roman Cyr" w:hAnsi="Times New Roman Cyr"/>
        </w:rPr>
        <w:t>к устроена Природа, физики озабочены тем, что мы можем о ней сказать».</w:t>
      </w:r>
    </w:p>
    <w:p>
      <w:pPr>
        <w:pStyle w:val="Normal"/>
        <w:shd w:fill="FFFFFF" w:val="clear"/>
        <w:rPr/>
      </w:pPr>
      <w:r>
        <w:rPr>
          <w:rFonts w:eastAsia="Times New Roman Cyr" w:cs="Times New Roman Cyr" w:ascii="Times New Roman Cyr" w:hAnsi="Times New Roman Cyr"/>
          <w:color w:val="000000"/>
        </w:rPr>
        <w:t xml:space="preserve">Сказанное выше не следует квалифицировать как клевету на науку или дискредитацию научного метода. Напротив, достижения науки, безусловно, существенно улучшают жизнь человека. Однако, чтобы оценить подлинную эффективность науки, надо видеть ее результаты в перспективе. Нельзя не согласиться с тем, что сама по себе она представляет собой поиск, а не абсолютную систему. Наука </w:t>
      </w:r>
      <w:r>
        <w:rPr>
          <w:rFonts w:eastAsia="Times New Roman Cyr" w:cs="Times New Roman Cyr" w:ascii="Times New Roman Cyr" w:hAnsi="Times New Roman Cyr"/>
          <w:i/>
          <w:iCs/>
          <w:color w:val="000000"/>
        </w:rPr>
        <w:t xml:space="preserve">нейтральна. </w:t>
      </w:r>
      <w:r>
        <w:rPr>
          <w:rFonts w:eastAsia="Times New Roman Cyr" w:cs="Times New Roman Cyr" w:ascii="Times New Roman Cyr" w:hAnsi="Times New Roman Cyr"/>
          <w:color w:val="000000"/>
        </w:rPr>
        <w:t>Это система, ряд теорий, которые могут быть использованы во благо или во вред.</w:t>
      </w:r>
    </w:p>
    <w:p>
      <w:pPr>
        <w:pStyle w:val="Normal"/>
        <w:shd w:fill="FFFFFF" w:val="clear"/>
        <w:rPr/>
      </w:pPr>
      <w:r>
        <w:rPr>
          <w:rFonts w:eastAsia="Times New Roman Cyr" w:cs="Times New Roman Cyr" w:ascii="Times New Roman Cyr" w:hAnsi="Times New Roman Cyr"/>
          <w:color w:val="000000"/>
        </w:rPr>
        <w:t xml:space="preserve">С другой стороны, мудрость и воля Б-га абсолютны и определенны. Они учат, как должен человек поступать, чтобы добиться максимальной пользы для себя и для общества. </w:t>
      </w:r>
      <w:r>
        <w:rPr>
          <w:color w:val="000000"/>
          <w:lang w:val="en-US"/>
        </w:rPr>
        <w:t>B</w:t>
      </w:r>
      <w:r>
        <w:rPr>
          <w:rFonts w:eastAsia="Times New Roman Cyr" w:cs="Times New Roman Cyr" w:ascii="Times New Roman Cyr" w:hAnsi="Times New Roman Cyr"/>
          <w:color w:val="000000"/>
        </w:rPr>
        <w:t xml:space="preserve"> отличие от науки, Б-жья мудрость </w:t>
      </w:r>
      <w:r>
        <w:rPr>
          <w:rFonts w:eastAsia="Times New Roman Cyr" w:cs="Times New Roman Cyr" w:ascii="Times New Roman Cyr" w:hAnsi="Times New Roman Cyr"/>
          <w:i/>
          <w:iCs/>
          <w:color w:val="000000"/>
        </w:rPr>
        <w:t xml:space="preserve">есть </w:t>
      </w:r>
      <w:r>
        <w:rPr>
          <w:rFonts w:eastAsia="Times New Roman Cyr" w:cs="Times New Roman Cyr" w:ascii="Times New Roman Cyr" w:hAnsi="Times New Roman Cyr"/>
          <w:color w:val="000000"/>
        </w:rPr>
        <w:t>абсолютная истина. Она не ограничена ни причиной, ни следствием и, бесспорно, не нейтральн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существуют два вида поиска истины: один, проводимый человеком с применением научных методов, другой – через посредство Б-га. Не приходится сомневаться в том, что миром руководит определенная логика. Человек начинает поиски истины по методу «снаружи внутрь». Он пытается понять различные явления, соединяет их воедино, как это принято в случае картинки-загадки, после складывания которой получается полная картина. Ученые и философы изучают внешние слои мира, открывая силы, заключенные внутри этих слоев. То, что все мы ищем, сознательно или несознательно, – это Б-г. Производя поиски истины по методу «изнутри наружу», глядя в глаза Создателю и подчиняясь Его законам, мы получим более полное представление о том, как и почему работает мир.</w:t>
      </w:r>
    </w:p>
    <w:p>
      <w:pPr>
        <w:pStyle w:val="Normal"/>
        <w:shd w:fill="FFFFFF" w:val="clear"/>
        <w:rPr/>
      </w:pPr>
      <w:r>
        <w:rPr>
          <w:rFonts w:eastAsia="Times New Roman Cyr" w:cs="Times New Roman Cyr" w:ascii="Times New Roman Cyr" w:hAnsi="Times New Roman Cyr"/>
          <w:color w:val="000000"/>
        </w:rPr>
        <w:t xml:space="preserve">Можно утверждать, что светская, научная, мудрость имеет дело с тем, </w:t>
      </w:r>
      <w:r>
        <w:rPr>
          <w:rFonts w:eastAsia="Times New Roman Cyr" w:cs="Times New Roman Cyr" w:ascii="Times New Roman Cyr" w:hAnsi="Times New Roman Cyr"/>
          <w:i/>
          <w:iCs/>
          <w:color w:val="000000"/>
        </w:rPr>
        <w:t xml:space="preserve">что такое </w:t>
      </w:r>
      <w:r>
        <w:rPr>
          <w:rFonts w:eastAsia="Times New Roman Cyr" w:cs="Times New Roman Cyr" w:ascii="Times New Roman Cyr" w:hAnsi="Times New Roman Cyr"/>
          <w:color w:val="000000"/>
        </w:rPr>
        <w:t xml:space="preserve">мир, а духовная мудрость – с тем, </w:t>
      </w:r>
      <w:r>
        <w:rPr>
          <w:rFonts w:eastAsia="Times New Roman Cyr" w:cs="Times New Roman Cyr" w:ascii="Times New Roman Cyr" w:hAnsi="Times New Roman Cyr"/>
          <w:i/>
          <w:iCs/>
          <w:color w:val="000000"/>
        </w:rPr>
        <w:t xml:space="preserve">для чего </w:t>
      </w:r>
      <w:r>
        <w:rPr>
          <w:rFonts w:eastAsia="Times New Roman Cyr" w:cs="Times New Roman Cyr" w:ascii="Times New Roman Cyr" w:hAnsi="Times New Roman Cyr"/>
          <w:color w:val="000000"/>
        </w:rPr>
        <w:t>мир существует и как он влияет на жизнь человека. Поэтому истинная наука и истинная религия – суть две стороны одной монеты. Упор делается на понятии «истинная», а не «наука», которая отрицает Б-га, или «религия», считающая науку своим врагом. Обе позиции основаны на одном и том же ошибочном мнении. Мнении, что Б-г, который создал мир и его законы, не может сосуществовать со Своим творением! Во всех случаях любая научная теория, вступающая в противоречие с Его законами, не поддается подтверждению даже путем весьма тщательного научного исследования.</w:t>
      </w:r>
    </w:p>
    <w:p>
      <w:pPr>
        <w:pStyle w:val="Normal"/>
        <w:shd w:fill="FFFFFF" w:val="clear"/>
        <w:rPr/>
      </w:pPr>
      <w:r>
        <w:rPr>
          <w:rFonts w:eastAsia="Times New Roman Cyr" w:cs="Times New Roman Cyr" w:ascii="Times New Roman Cyr" w:hAnsi="Times New Roman Cyr"/>
          <w:color w:val="000000"/>
        </w:rPr>
        <w:t xml:space="preserve">Поскольку за последние столетия мир оказался под несомненным значительным влиянием науки, на современных ученых лежит большая ответственность. Они должны изучать не только законы науки, но и ее </w:t>
      </w:r>
      <w:r>
        <w:rPr>
          <w:rFonts w:eastAsia="Times New Roman Cyr" w:cs="Times New Roman Cyr" w:ascii="Times New Roman Cyr" w:hAnsi="Times New Roman Cyr"/>
          <w:i/>
          <w:iCs/>
          <w:color w:val="000000"/>
        </w:rPr>
        <w:t xml:space="preserve">роль, </w:t>
      </w:r>
      <w:r>
        <w:rPr>
          <w:rFonts w:eastAsia="Times New Roman Cyr" w:cs="Times New Roman Cyr" w:ascii="Times New Roman Cyr" w:hAnsi="Times New Roman Cyr"/>
          <w:color w:val="000000"/>
        </w:rPr>
        <w:t>чтобы установить, чем наука является и чем она не являет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ча науки состоит не в отрицании Б-га, а в открытии того, как наука отражает и освещает те стороны Б-жественного разума, которые еще предстоит раскрыть. Лишь тогда она станет подлинной участницей поиска истины. Не случайно средневековые ученые говорили: «Люби Платона, люби Аристотеля, но истину люби больше всего».</w:t>
      </w:r>
    </w:p>
    <w:p>
      <w:pPr>
        <w:pStyle w:val="Heading3"/>
        <w:rPr>
          <w:rFonts w:ascii="Arial Cyr" w:hAnsi="Arial Cyr" w:eastAsia="Arial Cyr" w:cs="Arial Cyr"/>
          <w:caps/>
        </w:rPr>
      </w:pPr>
      <w:r>
        <w:rPr>
          <w:rFonts w:eastAsia="Arial Cyr" w:cs="Arial Cyr" w:ascii="Arial Cyr" w:hAnsi="Arial Cyr"/>
          <w:caps/>
        </w:rPr>
        <w:t>ЧТО МОЖЕМ МЫ УЗНАТЬ С ПОМОЩЬЮ ТЕХНИКИ О СЕБ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что мы видим или слышим, предназначено для того, чтобы преподавать нам уроки жизни. Относясь к технике как к источнику личных удобств или успеха, мы видим лишь конечный продукт. Если же смотреть на технику как на выражение Б-жественности, можно лучше подготовиться к пониманию само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 на примере ядерной энергии мы можем представить себе силу отдельного человека. Мы узнаем, что даже мельчайшая частица вещества способна выделять огромное количество энергии. Это значит, что каждый человек заключает в себе очень большую силу. Как эта сила выделяется? Она добирается до самой сущности человека, лишает его состояния удовлетворенности. Эта сила является человеческим эквивалентом ядфного деления или синтеза. Внутренняя энергия человека выделяется под влиянием соответствующего сочетания усилий и направления, когда мы помогаем ему жить по законам Б-га и побуждаем его помогать другим делать то же сам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ется цепная реакция. Подобно тому как расщепление первого атома инициирует расщепление второго, каждый положительный импульс и каждый мужественный поступок человека создают энергию, которая может только усиливать. С другой стороны, энергию, выделяемую в случае отрицательного поведения, можно держать под контролем, как и в цепной ядерной реакц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дерная энергия показывает нам, как макрокосм отражается в любом из нас. В каждом атоме вокруг его ядра двигаются электроны, заряд которых равен заряду ядра. В человеке различные материальные аспекты также двигаются по орбите вокруг ядра – нашей души.</w:t>
      </w:r>
    </w:p>
    <w:p>
      <w:pPr>
        <w:pStyle w:val="Normal"/>
        <w:shd w:fill="FFFFFF" w:val="clear"/>
        <w:rPr/>
      </w:pPr>
      <w:r>
        <w:rPr>
          <w:rFonts w:eastAsia="Times New Roman Cyr" w:cs="Times New Roman Cyr" w:ascii="Times New Roman Cyr" w:hAnsi="Times New Roman Cyr"/>
          <w:color w:val="000000"/>
        </w:rPr>
        <w:t xml:space="preserve">Атом в конечном счете </w:t>
      </w:r>
      <w:r>
        <w:rPr>
          <w:rFonts w:eastAsia="Times New Roman Cyr" w:cs="Times New Roman Cyr" w:ascii="Times New Roman Cyr" w:hAnsi="Times New Roman Cyr"/>
          <w:i/>
          <w:iCs/>
          <w:color w:val="000000"/>
        </w:rPr>
        <w:t xml:space="preserve">выделяет </w:t>
      </w:r>
      <w:r>
        <w:rPr>
          <w:rFonts w:eastAsia="Times New Roman Cyr" w:cs="Times New Roman Cyr" w:ascii="Times New Roman Cyr" w:hAnsi="Times New Roman Cyr"/>
          <w:color w:val="000000"/>
        </w:rPr>
        <w:t>гораздо больше энергии, чем требуется для его расщепления. В свое время производство ядерной энергии казалось чрезвычайно сложным и дорогим, даже бесполезным. Выяснилось, что это вовсе не так. Нечто подобное мы можем пережить и на персональном уровне. Не проще ли идти по жизни, не задавая себе вопросов и не принимая на себя ответственности, связанной с духовной жизнью? Возможно, но в этом случае мы растратили бы свои самые драгоценные природные способности и оставили бы невостребованным свой внутренний потенциа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и мудрецы описывали каждого человека как целый мир и весь мир – как одного человека во вселенной (Мидраш Танхума, Пекудей, 3). Действительно, новые исследования показывают, что мир – это динамическая система, состоящая из неделимых взаимодействующих компонентов, и наблюдающий за миром человек является неотъемлемой частью этой системы. Мир не может больше осознаваться как ряд независимых строительных блоков, ибо мы установили, что вся материя (а значит, и все люди) связана весьма сложн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 из самых важных последствий этой новой физики состоит в том, что общепризнанная идея научной объективности не может больше находить подтверждения. Теперь мы понимаем, что ученый вовлечен в изучаемый им мир в такой степени, которая влияет на свойства изучаемых им же объектов.</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Гейзенберг полагает, что «...естественные науки не просто описывают и объясняют природу. Они лишь часть нашего взаимодействия с природой», физик Джон Уилер объясняет: «Для квантового принципа ничто не имеет большего значения, чем то, что он разрушает концепцию мира как «сидения в том месте и пассивного наблюдения», когда наблюдатель находится в безопасности, будучи отделен от мира 20-сантиметровой плитой из листового стекла. Даже для того, чтобы наблюдать за таким маленьким объектом, как электрон, наблюдателю необходимо разбить эту стеклянную плиту. Он должен проникнуть в суть объекта, установить выбранное для данного случая измерительное оборудование. Наблюдатель способен определить сам, следует ли ему измерять положение или количество движения электрона. Установка оборудования для измерения одного параметра исключает возможность измерения другого плраметра. Более того, это измерение изменяет состояние электрона. С течением времени мир не может не претерпевать изменений. Чтобы описать то, что произошло, придется вычеркнуть это старое слово «наблюдатель» и на его место поставить новое – «участник». В необычном смысле наш мир оказывается миром непосредственного участ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знание ученым природы тесно связано с его разумом, его идеями, его системой ценностей, со всем, что несомненно оказывает влияние на результаты научных исследований. Поэтому каждый ученый должен давать изучаемой проблеме моральную., а также интеллектуальную оценку.</w:t>
      </w:r>
    </w:p>
    <w:p>
      <w:pPr>
        <w:pStyle w:val="Normal"/>
        <w:shd w:fill="FFFFFF" w:val="clear"/>
        <w:rPr/>
      </w:pPr>
      <w:r>
        <w:rPr>
          <w:rFonts w:eastAsia="Times New Roman Cyr" w:cs="Times New Roman Cyr" w:ascii="Times New Roman Cyr" w:hAnsi="Times New Roman Cyr"/>
          <w:color w:val="000000"/>
        </w:rPr>
        <w:t xml:space="preserve">У научно-технической революции можно многому научиться, поскольку мы понимаем ее роль в нашей жизни и рассматриваем ее как последнюю стадию нашего драматического поиска единства в мире, поиска избавления. Научно-технический прогресс учит нас быть более чувствительными к неуловимому и возвышенному. Силы, стоящие за компьютерами, телефонами, телевидением и т.д., невидимы. Однако мы осознаем их внушающую благоговение силу и область воздействия. Подобным образом мы должны согласиться с тем, что движущая сила всего мира непостижима и возвышенна. Поэтому мы должны испытать возвышенное и Б-жественное в каждом отдельном существе, начиная, конечно, с </w:t>
      </w:r>
      <w:r>
        <w:rPr>
          <w:rFonts w:eastAsia="Times New Roman Cyr" w:cs="Times New Roman Cyr" w:ascii="Times New Roman Cyr" w:hAnsi="Times New Roman Cyr"/>
        </w:rPr>
        <w:t>самих себя.</w:t>
      </w:r>
    </w:p>
    <w:p>
      <w:pPr>
        <w:pStyle w:val="Style10"/>
        <w:rPr/>
      </w:pPr>
      <w:r>
        <w:rPr>
          <w:rFonts w:eastAsia="Times New Roman Cyr" w:cs="Times New Roman Cyr" w:ascii="Times New Roman Cyr" w:hAnsi="Times New Roman Cyr"/>
        </w:rPr>
        <w:t>Студент колледжа, узнавший, что Ребе является еще и научным специалистом, обратился к нему с вопросом:</w:t>
      </w:r>
      <w:r>
        <w:rPr/>
        <w:t xml:space="preserve"> </w:t>
      </w:r>
      <w:r>
        <w:rPr>
          <w:rFonts w:eastAsia="Times New Roman Cyr" w:cs="Times New Roman Cyr" w:ascii="Times New Roman Cyr" w:hAnsi="Times New Roman Cyr"/>
        </w:rPr>
        <w:t>- «Где находит Ребе время, необходимое ученому для занятий и чтения, для того, чтобы следить за достижениями науки?»</w:t>
      </w:r>
    </w:p>
    <w:p>
      <w:pPr>
        <w:pStyle w:val="Style10"/>
        <w:rPr/>
      </w:pPr>
      <w:r>
        <w:rPr>
          <w:rFonts w:eastAsia="Times New Roman Cyr" w:cs="Times New Roman Cyr" w:ascii="Times New Roman Cyr" w:hAnsi="Times New Roman Cyr"/>
        </w:rPr>
        <w:t xml:space="preserve">Ребе улыбнулся и ответил: «Я не отвечаю за слухи, распространяемые обо мне. По могу поделиться с вами моим ответом на аналогичный вопрос относительно теолога </w:t>
      </w:r>
      <w:r>
        <w:rPr>
          <w:lang w:val="en-US"/>
        </w:rPr>
        <w:t>XVIII</w:t>
      </w:r>
      <w:r>
        <w:rPr>
          <w:rFonts w:eastAsia="Times New Roman Cyr" w:cs="Times New Roman Cyr" w:ascii="Times New Roman Cyr" w:hAnsi="Times New Roman Cyr"/>
        </w:rPr>
        <w:t xml:space="preserve"> века, который был также известен как ученый. Созданный Б-гом мир работает по законам, определяемым образом Его мышления. И хотя постижение науки во всех ее деталях, достигается интенсивными исследованиями и овладением научным методом, человек, постигающий Б-жью мудрость, узнает, как предпочитает думать Б-г. Поэтому он может проследить происхождение общей движущей силы подлинных, научных, идей – фундаментальные принципы и силы, которые Б-г использует для управления миром. И, самое важное, человек может понять, когда данная научная теория синхронна указанным принципам- Это, естественно, значительно сокращает время изучения всех деталей науки и медленного построения по частям полной картины процесса исследования».</w:t>
      </w:r>
      <w:r>
        <w:br w:type="page"/>
      </w:r>
    </w:p>
    <w:p>
      <w:pPr>
        <w:pStyle w:val="Heading2"/>
        <w:rPr/>
      </w:pPr>
      <w:r>
        <w:rPr/>
        <w:t>23</w:t>
      </w:r>
    </w:p>
    <w:p>
      <w:pPr>
        <w:pStyle w:val="Heading2"/>
        <w:rPr>
          <w:rFonts w:ascii="Arial Cyr" w:hAnsi="Arial Cyr" w:eastAsia="Arial Cyr" w:cs="Arial Cyr"/>
        </w:rPr>
      </w:pPr>
      <w:r>
        <w:rPr>
          <w:rFonts w:eastAsia="Arial Cyr" w:cs="Arial Cyr" w:ascii="Arial Cyr" w:hAnsi="Arial Cyr"/>
        </w:rPr>
        <w:t>наше поколение</w:t>
      </w:r>
    </w:p>
    <w:p>
      <w:pPr>
        <w:pStyle w:val="Heading3"/>
        <w:rPr>
          <w:rFonts w:ascii="Arial Cyr" w:hAnsi="Arial Cyr" w:eastAsia="Arial Cyr" w:cs="Arial Cyr"/>
          <w:caps/>
        </w:rPr>
      </w:pPr>
      <w:r>
        <w:rPr>
          <w:rFonts w:eastAsia="Arial Cyr" w:cs="Arial Cyr" w:ascii="Arial Cyr" w:hAnsi="Arial Cyr"/>
          <w:caps/>
        </w:rPr>
        <w:t>Понимая время, в которое мы живе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не будет больше ни голода и ни войны, ни зависти и ни раздоров, ибо доброта будет струиться в изобилии, и все вещи, вызывающие восхищение, будут так же доступны, как и песо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сь мир будет занят только тем, чтобы познать Б-га.</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ймонид, заключение к Своду закон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ы – седьмое поколение, мы – т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то реализует Б-жественность на этой земл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стал лидером еврейского народа в 1950 году, в период бурных и небезобидных для Америки событий, явившихся отражением нового мировоззрения. В ходе возникшей крутой ломки молодежь протестовала против беспринципности и лицемерия своих родителей. Стремление к материализму, способному удовлетворить предыдущие поколения, оказалось совершенно недостаточны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оставался лидером более четырех десятилетий, более сорока беспокойных лет радикальных изменений. По своей подготовке он превосходил любого другого лидера. Воспитанный в религиозных традициях, Ребе получил еще и блестящее светское образование. Кроме того, он обладал провидческим даром, предсказывал изменения как на личном, так и на общественном уровне, постоянно предлагал информацию и поддержку для решения задач, выдвигаемых этим смутным времен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считал поколение этого времени тем поколением, при котором наступит окончательное избавление. В своей первой речи в качестве лидера он сказал: «Наши мудрецы объясняют, что Моше был в седьмом поколении после Авраама. В том поколении мир пережил на Синае беспрецедентное Б-жественное откровение. На нынешнем поколении, также седьмом (от основания хасидизма), лежит ответственность, сочетающаяся со способностью закончить процесс превращения этого мира в Б-жественное место».</w:t>
      </w:r>
    </w:p>
    <w:p>
      <w:pPr>
        <w:pStyle w:val="Heading3"/>
        <w:rPr>
          <w:rFonts w:ascii="Arial Cyr" w:hAnsi="Arial Cyr" w:eastAsia="Arial Cyr" w:cs="Arial Cyr"/>
          <w:caps/>
        </w:rPr>
      </w:pPr>
      <w:r>
        <w:rPr>
          <w:rFonts w:eastAsia="Arial Cyr" w:cs="Arial Cyr" w:ascii="Arial Cyr" w:hAnsi="Arial Cyr"/>
          <w:caps/>
        </w:rPr>
        <w:t>как понять это трудное врем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понять самих себя, найти смысл своей жизни, необходимо прежде всего понять это особенное время, в которое мы живем. Задача может оказаться достаточно сложной. Погруженные в повседневные заботы, мы склонны внушить себе, что лишены возможности остановиться, чтобы критически взглянуть на нашу хаотичную сред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одной стороны, мы являемся свидетелями захватывающих дух научно-технических достижений. Практически каждый день мы слышим о новых разработках в медицине, в производстве средств связи, в той или иной другой отрасли промышленности. Ситуация в мире быстро меняется, меняется слишком быстро. Вспомним хотя бы бескровное падение коммунизма, который всего несколько лет назад представлял собой угрозу благополучию человечества.</w:t>
      </w:r>
    </w:p>
    <w:p>
      <w:pPr>
        <w:pStyle w:val="Normal"/>
        <w:shd w:fill="FFFFFF" w:val="clear"/>
        <w:rPr/>
      </w:pPr>
      <w:r>
        <w:rPr>
          <w:rFonts w:eastAsia="Times New Roman Cyr" w:cs="Times New Roman Cyr" w:ascii="Times New Roman Cyr" w:hAnsi="Times New Roman Cyr"/>
          <w:color w:val="000000"/>
        </w:rPr>
        <w:t xml:space="preserve">Благодаря важным научным открытиям мир стал более единым. Однако на личном уровне мы наблюдаем неслыханную </w:t>
      </w:r>
      <w:r>
        <w:rPr>
          <w:rFonts w:eastAsia="Times New Roman Cyr" w:cs="Times New Roman Cyr" w:ascii="Times New Roman Cyr" w:hAnsi="Times New Roman Cyr"/>
          <w:i/>
          <w:iCs/>
          <w:color w:val="000000"/>
        </w:rPr>
        <w:t xml:space="preserve">разобщенность. </w:t>
      </w:r>
      <w:r>
        <w:rPr>
          <w:rFonts w:eastAsia="Times New Roman Cyr" w:cs="Times New Roman Cyr" w:ascii="Times New Roman Cyr" w:hAnsi="Times New Roman Cyr"/>
          <w:color w:val="000000"/>
        </w:rPr>
        <w:t>Наши системы ценностей разрушаются. Каждый день обходится еще один запрет. Мы охвачены кризисом и прилагаем огромные усилия в стремлении проявить свои способности, в поисках счастья. Наблюдается досадный парадокс. Чем больше технических чудес и материальных благ сосредоточивается в наших руках, тем быстрее мы отказываемся от своих моральных принципов. Критерии духовности приносятся в жертву материальному процветанию.</w:t>
      </w:r>
    </w:p>
    <w:p>
      <w:pPr>
        <w:pStyle w:val="Normal"/>
        <w:shd w:fill="FFFFFF" w:val="clear"/>
        <w:rPr/>
      </w:pPr>
      <w:r>
        <w:rPr>
          <w:rFonts w:eastAsia="Times New Roman Cyr" w:cs="Times New Roman Cyr" w:ascii="Times New Roman Cyr" w:hAnsi="Times New Roman Cyr"/>
          <w:color w:val="000000"/>
        </w:rPr>
        <w:t xml:space="preserve">Распад структуры жизнеспособной, здоровой семьи уже не является новой проблемой. Он распространился на второе и третье поколения. Именно теперь мы в полной мере ощущаем его жестокую силу. Все доказательства этого, всевозможные физические, психологические и эмоциональные злоупотребления, налицо. Близок и </w:t>
      </w:r>
      <w:r>
        <w:rPr>
          <w:rFonts w:eastAsia="Times New Roman Cyr" w:cs="Times New Roman Cyr" w:ascii="Times New Roman Cyr" w:hAnsi="Times New Roman Cyr"/>
          <w:i/>
          <w:iCs/>
          <w:color w:val="000000"/>
        </w:rPr>
        <w:t xml:space="preserve">духовный </w:t>
      </w:r>
      <w:r>
        <w:rPr>
          <w:rFonts w:eastAsia="Times New Roman Cyr" w:cs="Times New Roman Cyr" w:ascii="Times New Roman Cyr" w:hAnsi="Times New Roman Cyr"/>
          <w:color w:val="000000"/>
        </w:rPr>
        <w:t>кризис. Многие настолько примирились с существующим порядком вещей, что не смеют и мечтать об его изменен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любом случае, как можем мы понять смысл этого странного и трудного времени? По-видимому, постигая духовные силы, которые стоят за прогрессом человечества.</w:t>
      </w:r>
    </w:p>
    <w:p>
      <w:pPr>
        <w:pStyle w:val="Heading3"/>
        <w:rPr>
          <w:rFonts w:ascii="Arial Cyr" w:hAnsi="Arial Cyr" w:eastAsia="Arial Cyr" w:cs="Arial Cyr"/>
          <w:caps/>
        </w:rPr>
      </w:pPr>
      <w:r>
        <w:rPr>
          <w:rFonts w:eastAsia="Arial Cyr" w:cs="Arial Cyr" w:ascii="Arial Cyr" w:hAnsi="Arial Cyr"/>
          <w:caps/>
        </w:rPr>
        <w:t>ПОЧЕМУ НЫНЕШНЕЕ ПОКОЛЕНИЕ ОТЛИЧАЕТСЯ ОТ ВСЕХ ПРЕДЫДУЩ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рия – это процесс, в котором участвует каждое поколение, вырастающее из поколений, ему предшествовавших. Сотни лет назад, до появления средств массовой информации и кругосветных путешествий, люди вряд ли много знали о тех, кто жил за пределами их селения. Монархи обладали абсолютной, неограниченной властью. В средние века господствовали наделенная статусом закона религия и непреклонное общество, которые навязали людям сложную систему ценностей, в ряде случаев за счет личной свободы человека.</w:t>
      </w:r>
    </w:p>
    <w:p>
      <w:pPr>
        <w:pStyle w:val="Normal"/>
        <w:shd w:fill="FFFFFF" w:val="clear"/>
        <w:rPr/>
      </w:pPr>
      <w:r>
        <w:rPr>
          <w:rFonts w:eastAsia="Times New Roman Cyr" w:cs="Times New Roman Cyr" w:ascii="Times New Roman Cyr" w:hAnsi="Times New Roman Cyr"/>
          <w:color w:val="000000"/>
        </w:rPr>
        <w:t xml:space="preserve">Начало </w:t>
      </w:r>
      <w:r>
        <w:rPr>
          <w:color w:val="000000"/>
          <w:lang w:val="en-US"/>
        </w:rPr>
        <w:t>XVIII</w:t>
      </w:r>
      <w:r>
        <w:rPr>
          <w:rFonts w:eastAsia="Times New Roman Cyr" w:cs="Times New Roman Cyr" w:ascii="Times New Roman Cyr" w:hAnsi="Times New Roman Cyr"/>
          <w:color w:val="000000"/>
        </w:rPr>
        <w:t xml:space="preserve"> века, эпоха просвещения, знаменует собой расцвет нового направления – вольнодумства, распространение в Европе нарождающейся демократии. Наполеон поддержал идеи свободы, равенства и братства, обещал освобождение всем угнетен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свобода требовала больших духовных жертв, вела к состоянию безнаказанности, моральной анархии, безбожия. Все чаще под «свободой» понимали излишнюю вольность. Освободившись от оков власти, человек опускался до своих самых низменных желаний, порывал с традициями здорового, Б-гобоязненного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поха просвещения вместе с научной революцией и новым либерализмом разделила людей на две группы. Одни принимали науку настолько безусловно, что отказывались от Б-га в пользу атеистического материализма. Другие полностью поддерживали религиозную догму, отвергая науку и разу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существу, те и другие искали ответ на один и тот же вопрос: в чем смысл нашего существования, в чем истина? Конфликт продолжался до тех пор, пока для многих наука (и ее детище – техника) не сделала официальную религию практически неуместной.</w:t>
      </w:r>
    </w:p>
    <w:p>
      <w:pPr>
        <w:pStyle w:val="Normal"/>
        <w:shd w:fill="FFFFFF" w:val="clear"/>
        <w:rPr/>
      </w:pPr>
      <w:r>
        <w:rPr>
          <w:rFonts w:eastAsia="Times New Roman Cyr" w:cs="Times New Roman Cyr" w:ascii="Times New Roman Cyr" w:hAnsi="Times New Roman Cyr"/>
          <w:color w:val="000000"/>
        </w:rPr>
        <w:t xml:space="preserve">В середине </w:t>
      </w:r>
      <w:r>
        <w:rPr>
          <w:color w:val="000000"/>
          <w:lang w:val="en-US"/>
        </w:rPr>
        <w:t>XX</w:t>
      </w:r>
      <w:r>
        <w:rPr>
          <w:rFonts w:eastAsia="Times New Roman Cyr" w:cs="Times New Roman Cyr" w:ascii="Times New Roman Cyr" w:hAnsi="Times New Roman Cyr"/>
          <w:color w:val="000000"/>
        </w:rPr>
        <w:t xml:space="preserve"> века тенденция начала изменяться. Люди пришли к пониманию, что технические, политические и культурные достижения двух предыдущих столетий вряд ли в состоянии были улучшить их жизнь. Осознание результатов обеих мировых войн заставило человечество усомниться, действительно ли выбранный им путь приведет его к счастью. Материализм, который воспринимался как средство для реализации потенциальных возможностей, неожиданно предстал в весьма легковесном, несостоятельном вид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того как нынешний век завершается, наша среда становится все менее привычной. Если предыдущие поколения имели ясно намеченные цели, то в настоящее время ничто не кажется больше определенным. Каждая сфера современной жизни (политика, наука, экономика, медицина) склонна, по-видимому, постоянно изменяться. Информационный взрыв повлек за собой ряд изменений, потребовавших пересмотра нашего поведения, образа жизни.</w:t>
      </w:r>
    </w:p>
    <w:p>
      <w:pPr>
        <w:pStyle w:val="Normal"/>
        <w:shd w:fill="FFFFFF" w:val="clear"/>
        <w:rPr/>
      </w:pPr>
      <w:r>
        <w:rPr>
          <w:rFonts w:eastAsia="Times New Roman Cyr" w:cs="Times New Roman Cyr" w:ascii="Times New Roman Cyr" w:hAnsi="Times New Roman Cyr"/>
          <w:color w:val="000000"/>
        </w:rPr>
        <w:t xml:space="preserve">Единственное, что не изменилось на протяжении тех двух веков, – это собственно человечество, его поиски смысла и цели жизни. Но ближе к концу </w:t>
      </w:r>
      <w:r>
        <w:rPr>
          <w:color w:val="000000"/>
          <w:lang w:val="en-US"/>
        </w:rPr>
        <w:t>XX</w:t>
      </w:r>
      <w:r>
        <w:rPr>
          <w:rFonts w:eastAsia="Times New Roman Cyr" w:cs="Times New Roman Cyr" w:ascii="Times New Roman Cyr" w:hAnsi="Times New Roman Cyr"/>
          <w:color w:val="000000"/>
        </w:rPr>
        <w:t xml:space="preserve"> века мы узнали, что бессмысленно искать решения вне себя, что поиски следует вести в себе сам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отя никогда раньше мы не были так материально обеспечены, нас не покидает глубокое чувство тревоги. Куда нас ведут? Чему мы должны учить своих детей? Что стало с миром, о котором мы думали, что знаем его? Миллионы людей задаются подобными вопрос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же мы постоянно испытываем беспокойство? Вероятно, потому, что становится все более ясным: никакие материальные блага не способны удовлетворить нас, самые смелые полеты ума не могут найти ответов на вопросы о смысле жизни, важнейшие технические достижения не успокаивают наши души. Понимание этого вызвало у мужчин и женщин во всем мире чувство безысходности. Всякий раз, когда в нашей жизни дает о себе знать дисбаланс конфликтующих сил, на поверхность поднимается значительное внутреннее напряжение. После больших перемен, происшедших во внешнем мире, столкновений с требующими мужества испытаниями и катастрофами века у нас возникает новая потребность в равновесии этих сил. Подверженная переменам реальность нарушает существующую систему отсчета, вызывает озабоченность, смят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ольшинство из нас живет в мире материальном или духовном и не способно (или боится) преодолеть ту пропасть, которая разделяет эти два мира. Обитая главным образом в первом из этих миров, вы, вероятно, рассматриваете духовный мир как слишком требовательный или непреложный. Если вы предпочитаете вести духовный образ жизни, материальный представляется вам эгоистичным и бесплодным. Оба взгляда проистекают из одной и той же философской ошибки – уверенности в том, что Б-г и мир, созданный Им, несовместимы. Эта ошибка является результатом двух крайних убеждений, получивших распространение в прошлые века, – атеистического материализма и догматической религии. Сейчас мы имеем возможность оценить все недостатки подобного дел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бующее напряжения сил испытание, с которым мы сталкиваемся сегодня, заключается в объединении материальных и духовных сил. Это означает признание дихотомии между телом и душой в нас самих и создание гармонии между нашими материальными и духовными стимулами. Наше уникальное поколение подвергнуто уникальному испытанию – найти язык, который сможет проникнуть глубоко в душу, необычный язык для обсуждения необычной проблемы, для приложения вечных духовных истин к современной жизни.</w:t>
      </w:r>
    </w:p>
    <w:p>
      <w:pPr>
        <w:pStyle w:val="Normal"/>
        <w:shd w:fill="FFFFFF" w:val="clear"/>
        <w:rPr/>
      </w:pPr>
      <w:r>
        <w:rPr/>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Студент, отдыхавший в саду со своим дедом, пожаловался ем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учаю прекрасные оценки, преподаватели считают, что меня ждет большое будущее. Тем нелепее я несчасте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астливая, высоконравственная жизнь подобна идеальному кругу, – откликнулся дед, поднимая с земли камен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н положил камень снова на землю и с помощью веточки в качестве циркуля провел идеальную окружность, центром которой служил камен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 тебя есть устойчивый центр, – продолжал дед, – твой круг окажется идеальным. Если же центр будет постоянно смещаться, ты никогда не сможешь провести круг. Сегодня многие получают хорошее образование и делают блестящую карьеру. По они не создают духовного центра, вокруг которого вращались бы их поступки и деятельность в целом- А подобный центр очень нужен, особенно в наше беспокойное время. Создашь ты свой духовный центр, мой мальчик, и, совершенно очевидно, у тебя все наладится.</w:t>
      </w:r>
    </w:p>
    <w:p>
      <w:pPr>
        <w:pStyle w:val="Heading3"/>
        <w:rPr>
          <w:rFonts w:ascii="Arial Cyr" w:hAnsi="Arial Cyr" w:eastAsia="Arial Cyr" w:cs="Arial Cyr"/>
          <w:caps/>
        </w:rPr>
      </w:pPr>
      <w:r>
        <w:rPr>
          <w:rFonts w:eastAsia="Arial Cyr" w:cs="Arial Cyr" w:ascii="Arial Cyr" w:hAnsi="Arial Cyr"/>
          <w:caps/>
        </w:rPr>
        <w:t>КУДА ИДЕТ НАШЕ ПОКОЛ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 мере приближения нового тысячелетия мы все отчетливее представляем себе, как велики перемены, происшедшие в мире на протяжении жизни нескольких последних поколений. Радикально изменился сам ландшафт нашего мира, а в ближайшие годы можно предвидеть еще более революционные измен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длительных поисков, которые вело человечество, оно готово к глубоким, полным смысла переменам. Естественно, присутствует и протест. Никогда раньше не было такой публичной дискуссии о человеческих невзгодах, такого одержимого поиска методов лечения и самолечения, такой настоятельной потребности в чем-то или ком-то, способном успокоить наши усталые, измученные души. Повсеместно люди искренне ищут духовный смыс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находя утешения в том, в чем нас учат его искать, мы продолжаем поиски по своему усмотрению. Протесты, возмущения и перемены последних десятилетий свидетельствуют о разочаровании старыми системами ценностей. Большая часть того, что мы узнаем, не является важным с точки зрения духовности. Мы ориентированы на материальный успех, и это результат влияния наших школ, сверстников, телевидения. Материализм стал северным полюсом магнитной стрелки нашего морального компаса. Но это не следствие действия какой-то злой силы. Это просто состояние прекращения борьбы. Темнота часто бывает не врагом, а просто признаком отсутствия свет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решение проблемы современного духовного кризиса состоит не в убийстве дракона, явившегося откуда-то извне, а в достижении единства в нас самих. Необходимо массовое пробуждение. Каждый из нас должен вновь ощутить приверженность к добру, направить послание со словами любви и предложением сотрудничать, послание о моральных и духовных ценностях. Послание о том, что мир изменяется и мы должны активно этому содействовать. Послание о том, что мы сохраняем равновесие, переходя из эпохи материализма в эпоху знаний, из эпохи материализма, который нас разъединяет, в эпоху знаний, которые нас объединят. При нынешнем состоянии науки и техники мы можем добраться куда угодно и объединиться с кем пожела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ьте себе, что все шесть миллиардов человек нашей планеты в течение одной данной минуты захотят стать бескорыстными и все объединятся в поисках истинного, полного смысла знания. Подумайте, что можно было бы тогда сделать! Это вызов нашему поколению. Задача может показаться невыполнимой. Но помните, что это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цесс начался давно и его энергия постоянно накапливается. История складывается из жизни поколений, причем каждое последующее как бы стоит на плечах предыдущего. Это напоминает кирпичи, которые вместе образуют высокую стену неприступной крепости. Мы можем думать о себе как о малозначительном поколении. Но, водрузившись на плечи своих предшественников, мы получим возможность стать более сильной структурой, даже самой силь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ождение современной эры явилось триумфом свободы над властью. Мы узнали, что обладание свободой сопряжено с различными испытаниями. Нам также внушили, что Б-г не создаст на нашем пути препятствий до тех пор, пока не наделит нас способностью их преодоле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ыдущие поколения злоупотребляли своей свободой, используя ее для достижения личных, эгоистичных целей. Нынешнее поколение должно пересмотреть границы свободы, принести освобождение душе, установить для себя образ жизни, отвечающий самым глубоким чаяниям души, осознать свое Б-жественное предназначение. Наша задача–принести в этот мир свободу, которая не бросает вызова величию Б-га, а является элементарным дополнением к этому велич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и мудрецы говорят, что настанет день, когда земная реальность явится совершенным, безупречным отражением своего Б-жественного источника, мечты своего Архитектора. Мы стоим на пороге этого дня. Еще не было более подходящего времени, чтобы дойти до людей, их сердца и души жаждут пищи, понимания и любви. Достижения современной науки и техники не могут больше служить только интересам бизнеса и личного обогащения. Мы должны научиться использовать их для распространения душевного подъема и доброт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то не освобожден от обязанности узнавать, изучать то, что Б-гу угодно от нас и нашего поколения. Каждый должен открыть свои глаза, ум и сердце перед этим новым постижени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признать, что живем в особое время и готовы выполнять предназначение своего поколения, стремиться к цели, стоящей перед нашей эпохой. Каждый должен спросить себя: вношу ли я свой вклад в эт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о время праздничной церемонии Ребе внезапно прервал пение и начал разучивать новую песню на слова известной молитвы и музыку «Марсельезы», государственного гимна франции. Обратившись к группе гостей из Франции, приехавших на праздник, он пригласил их присоединиться к поющим. Позднее Ребе объяснил, что эта новая песня переадресовала свободу французской революции к ее подлинней Б-жественной цели – к революции духовной свободы.</w:t>
      </w:r>
      <w:r>
        <w:br w:type="page"/>
      </w:r>
    </w:p>
    <w:p>
      <w:pPr>
        <w:pStyle w:val="Heading1"/>
        <w:rPr>
          <w:lang w:val="en-US"/>
        </w:rPr>
      </w:pPr>
      <w:r>
        <w:rPr>
          <w:lang w:val="en-US"/>
        </w:rPr>
        <w:t>III</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Б-Г</w:t>
      </w:r>
      <w:r>
        <w:br w:type="page"/>
      </w:r>
    </w:p>
    <w:p>
      <w:pPr>
        <w:pStyle w:val="Heading2"/>
        <w:rPr/>
      </w:pPr>
      <w:r>
        <w:rPr/>
        <w:t>24</w:t>
      </w:r>
    </w:p>
    <w:p>
      <w:pPr>
        <w:pStyle w:val="Heading2"/>
        <w:rPr>
          <w:rFonts w:ascii="Arial Cyr" w:hAnsi="Arial Cyr" w:eastAsia="Arial Cyr" w:cs="Arial Cyr"/>
        </w:rPr>
      </w:pPr>
      <w:r>
        <w:rPr>
          <w:rFonts w:eastAsia="Arial Cyr" w:cs="Arial Cyr" w:ascii="Arial Cyr" w:hAnsi="Arial Cyr"/>
        </w:rPr>
        <w:t>Б-г:</w:t>
      </w:r>
    </w:p>
    <w:p>
      <w:pPr>
        <w:pStyle w:val="Heading3"/>
        <w:rPr>
          <w:rFonts w:ascii="Arial Cyr" w:hAnsi="Arial Cyr" w:eastAsia="Arial Cyr" w:cs="Arial Cyr"/>
          <w:caps/>
        </w:rPr>
      </w:pPr>
      <w:r>
        <w:rPr>
          <w:rFonts w:eastAsia="Arial Cyr" w:cs="Arial Cyr" w:ascii="Arial Cyr" w:hAnsi="Arial Cyr"/>
          <w:caps/>
        </w:rPr>
        <w:t>Абсолютная реальнос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снова основ, костяк всей мудрости заключается в т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тобы знать, что имеется первосущнос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творяющая все сущее в быти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ймонид, введение в Свод закон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Б-г сотворил мир таким образом, что мы осознаем свою жизнь как подлинную реальность, а Б-жественность –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к нечто новое, благоприобретенно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ша роль состоит в достижении совершенно нового уровн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нимания., при котором Б-жественность есть абсолютна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еальность, а мы – средство выражения Б-жественного.</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фициально принимая на себя руководство Любавичским Движением, Ребе произнес речь, начинавшуюся стихал из «Песни песней»: «Я пришел в Мой сад»... Он объяснил, что в начале Творения Б-г называл мир Своим садом, тем местом, где впервые проявилось Его существо, После всех тысячелетий, когда присутствие Б-га оставалось скрытым, и после работы, которая была проделана для повторного введения Б-га в жизнь людей, пришло время завершить этот процесс с тем, чтобы Б-г мог снова провозгласить: «Я пришел в Мой сад»« нл -«тот раз – навсегд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сей своей деятельности Ребе считал своей главной темой роль нынешнего поколения в превращении Б-га в реальность нашей жизни, в превращении этого мира в место для Его обитания.</w:t>
      </w:r>
    </w:p>
    <w:p>
      <w:pPr>
        <w:pStyle w:val="Heading3"/>
        <w:rPr>
          <w:rFonts w:ascii="Arial Cyr" w:hAnsi="Arial Cyr" w:eastAsia="Arial Cyr" w:cs="Arial Cyr"/>
          <w:caps/>
        </w:rPr>
      </w:pPr>
      <w:r>
        <w:rPr>
          <w:rFonts w:eastAsia="Arial Cyr" w:cs="Arial Cyr" w:ascii="Arial Cyr" w:hAnsi="Arial Cyr"/>
          <w:caps/>
        </w:rPr>
        <w:t>КАК МЫ ОПРЕДЕЛЯЕМ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о слово «Б-г» пробуждает самые разнообразные мнения и эмоции. Одни с энтузиазмом выражают свою веру, другие подчеркивают свой атеизм, а третьи высказываются в пользу агностицизм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могут спорить друг с другом о Б-ге в течение всей своей жизни и не прийти к определенному выводу, потому что все они определяют Б-га по-разному. Многие из выдающих себя за атеистов на самом деле отвергают ложное определение Б-га. Точное определение избавило бы их от всяких возражений и сомнени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ответивший на просьбу раввина совершить доброе дело отказом, заявил, что считает подобные дела, бесполезными: «Знаете, я ведь не верю в Б-га», – напомнил он о себе. «И я не верю в того Б-га, в которого вы не верите», – «поддержал» его раввин.</w:t>
      </w:r>
    </w:p>
    <w:p>
      <w:pPr>
        <w:pStyle w:val="Normal"/>
        <w:shd w:fill="FFFFFF" w:val="clear"/>
        <w:rPr/>
      </w:pPr>
      <w:r>
        <w:rPr>
          <w:rFonts w:eastAsia="Times New Roman Cyr" w:cs="Times New Roman Cyr" w:ascii="Times New Roman Cyr" w:hAnsi="Times New Roman Cyr"/>
          <w:color w:val="000000"/>
        </w:rPr>
        <w:t>При слове «Б</w:t>
      </w:r>
      <w:r>
        <w:rPr>
          <w:i/>
          <w:iCs/>
          <w:color w:val="000000"/>
        </w:rPr>
        <w:t>-</w:t>
      </w:r>
      <w:r>
        <w:rPr>
          <w:rFonts w:eastAsia="Times New Roman Cyr" w:cs="Times New Roman Cyr" w:ascii="Times New Roman Cyr" w:hAnsi="Times New Roman Cyr"/>
          <w:color w:val="000000"/>
        </w:rPr>
        <w:t>г» перед многими возникает образ, сложившийся у большинства людей еще в детстве. Это человек с длинной седой бородой, который сидит на небесах на троне и мечет на землю гром и молнии, когда мы плохо себя ведем. Для ребенка Б-г представляется кем-то гораздо больше и сильнее его отца. Возможно, для ребенка это и приемлемый образ. Но не для взросл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ше определение Б-га может быть основано на мнениях и позициях истинно религиозных людей. Вследствие лицемерия, с которым вы столкнулись дома или в школе, у вас могло сложиться отрицательное представление о Б-ге. На ваши чувства к Б-гу могут оказывать влияние и книги, которые вы читаете, и занятия, которые вы посещаете, музыка, которую вы слушаем, и множество других фактор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чем приступить к какой бы то ни было дискуссии о Б-ге, необходимо отбросить всю терминологическую шелуху и всякого рола впечатления. Но здесь возникает ряд вопросов. Почему так важно дать определение Б-гу, почему у каждого человека не может быть своего определения? Дело в том, что представление о Б-ге не является чьим-то частным делом. Оно влияет на наше поведение дома и на людях, на взаимоотношения в семье и с сотрудниками, на понимание своей роли в жизни. Человек, который намерен вести жизнь, полную смысла, должен спросить у себя: Кто есть Б-г? И почему я нуждаюсь в Н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ы на все эти вопросы определяют в большей мере, чем что-либо другое, кто вы и какую жизнь ведет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любое определение Б-га человеком ограничено субъективностью человеческого понимания и границами человеческого знания. В конце концов, у нас нет модели для сравнения, кроме самих себя. Используя в качестве эталона себя же, мы пытаемся провести соответствующую экстраполяцию. Но позволяет ли человеку его положение определять Б-га? Стремимся ли мы познать Б-га, созданного по образу человека, или понять значение человека, созданного по образу Б-га?</w:t>
      </w:r>
    </w:p>
    <w:p>
      <w:pPr>
        <w:pStyle w:val="Normal"/>
        <w:shd w:fill="FFFFFF" w:val="clear"/>
        <w:rPr/>
      </w:pPr>
      <w:r>
        <w:rPr>
          <w:rFonts w:eastAsia="Times New Roman Cyr" w:cs="Times New Roman Cyr" w:ascii="Times New Roman Cyr" w:hAnsi="Times New Roman Cyr"/>
          <w:color w:val="000000"/>
        </w:rPr>
        <w:t xml:space="preserve">Б-г-Творец создал нас по </w:t>
      </w:r>
      <w:r>
        <w:rPr>
          <w:rFonts w:eastAsia="Times New Roman Cyr" w:cs="Times New Roman Cyr" w:ascii="Times New Roman Cyr" w:hAnsi="Times New Roman Cyr"/>
          <w:i/>
          <w:iCs/>
          <w:color w:val="000000"/>
        </w:rPr>
        <w:t xml:space="preserve">Своему </w:t>
      </w:r>
      <w:r>
        <w:rPr>
          <w:rFonts w:eastAsia="Times New Roman Cyr" w:cs="Times New Roman Cyr" w:ascii="Times New Roman Cyr" w:hAnsi="Times New Roman Cyr"/>
          <w:color w:val="000000"/>
        </w:rPr>
        <w:t>образу. И поскольку Б-г есть реальность, Он должен быть определен Его, а не нашими словами, ибо Он, кроме того, создал все законы логики и разума. Вряд ли разумно допустить, что мы, Его творения, можем определить своего Создателя. Какой бы сложной ни была машина, она не может рассказать нам об инженере, который ее сконструировал, или о представлениях и скрытых силах, вдохновивших его на создание этой машины.</w:t>
      </w:r>
    </w:p>
    <w:p>
      <w:pPr>
        <w:pStyle w:val="Normal"/>
        <w:shd w:fill="FFFFFF" w:val="clear"/>
        <w:rPr/>
      </w:pPr>
      <w:r>
        <w:rPr>
          <w:rFonts w:eastAsia="Times New Roman Cyr" w:cs="Times New Roman Cyr" w:ascii="Times New Roman Cyr" w:hAnsi="Times New Roman Cyr"/>
          <w:color w:val="000000"/>
        </w:rPr>
        <w:t>Но если Б-г находится за пределами нашего понимания действительности, как можем мы относиться к Нему</w:t>
      </w:r>
      <w:r>
        <w:rPr>
          <w:color w:val="000000"/>
          <w:vertAlign w:val="superscript"/>
        </w:rPr>
        <w:t>3</w:t>
      </w:r>
      <w:r>
        <w:rPr>
          <w:rFonts w:eastAsia="Times New Roman Cyr" w:cs="Times New Roman Cyr" w:ascii="Times New Roman Cyr" w:hAnsi="Times New Roman Cyr"/>
          <w:color w:val="000000"/>
        </w:rPr>
        <w:t xml:space="preserve"> Чтобы ответить на этот вопрос, мы должны определить собственно реальность.</w:t>
      </w:r>
    </w:p>
    <w:p>
      <w:pPr>
        <w:pStyle w:val="Heading3"/>
        <w:rPr>
          <w:rFonts w:ascii="Arial Cyr" w:hAnsi="Arial Cyr" w:eastAsia="Arial Cyr" w:cs="Arial Cyr"/>
          <w:caps/>
        </w:rPr>
      </w:pPr>
      <w:r>
        <w:rPr>
          <w:rFonts w:eastAsia="Arial Cyr" w:cs="Arial Cyr" w:ascii="Arial Cyr" w:hAnsi="Arial Cyr"/>
          <w:caps/>
        </w:rPr>
        <w:t>ЧТО ТАКОЕ РЕАЛЬ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необходимо признать, что реальность, как и все прочее, определяется отчасти инструментами, какими мы обычно пользуемся. Является ли реальностью только то, что мы переживаем на уровне чувств, можем видеть или слышать, трогать, пробовать на вкус или нюхать? Такой подход не может быть точным, поскольку он не учитывает влияния нашего интеллекта и эмоций. Наших способностей думать и ощущать, как и способностей, обеспечиваемых органами чувств, также недостаточно для определения реальности. В этом случае исключается подсознательное, которое не может быть полностью доступно ни в познавательном, ни в эмоциональном план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не способны исчерпывающе ответить на вопрос «Что такое реальность?» Это понятие охватывает гораздо больше, чем могут наблюдать или измерить ограниченные инструменты человека. Люди суть лишь малая часть реальности, часть значительно большего цело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мы пользуемся таким обширным, богатым словарем, обсуждая вопросы бизнеса, отдыха или погоду? И почему, когда дело касается нашего внутреннего «я», наших чувств, наших самых сокровенных эмоций, мы затрудняемся их выразить? Чем глубже наши чувства, тем почему-то меньше слов мы наход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чина этого парадокса заключается в том, что язык является ограниченным инструментом, который не может вместить все потаенное, задушевное, хранимое личностью. Чтобы все это передать, мы чаще используем другие языки: язык поэзии, язык музыки, язык искусства и даже «язык» молчания. Можно рассматривать прекрасную картину и ощущать ее воздействие. Но наш словесный язык во многих случаях оказывается не способным описать это воздейств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располагаем мы и достаточным числом инструментов для определения реальности. Как же можем мы узнать, что она существует? Точно так же, как узнать, существует ли наша сокровенная сторона, если мы не можем ни пощупать, ни определить ее?</w:t>
      </w:r>
    </w:p>
    <w:p>
      <w:pPr>
        <w:pStyle w:val="Normal"/>
        <w:shd w:fill="FFFFFF" w:val="clear"/>
        <w:rPr/>
      </w:pPr>
      <w:r>
        <w:rPr>
          <w:rFonts w:eastAsia="Times New Roman Cyr" w:cs="Times New Roman Cyr" w:ascii="Times New Roman Cyr" w:hAnsi="Times New Roman Cyr"/>
          <w:color w:val="000000"/>
        </w:rPr>
        <w:t xml:space="preserve">Чтобы познать истину, чтобы получить представление о реальности, надо научиться по-иному взглянуть на наше существование. Из-за естественных ограничений нам доступна форма наблюдения типа «снаружи–внутрь». То, что наши человеческие орудия способны наблюдать и переживать (с помощью ощущений, интеллекта, эмоций), есть лишь индикатор лежащего под поверхностью. Мы наблюдаем за физическими явлениями вокруг нас, с помощью разума и чувств снимаем с этих явлений наслоения и пытаемся понять, какие силы, находящиеся внутри них, вынуждают природу поступать соответствующим образом. Только обладая способностью снять </w:t>
      </w:r>
      <w:r>
        <w:rPr>
          <w:rFonts w:eastAsia="Times New Roman Cyr" w:cs="Times New Roman Cyr" w:ascii="Times New Roman Cyr" w:hAnsi="Times New Roman Cyr"/>
          <w:i/>
          <w:iCs/>
          <w:color w:val="000000"/>
        </w:rPr>
        <w:t xml:space="preserve">все </w:t>
      </w:r>
      <w:r>
        <w:rPr>
          <w:rFonts w:eastAsia="Times New Roman Cyr" w:cs="Times New Roman Cyr" w:ascii="Times New Roman Cyr" w:hAnsi="Times New Roman Cyr"/>
          <w:color w:val="000000"/>
        </w:rPr>
        <w:t>наслоения, мы могли бы разглядеть реальность. В действительности же мы преодолеваем в лучшем случае несколько наружных слоев реальности, оставляя нетронутыми внутрен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имея возможности постичь реальность, можем ли мы сколько-нибудь точно определить Б-га? Б-г хочет, чтобы люди стремились к Нему, искали Его, соединялись с Ним. Через Тору Он решил открыть Себя, позволил нам понять и узнать Его, претворить Его подлинную сущность в нашей жизни.</w:t>
      </w:r>
    </w:p>
    <w:p>
      <w:pPr>
        <w:pStyle w:val="Normal"/>
        <w:shd w:fill="FFFFFF" w:val="clear"/>
        <w:rPr/>
      </w:pPr>
      <w:r>
        <w:rPr>
          <w:rFonts w:eastAsia="Times New Roman Cyr" w:cs="Times New Roman Cyr" w:ascii="Times New Roman Cyr" w:hAnsi="Times New Roman Cyr"/>
          <w:color w:val="000000"/>
        </w:rPr>
        <w:t xml:space="preserve">Посылая Моше освободить еврейский народ из египетского рабства, Б-г на просьбу этого человека описать Себя и тем самым доказать народу Свое существование ответил: «Я есть тот, кто Я есть!» (Шмойс, 3:14). Заявляя так, Б-г выражал суть Своей реальности, того, что Он существует, </w:t>
      </w:r>
      <w:r>
        <w:rPr>
          <w:rFonts w:eastAsia="Times New Roman Cyr" w:cs="Times New Roman Cyr" w:ascii="Times New Roman Cyr" w:hAnsi="Times New Roman Cyr"/>
          <w:i/>
          <w:iCs/>
          <w:color w:val="000000"/>
        </w:rPr>
        <w:t xml:space="preserve">потому что </w:t>
      </w:r>
      <w:r>
        <w:rPr>
          <w:rFonts w:eastAsia="Times New Roman Cyr" w:cs="Times New Roman Cyr" w:ascii="Times New Roman Cyr" w:hAnsi="Times New Roman Cyr"/>
          <w:color w:val="000000"/>
        </w:rPr>
        <w:t>Он существу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понимают существование как процесс причин и следствий. Мы не можем понять или даже представить себе неограниченное, не имеющее причин существование, которое совершенно не похоже на наше. Концепция существования основана на эмпирическом восприятии. Нечто существует лишь после юго, как мы докажем, что оно существует.</w:t>
      </w:r>
    </w:p>
    <w:p>
      <w:pPr>
        <w:pStyle w:val="Normal"/>
        <w:shd w:fill="FFFFFF" w:val="clear"/>
        <w:rPr/>
      </w:pPr>
      <w:r>
        <w:rPr>
          <w:rFonts w:eastAsia="Times New Roman Cyr" w:cs="Times New Roman Cyr" w:ascii="Times New Roman Cyr" w:hAnsi="Times New Roman Cyr"/>
          <w:color w:val="000000"/>
        </w:rPr>
        <w:t>С другой стороны, Б</w:t>
      </w:r>
      <w:r>
        <w:rPr>
          <w:i/>
          <w:iCs/>
          <w:color w:val="000000"/>
        </w:rPr>
        <w:t>-</w:t>
      </w:r>
      <w:r>
        <w:rPr>
          <w:rFonts w:eastAsia="Times New Roman Cyr" w:cs="Times New Roman Cyr" w:ascii="Times New Roman Cyr" w:hAnsi="Times New Roman Cyr"/>
          <w:color w:val="000000"/>
        </w:rPr>
        <w:t>г не имеет никакой причины, кроме Себя. Ничто не предшествовало Ему. Его существование вытекает из Него Самого. Б</w:t>
      </w:r>
      <w:r>
        <w:rPr>
          <w:i/>
          <w:iCs/>
          <w:color w:val="000000"/>
        </w:rPr>
        <w:t>-</w:t>
      </w:r>
      <w:r>
        <w:rPr>
          <w:rFonts w:eastAsia="Times New Roman Cyr" w:cs="Times New Roman Cyr" w:ascii="Times New Roman Cyr" w:hAnsi="Times New Roman Cyr"/>
          <w:color w:val="000000"/>
        </w:rPr>
        <w:t xml:space="preserve">жественное существование </w:t>
      </w:r>
      <w:r>
        <w:rPr>
          <w:rFonts w:eastAsia="Times New Roman Cyr" w:cs="Times New Roman Cyr" w:ascii="Times New Roman Cyr" w:hAnsi="Times New Roman Cyr"/>
          <w:i/>
          <w:iCs/>
          <w:color w:val="000000"/>
        </w:rPr>
        <w:t xml:space="preserve">должно </w:t>
      </w:r>
      <w:r>
        <w:rPr>
          <w:rFonts w:eastAsia="Times New Roman Cyr" w:cs="Times New Roman Cyr" w:ascii="Times New Roman Cyr" w:hAnsi="Times New Roman Cyr"/>
          <w:color w:val="000000"/>
        </w:rPr>
        <w:t>быть, ибо оно есть подлинная реальность.</w:t>
      </w:r>
    </w:p>
    <w:p>
      <w:pPr>
        <w:pStyle w:val="Normal"/>
        <w:shd w:fill="FFFFFF" w:val="clear"/>
        <w:rPr/>
      </w:pPr>
      <w:r>
        <w:rPr>
          <w:rFonts w:eastAsia="Times New Roman Cyr" w:cs="Times New Roman Cyr" w:ascii="Times New Roman Cyr" w:hAnsi="Times New Roman Cyr"/>
          <w:color w:val="000000"/>
        </w:rPr>
        <w:t>Таким образом, Б</w:t>
      </w:r>
      <w:r>
        <w:rPr>
          <w:i/>
          <w:iCs/>
          <w:color w:val="000000"/>
        </w:rPr>
        <w:t>-</w:t>
      </w:r>
      <w:r>
        <w:rPr>
          <w:rFonts w:eastAsia="Times New Roman Cyr" w:cs="Times New Roman Cyr" w:ascii="Times New Roman Cyr" w:hAnsi="Times New Roman Cyr"/>
          <w:color w:val="000000"/>
        </w:rPr>
        <w:t>г есть сущность, которая отличается от любой другой сущности. Это – «не экзистенциальная жизнь», это жизнь реальная, потому что она реальна. Это–реальность, которая существует, потому что существует: «Я есть тот, кто Я е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мы не способны определить Б-га. Если бы человек мог, используя свой разум, доказать, что Б-г несомненно существует, это был бы не Б-г, а лишь продукт человеческого разума. Чтобы действительно познать «природу» Б-га, мы должны быть подобны Ему.</w:t>
      </w:r>
    </w:p>
    <w:p>
      <w:pPr>
        <w:pStyle w:val="Normal"/>
        <w:shd w:fill="FFFFFF" w:val="clear"/>
        <w:rPr/>
      </w:pPr>
      <w:r>
        <w:rPr>
          <w:rFonts w:eastAsia="Times New Roman Cyr" w:cs="Times New Roman Cyr" w:ascii="Times New Roman Cyr" w:hAnsi="Times New Roman Cyr"/>
          <w:i/>
          <w:iCs/>
          <w:color w:val="000000"/>
        </w:rPr>
        <w:t>Как</w:t>
      </w:r>
      <w:r>
        <w:rPr>
          <w:color w:val="000000"/>
        </w:rPr>
        <w:t>-</w:t>
      </w:r>
      <w:r>
        <w:rPr>
          <w:rFonts w:eastAsia="Times New Roman Cyr" w:cs="Times New Roman Cyr" w:ascii="Times New Roman Cyr" w:hAnsi="Times New Roman Cyr"/>
          <w:i/>
          <w:iCs/>
          <w:color w:val="000000"/>
        </w:rPr>
        <w:t>то мальчика</w:t>
      </w:r>
      <w:r>
        <w:rPr>
          <w:color w:val="000000"/>
        </w:rPr>
        <w:t xml:space="preserve">, </w:t>
      </w:r>
      <w:r>
        <w:rPr>
          <w:rFonts w:eastAsia="Times New Roman Cyr" w:cs="Times New Roman Cyr" w:ascii="Times New Roman Cyr" w:hAnsi="Times New Roman Cyr"/>
          <w:i/>
          <w:iCs/>
          <w:color w:val="000000"/>
        </w:rPr>
        <w:t>ставшего впоследствии великим раввином</w:t>
      </w:r>
      <w:r>
        <w:rPr>
          <w:color w:val="000000"/>
        </w:rPr>
        <w:t xml:space="preserve">, </w:t>
      </w:r>
      <w:r>
        <w:rPr>
          <w:rFonts w:eastAsia="Times New Roman Cyr" w:cs="Times New Roman Cyr" w:ascii="Times New Roman Cyr" w:hAnsi="Times New Roman Cyr"/>
          <w:i/>
          <w:iCs/>
          <w:color w:val="000000"/>
        </w:rPr>
        <w:t xml:space="preserve">спросили; </w:t>
      </w:r>
      <w:r>
        <w:rPr>
          <w:color w:val="000000"/>
        </w:rPr>
        <w:t>«</w:t>
      </w:r>
      <w:r>
        <w:rPr>
          <w:rFonts w:eastAsia="Times New Roman Cyr" w:cs="Times New Roman Cyr" w:ascii="Times New Roman Cyr" w:hAnsi="Times New Roman Cyr"/>
          <w:i/>
          <w:iCs/>
          <w:color w:val="000000"/>
        </w:rPr>
        <w:t>Где есть Б</w:t>
      </w:r>
      <w:r>
        <w:rPr>
          <w:color w:val="000000"/>
        </w:rPr>
        <w:t>-</w:t>
      </w:r>
      <w:r>
        <w:rPr>
          <w:rFonts w:eastAsia="Times New Roman Cyr" w:cs="Times New Roman Cyr" w:ascii="Times New Roman Cyr" w:hAnsi="Times New Roman Cyr"/>
          <w:i/>
          <w:iCs/>
          <w:color w:val="000000"/>
        </w:rPr>
        <w:t>г?</w:t>
      </w:r>
      <w:r>
        <w:rPr>
          <w:color w:val="000000"/>
        </w:rPr>
        <w:t xml:space="preserve">» </w:t>
      </w:r>
      <w:r>
        <w:rPr>
          <w:rFonts w:eastAsia="Times New Roman Cyr" w:cs="Times New Roman Cyr" w:ascii="Times New Roman Cyr" w:hAnsi="Times New Roman Cyr"/>
          <w:i/>
          <w:iCs/>
          <w:color w:val="000000"/>
        </w:rPr>
        <w:t>И ребенок простодушно ответил; «Везде</w:t>
      </w:r>
      <w:r>
        <w:rPr>
          <w:color w:val="000000"/>
        </w:rPr>
        <w:t xml:space="preserve">, </w:t>
      </w:r>
      <w:r>
        <w:rPr>
          <w:rFonts w:eastAsia="Times New Roman Cyr" w:cs="Times New Roman Cyr" w:ascii="Times New Roman Cyr" w:hAnsi="Times New Roman Cyr"/>
          <w:i/>
          <w:iCs/>
          <w:color w:val="000000"/>
        </w:rPr>
        <w:t>куда вы позволите Ему войти».</w:t>
      </w:r>
    </w:p>
    <w:p>
      <w:pPr>
        <w:pStyle w:val="Normal"/>
        <w:shd w:fill="FFFFFF" w:val="clear"/>
        <w:rPr/>
      </w:pPr>
      <w:r>
        <w:rPr>
          <w:rFonts w:eastAsia="Times New Roman Cyr" w:cs="Times New Roman Cyr" w:ascii="Times New Roman Cyr" w:hAnsi="Times New Roman Cyr"/>
          <w:color w:val="000000"/>
        </w:rPr>
        <w:t xml:space="preserve">Чтобы понимать Б-га, мы должны научиться идти дальше своего разума, своего </w:t>
      </w:r>
      <w:r>
        <w:rPr>
          <w:rFonts w:eastAsia="Times New Roman Cyr" w:cs="Times New Roman Cyr" w:ascii="Times New Roman Cyr" w:hAnsi="Times New Roman Cyr"/>
          <w:i/>
          <w:iCs/>
          <w:color w:val="000000"/>
        </w:rPr>
        <w:t xml:space="preserve">«я», </w:t>
      </w:r>
      <w:r>
        <w:rPr>
          <w:rFonts w:eastAsia="Times New Roman Cyr" w:cs="Times New Roman Cyr" w:ascii="Times New Roman Cyr" w:hAnsi="Times New Roman Cyr"/>
          <w:color w:val="000000"/>
        </w:rPr>
        <w:t>своих орудий восприятия. Лишь тогда появится Б-г. Искать Б-га нашими глазами, с помощью нашего интеллекта и нашей логики – равноценно попытке поймать солнечный свет руками. Б-г не поддается определению.</w:t>
      </w:r>
    </w:p>
    <w:p>
      <w:pPr>
        <w:pStyle w:val="Normal"/>
        <w:shd w:fill="FFFFFF" w:val="clear"/>
        <w:rPr/>
      </w:pPr>
      <w:r>
        <w:rPr>
          <w:rFonts w:eastAsia="Times New Roman Cyr" w:cs="Times New Roman Cyr" w:ascii="Times New Roman Cyr" w:hAnsi="Times New Roman Cyr"/>
          <w:color w:val="000000"/>
        </w:rPr>
        <w:t xml:space="preserve">Очевидно, что реальность состоит именно в том, что мы не можем </w:t>
      </w:r>
      <w:r>
        <w:rPr>
          <w:rFonts w:eastAsia="Times New Roman Cyr" w:cs="Times New Roman Cyr" w:ascii="Times New Roman Cyr" w:hAnsi="Times New Roman Cyr"/>
          <w:i/>
          <w:iCs/>
          <w:color w:val="000000"/>
        </w:rPr>
        <w:t xml:space="preserve">найти </w:t>
      </w:r>
      <w:r>
        <w:rPr>
          <w:rFonts w:eastAsia="Times New Roman Cyr" w:cs="Times New Roman Cyr" w:ascii="Times New Roman Cyr" w:hAnsi="Times New Roman Cyr"/>
          <w:color w:val="000000"/>
        </w:rPr>
        <w:t>Б-га. Мы должны позволить Б-гу найти нас, устранив из нашей жизни препятствия, которые мешают Ему войти в нее: наш эгоцентризм, нечестность, непорядочность, невежеств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споре суважаемым раввином, есть ли Б-г, философ признавал, что некоторые убедительные аргументы свидетельствуют в пользу существования Б-га, но существуют и другие, не менее убедительные, которые опровергают Его существование. Наконец философ пришел в отчаяние. «Вы мудрый человек, – сказал он раввину, – Почему же на вас не действуют аргументы, которые ставят под сомнение существование Б-га?»</w:t>
      </w:r>
    </w:p>
    <w:p>
      <w:pPr>
        <w:pStyle w:val="Style10"/>
        <w:rPr/>
      </w:pPr>
      <w:r>
        <w:rPr>
          <w:rFonts w:eastAsia="Times New Roman Cyr" w:cs="Times New Roman Cyr" w:ascii="Times New Roman Cyr" w:hAnsi="Times New Roman Cyr"/>
        </w:rPr>
        <w:t>Раввин улыбнулся. «Я завидую вам, – сказал он философу. – вы</w:t>
      </w:r>
      <w:r>
        <w:rPr>
          <w:caps/>
        </w:rPr>
        <w:t xml:space="preserve"> </w:t>
      </w:r>
      <w:r>
        <w:rPr>
          <w:rFonts w:eastAsia="Times New Roman Cyr" w:cs="Times New Roman Cyr" w:ascii="Times New Roman Cyr" w:hAnsi="Times New Roman Cyr"/>
        </w:rPr>
        <w:t>так погружены в размышления о существовании Б-га, вы постоянно думаете о Нем. Я же трачу большую часть своего времени на мысли о себе сам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Философ был польщен замечанием раввина, хотя отсутствие ответа на свой вопрос его огорчило. Со временем до его сознания дошел истинный смысл слов раввина. «На самом деле он оскорбил меня, – подумал философ. – Я так долго занят размышлениями о том, есть ли Б-г, потому что уверен в собственном существовании. Остается один вопрос: существует ли также Б-г? Для раввина это неоспоримый факт. Вечный вопрос – существует ли он, а если это так, то поче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спринимая Б-га как квинтэссенцию абсолютной реальности, мы приходим к благоговейному пониманию того, что «Нет другого, кроме Него» (Дворим, 4:35). Или еще: «На небе вверху и на земле внизу нет другого» (Дворим, 4:39).</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очки зрения понятия абсолютной реальности действительно нет другого. Это – кардинальный закон существования. Если поместить предмет определенного объема в пространство такого же объема, то никакой другой предмет не сможет разместиться в этом же пространстве. Аналогично, если у вас есть предмет бесконечно большого размера, то никакой другой ни в коем случае не сможет занять никакое пространство.</w:t>
      </w:r>
    </w:p>
    <w:p>
      <w:pPr>
        <w:pStyle w:val="Normal"/>
        <w:shd w:fill="FFFFFF" w:val="clear"/>
        <w:rPr/>
      </w:pPr>
      <w:r>
        <w:rPr>
          <w:rFonts w:eastAsia="Times New Roman Cyr" w:cs="Times New Roman Cyr" w:ascii="Times New Roman Cyr" w:hAnsi="Times New Roman Cyr"/>
          <w:color w:val="000000"/>
        </w:rPr>
        <w:t xml:space="preserve">Именно так обстоит дело с Б-гом. Его абсолютная реальность простирается за концептуальные границы «существования», наполняя, кроме того, все пространство существования, как мы его понимаем, не оставляя никакого пространства для других существований и реальностей, которые мы можем определить (предметы нашего физического мира; метафизические истины, над которыми мы размышляем; наше собственное «я»). Должны ли мы в этом случае полагать, что все это не существует? Нет, коль скоро Б-г сказал нам, что они существуют. </w:t>
      </w:r>
      <w:r>
        <w:rPr>
          <w:rFonts w:eastAsia="Times New Roman Cyr" w:cs="Times New Roman Cyr" w:ascii="Times New Roman Cyr" w:hAnsi="Times New Roman Cyr"/>
          <w:i/>
          <w:iCs/>
          <w:color w:val="000000"/>
        </w:rPr>
        <w:t xml:space="preserve">Но они существуют не в своей реальности, </w:t>
      </w:r>
      <w:r>
        <w:rPr>
          <w:rFonts w:eastAsia="Times New Roman Cyr" w:cs="Times New Roman Cyr" w:ascii="Times New Roman Cyr" w:hAnsi="Times New Roman Cyr"/>
          <w:color w:val="000000"/>
        </w:rPr>
        <w:t>а как распространение Б-жественной энергии, как воплощенная часть абсолютной Б-жественной реальности, значительно отличающейся от той, которую может самостоятельно постичь наш разум и воспринять наши органы чувств. Чтобы понять и принять эту абсолютную реальность, мы должны отказаться от консервативного восприятия и стремиться к созданию новых способов видеть, думать, верить. Поступать подобным образом мы можем, испытывая благоговейный страх перед Б-гом.</w:t>
      </w:r>
    </w:p>
    <w:p>
      <w:pPr>
        <w:pStyle w:val="Heading3"/>
        <w:rPr>
          <w:rFonts w:ascii="Arial Cyr" w:hAnsi="Arial Cyr" w:eastAsia="Arial Cyr" w:cs="Arial Cyr"/>
          <w:caps/>
        </w:rPr>
      </w:pPr>
      <w:r>
        <w:rPr>
          <w:rFonts w:eastAsia="Arial Cyr" w:cs="Arial Cyr" w:ascii="Arial Cyr" w:hAnsi="Arial Cyr"/>
          <w:caps/>
        </w:rPr>
        <w:t>ПОЧЕМУ МЫ СУЩЕСТВУЕМ?</w:t>
      </w:r>
    </w:p>
    <w:p>
      <w:pPr>
        <w:pStyle w:val="Normal"/>
        <w:shd w:fill="FFFFFF" w:val="clear"/>
        <w:rPr/>
      </w:pPr>
      <w:r>
        <w:rPr>
          <w:rFonts w:eastAsia="Times New Roman Cyr" w:cs="Times New Roman Cyr" w:ascii="Times New Roman Cyr" w:hAnsi="Times New Roman Cyr"/>
          <w:color w:val="000000"/>
        </w:rPr>
        <w:t xml:space="preserve">Признав Б-га как абсолютную реальность, мы вынуждены подвергнуть сомнению человеческое существование. Мы знаем теперь, что существуем (так нам сказал Б-г). Но нам неизвестно что-либо, указывающее на то, что мы </w:t>
      </w:r>
      <w:r>
        <w:rPr>
          <w:rFonts w:eastAsia="Times New Roman Cyr" w:cs="Times New Roman Cyr" w:ascii="Times New Roman Cyr" w:hAnsi="Times New Roman Cyr"/>
          <w:i/>
          <w:iCs/>
          <w:color w:val="000000"/>
        </w:rPr>
        <w:t xml:space="preserve">должны </w:t>
      </w:r>
      <w:r>
        <w:rPr>
          <w:rFonts w:eastAsia="Times New Roman Cyr" w:cs="Times New Roman Cyr" w:ascii="Times New Roman Cyr" w:hAnsi="Times New Roman Cyr"/>
          <w:color w:val="000000"/>
        </w:rPr>
        <w:t xml:space="preserve">существовать. Созданный Б-гом мир вряд ли прекратил бы свое существование, если бы кто-нибудь из нас не родился. Это никак не повлияло бы на абсолютную реальность Б-га. Он </w:t>
      </w:r>
      <w:r>
        <w:rPr>
          <w:rFonts w:eastAsia="Times New Roman Cyr" w:cs="Times New Roman Cyr" w:ascii="Times New Roman Cyr" w:hAnsi="Times New Roman Cyr"/>
          <w:i/>
          <w:iCs/>
          <w:color w:val="000000"/>
        </w:rPr>
        <w:t xml:space="preserve">выбрал </w:t>
      </w:r>
      <w:r>
        <w:rPr>
          <w:rFonts w:eastAsia="Times New Roman Cyr" w:cs="Times New Roman Cyr" w:ascii="Times New Roman Cyr" w:hAnsi="Times New Roman Cyr"/>
          <w:color w:val="000000"/>
        </w:rPr>
        <w:t xml:space="preserve">нас для того, чтобы мы существовали, и никто не находится здесь случайно: так </w:t>
      </w:r>
      <w:r>
        <w:rPr>
          <w:rFonts w:eastAsia="Times New Roman Cyr" w:cs="Times New Roman Cyr" w:ascii="Times New Roman Cyr" w:hAnsi="Times New Roman Cyr"/>
          <w:i/>
          <w:iCs/>
          <w:color w:val="000000"/>
        </w:rPr>
        <w:t xml:space="preserve">пожелал </w:t>
      </w:r>
      <w:r>
        <w:rPr>
          <w:rFonts w:eastAsia="Times New Roman Cyr" w:cs="Times New Roman Cyr" w:ascii="Times New Roman Cyr" w:hAnsi="Times New Roman Cyr"/>
          <w:color w:val="000000"/>
        </w:rPr>
        <w:t>Б-г. Но поче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вестно, что Б-г создал мир и жизнь, исполняя Свою мечту, мечту Б-жественного Архитектора иметь на земле обиталище для Себя. Он сотворил землю, богатства, которые покоятся в ее недрах, и людей, живущих на ней. Наш долг – использовать эти богатства, улучшить, усовершенствовать материальный мир, сделать его жилищем для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ля достижения этой цели Б-г и создал наш, «низший», мир. Мир с первоначально неясной, затемненной реальностью Б-га и воспринимаемой как главной человеческой реальностью. Сокрыв Свою «власть», Б-г позволил человеку испытать себя в роли независимой реальности, делать собственный выбор в различных жизненных ситуациях. Без этого наша жизнь была бы бессмысленной, и походили бы мы на марионеток.</w:t>
      </w:r>
    </w:p>
    <w:p>
      <w:pPr>
        <w:pStyle w:val="Normal"/>
        <w:shd w:fill="FFFFFF" w:val="clear"/>
        <w:rPr/>
      </w:pPr>
      <w:r>
        <w:rPr>
          <w:rFonts w:eastAsia="Times New Roman Cyr" w:cs="Times New Roman Cyr" w:ascii="Times New Roman Cyr" w:hAnsi="Times New Roman Cyr"/>
          <w:color w:val="000000"/>
        </w:rPr>
        <w:t xml:space="preserve">В созданном Б-гом «агностическом» мире, где Его присутствие невидимо, мы идентифицируем </w:t>
      </w:r>
      <w:r>
        <w:rPr>
          <w:rFonts w:eastAsia="Times New Roman Cyr" w:cs="Times New Roman Cyr" w:ascii="Times New Roman Cyr" w:hAnsi="Times New Roman Cyr"/>
          <w:i/>
          <w:iCs/>
          <w:color w:val="000000"/>
        </w:rPr>
        <w:t xml:space="preserve">себя </w:t>
      </w:r>
      <w:r>
        <w:rPr>
          <w:rFonts w:eastAsia="Times New Roman Cyr" w:cs="Times New Roman Cyr" w:ascii="Times New Roman Cyr" w:hAnsi="Times New Roman Cyr"/>
          <w:color w:val="000000"/>
        </w:rPr>
        <w:t xml:space="preserve">как </w:t>
      </w:r>
      <w:r>
        <w:rPr>
          <w:rFonts w:eastAsia="Times New Roman Cyr" w:cs="Times New Roman Cyr" w:ascii="Times New Roman Cyr" w:hAnsi="Times New Roman Cyr"/>
          <w:i/>
          <w:iCs/>
          <w:color w:val="000000"/>
        </w:rPr>
        <w:t xml:space="preserve">единственную </w:t>
      </w:r>
      <w:r>
        <w:rPr>
          <w:rFonts w:eastAsia="Times New Roman Cyr" w:cs="Times New Roman Cyr" w:ascii="Times New Roman Cyr" w:hAnsi="Times New Roman Cyr"/>
          <w:color w:val="000000"/>
        </w:rPr>
        <w:t>реальность. Понимая разумом, что Б-г есть реальность, мы осознаем его существование как нечто, находящееся вне нас, как некую добавленную реальность. На самом же деле реален именно Б-г, а наша жизнь протекает на «внешней поверх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жество уровней понимания отделяет нашу сенсорную (основанную на ощущениях) действительность от абсолютной реальности Б-жественной энергии. Не играет ли Б-г в какую-то игру, скрывая О^бя от человеческих взоров? Нет, напротив, это – дар, предоставленная нам возможность привыкнуть к тому миру, в котором мы обитаем, к окружающей нас в этом мире среде. Прежде чем ребенок станет писать, он должен выучить азбуку. Чтобы познать яркий свет Б-жественной реальности, мы должны привыкнуть к свету вокруг нас и с его помощью всмотреться во многие уровни более глубокой реальности.</w:t>
      </w:r>
    </w:p>
    <w:p>
      <w:pPr>
        <w:pStyle w:val="Normal"/>
        <w:shd w:fill="FFFFFF" w:val="clear"/>
        <w:rPr/>
      </w:pPr>
      <w:r>
        <w:rPr>
          <w:rFonts w:eastAsia="Times New Roman Cyr" w:cs="Times New Roman Cyr" w:ascii="Times New Roman Cyr" w:hAnsi="Times New Roman Cyr"/>
          <w:color w:val="000000"/>
        </w:rPr>
        <w:t xml:space="preserve">Но если все происходящее с нами основано на сокрытии Б-гом Себя, затемнении Своего присутствия, откуда мы знаем, что на самом деле существуем в </w:t>
      </w:r>
      <w:r>
        <w:rPr>
          <w:rFonts w:eastAsia="Times New Roman Cyr" w:cs="Times New Roman Cyr" w:ascii="Times New Roman Cyr" w:hAnsi="Times New Roman Cyr"/>
          <w:i/>
          <w:iCs/>
          <w:color w:val="000000"/>
        </w:rPr>
        <w:t>Его</w:t>
      </w:r>
      <w:r>
        <w:rPr>
          <w:i/>
          <w:iCs/>
          <w:color w:val="000000"/>
        </w:rPr>
        <w:t xml:space="preserve"> </w:t>
      </w:r>
      <w:r>
        <w:rPr>
          <w:rFonts w:eastAsia="Times New Roman Cyr" w:cs="Times New Roman Cyr" w:ascii="Times New Roman Cyr" w:hAnsi="Times New Roman Cyr"/>
          <w:color w:val="000000"/>
        </w:rPr>
        <w:t>глазах, каким-то образом совершенствуем материальный мир? В Торе сказано, что Б-гу угодно, чтобы мы Его знали. Но как можем мы знать Того, Кто пребывает совершенно вне нас? И интересно ли Б-гу то, что мы дела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ы на эти вопросы сводятся к пониманию таинственного и сложного процесса, которым Б-г создал человеческую жизнь. Б-г, Сам не ломающийся определению и описанию, сотворил человека и поместил его в физическом мире, поддающемся и определению, и описанию. Себя Он предпочел проявить в этом мире через созданные Им законы логики, через священный замысел природы и каждого человека, через Б-жественное провидение. Нам дозволено узнать из опыта эти неотъемлемые свойства Б-жественности, понять Б-га и установить с Ним личную связь. Тогда мы научимся отвлеченно познавать Б-га, понимая в конечном счете, что Он находится за пределами того, что можно рассматривать абстрактно, умозрительно.</w:t>
      </w:r>
    </w:p>
    <w:p>
      <w:pPr>
        <w:pStyle w:val="Normal"/>
        <w:shd w:fill="FFFFFF" w:val="clear"/>
        <w:rPr/>
      </w:pPr>
      <w:r>
        <w:rPr>
          <w:rFonts w:eastAsia="Times New Roman Cyr" w:cs="Times New Roman Cyr" w:ascii="Times New Roman Cyr" w:hAnsi="Times New Roman Cyr"/>
          <w:color w:val="000000"/>
        </w:rPr>
        <w:t xml:space="preserve">Да, мы действительно существуем по Б-жьему замыслу, и Б-гу интересно, чем мы занимаемся. И это происходит не потому, что мы </w:t>
      </w:r>
      <w:r>
        <w:rPr>
          <w:rFonts w:eastAsia="Times New Roman Cyr" w:cs="Times New Roman Cyr" w:ascii="Times New Roman Cyr" w:hAnsi="Times New Roman Cyr"/>
          <w:i/>
          <w:iCs/>
          <w:color w:val="000000"/>
        </w:rPr>
        <w:t xml:space="preserve">должны </w:t>
      </w:r>
      <w:r>
        <w:rPr>
          <w:rFonts w:eastAsia="Times New Roman Cyr" w:cs="Times New Roman Cyr" w:ascii="Times New Roman Cyr" w:hAnsi="Times New Roman Cyr"/>
          <w:color w:val="000000"/>
        </w:rPr>
        <w:t xml:space="preserve">существовать и Б-г </w:t>
      </w:r>
      <w:r>
        <w:rPr>
          <w:rFonts w:eastAsia="Times New Roman Cyr" w:cs="Times New Roman Cyr" w:ascii="Times New Roman Cyr" w:hAnsi="Times New Roman Cyr"/>
          <w:i/>
          <w:iCs/>
          <w:color w:val="000000"/>
        </w:rPr>
        <w:t xml:space="preserve">должен </w:t>
      </w:r>
      <w:r>
        <w:rPr>
          <w:rFonts w:eastAsia="Times New Roman Cyr" w:cs="Times New Roman Cyr" w:ascii="Times New Roman Cyr" w:hAnsi="Times New Roman Cyr"/>
          <w:color w:val="000000"/>
        </w:rPr>
        <w:t>интересоваться нашими делами, а потому, что Он хочет, чтобы все обстояло именно так, а не иначе. Его интерес к нам, забота о нас абсолютны, неслучайны и бескомпромисс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т факт, что Б-г сделал неявным Свое присутствие в этом мире и мы считаем собственное существование независимым явлением, вовсе не отрицает факта нашего появления в мире по Б-жьему замыслу. Затемнение Б-гом Себя не свидетельствует об отсутствии света. Это напоминает нам какую-то емкость, в которой от наших глаз сокрыто ее содержимое, – ясный свет и чистую энергию Б-га. Не следует впадать в антропоморфизм, стремиться представить Б-га в человеческом образе. Концепции и их аналогии надо рассматривать в непространственных, нематериальных терминах. «Тора говорит на языке человека», чтобы человек мог проникнуться определенными идеями. Но необходимо иметь в виду, что эти концепции, как и терминология, должны быть очищены от любых оттенков значения во временном, пространственном и материальном плане, ибо все они не связаны с Б-жественным.</w:t>
      </w:r>
    </w:p>
    <w:p>
      <w:pPr>
        <w:pStyle w:val="Normal"/>
        <w:shd w:fill="FFFFFF" w:val="clear"/>
        <w:rPr/>
      </w:pPr>
      <w:r>
        <w:rPr>
          <w:rFonts w:eastAsia="Times New Roman Cyr" w:cs="Times New Roman Cyr" w:ascii="Times New Roman Cyr" w:hAnsi="Times New Roman Cyr"/>
          <w:color w:val="000000"/>
        </w:rPr>
        <w:t xml:space="preserve">Итак, самостоятельно мы не существуем, ибо «нет другого, кроме Него». Но «с Ним» мы реальны. </w:t>
      </w:r>
      <w:r>
        <w:rPr>
          <w:rFonts w:eastAsia="Times New Roman Cyr" w:cs="Times New Roman Cyr" w:ascii="Times New Roman Cyr" w:hAnsi="Times New Roman Cyr"/>
          <w:i/>
          <w:iCs/>
          <w:color w:val="000000"/>
        </w:rPr>
        <w:t xml:space="preserve">Нереально </w:t>
      </w:r>
      <w:r>
        <w:rPr>
          <w:rFonts w:eastAsia="Times New Roman Cyr" w:cs="Times New Roman Cyr" w:ascii="Times New Roman Cyr" w:hAnsi="Times New Roman Cyr"/>
          <w:color w:val="000000"/>
        </w:rPr>
        <w:t>наше постижение того, что существуем мы лишь там, где находимся. Понять, что Б-г может скрывать Свое присутствие и одновременно позволять нам вести независимую жизнь, – это непостижимо для человеческого интеллекта, это остается для человека тайной, не ограничивающей, однако, его связь с Б-гом, даже усиливающей ее. Эта тайна является еще одним свидетельством удаленности Б-га от нашего существования. Она пробуждает в нас дальнейшее благоговение перед Ним и страстное желание стать ближе к Нему, объединить Его реальность с нашей жизнью.</w:t>
      </w:r>
    </w:p>
    <w:p>
      <w:pPr>
        <w:pStyle w:val="Normal"/>
        <w:shd w:fill="FFFFFF" w:val="clear"/>
        <w:rPr/>
      </w:pPr>
      <w:r>
        <w:rPr>
          <w:rFonts w:eastAsia="Times New Roman Cyr" w:cs="Times New Roman Cyr" w:ascii="Times New Roman Cyr" w:hAnsi="Times New Roman Cyr"/>
          <w:color w:val="000000"/>
        </w:rPr>
        <w:t xml:space="preserve">Для такого объединения требуется сочетание обеих перспектив – Б-га и нашей. Чтобы максимально открыть и понять Б-га, мы должны прежде всего использовать весь свой ум, свое сердце. Но человеческий ум – это еще не все, некоторые вещи просто нельзя понять с помощью нашего ограниченного восприятия. Знание этой истины позволяет нам лучше установить связь с самой тайной существования Б-га. Мы признаем тот парадокс, что Б-г находится </w:t>
      </w:r>
      <w:r>
        <w:rPr>
          <w:rFonts w:eastAsia="Times New Roman Cyr" w:cs="Times New Roman Cyr" w:ascii="Times New Roman Cyr" w:hAnsi="Times New Roman Cyr"/>
          <w:i/>
          <w:iCs/>
          <w:color w:val="000000"/>
        </w:rPr>
        <w:t xml:space="preserve">вне </w:t>
      </w:r>
      <w:r>
        <w:rPr>
          <w:rFonts w:eastAsia="Times New Roman Cyr" w:cs="Times New Roman Cyr" w:ascii="Times New Roman Cyr" w:hAnsi="Times New Roman Cyr"/>
          <w:color w:val="000000"/>
        </w:rPr>
        <w:t xml:space="preserve">реальности (какой мы ее себе представляем) и в то же время </w:t>
      </w:r>
      <w:r>
        <w:rPr>
          <w:rFonts w:eastAsia="Times New Roman Cyr" w:cs="Times New Roman Cyr" w:ascii="Times New Roman Cyr" w:hAnsi="Times New Roman Cyr"/>
          <w:i/>
          <w:iCs/>
          <w:color w:val="000000"/>
        </w:rPr>
        <w:t xml:space="preserve">окружает реальность. </w:t>
      </w:r>
      <w:r>
        <w:rPr>
          <w:rFonts w:eastAsia="Times New Roman Cyr" w:cs="Times New Roman Cyr" w:ascii="Times New Roman Cyr" w:hAnsi="Times New Roman Cyr"/>
          <w:color w:val="000000"/>
        </w:rPr>
        <w:t xml:space="preserve">Мы признаем, что Б-г способен создавать как конечное, так и бесконечное, физическое и возвышенное, поскольку Он находится вне того и другого. Нельзя сказать, что Он имеет определение и не имеет его. Размышляя об этой </w:t>
      </w:r>
      <w:r>
        <w:rPr>
          <w:rFonts w:eastAsia="Times New Roman Cyr" w:cs="Times New Roman Cyr" w:ascii="Times New Roman Cyr" w:hAnsi="Times New Roman Cyr"/>
          <w:i/>
          <w:iCs/>
          <w:color w:val="000000"/>
        </w:rPr>
        <w:t xml:space="preserve">тайне, </w:t>
      </w:r>
      <w:r>
        <w:rPr>
          <w:rFonts w:eastAsia="Times New Roman Cyr" w:cs="Times New Roman Cyr" w:ascii="Times New Roman Cyr" w:hAnsi="Times New Roman Cyr"/>
          <w:color w:val="000000"/>
        </w:rPr>
        <w:t xml:space="preserve">мы поднимаемся на совершенно новый уровень и в конце концов приходим к связи с Б-гом на </w:t>
      </w:r>
      <w:r>
        <w:rPr>
          <w:rFonts w:eastAsia="Times New Roman Cyr" w:cs="Times New Roman Cyr" w:ascii="Times New Roman Cyr" w:hAnsi="Times New Roman Cyr"/>
          <w:i/>
          <w:iCs/>
          <w:color w:val="000000"/>
        </w:rPr>
        <w:t xml:space="preserve">Его </w:t>
      </w:r>
      <w:r>
        <w:rPr>
          <w:rFonts w:eastAsia="Times New Roman Cyr" w:cs="Times New Roman Cyr" w:ascii="Times New Roman Cyr" w:hAnsi="Times New Roman Cyr"/>
          <w:color w:val="000000"/>
        </w:rPr>
        <w:t>условия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действительно хочет, чтобы мы соединились с Ним, Им создан простой процесс, с помощью которого это может быть осуществлено. Поставив перед собой все эти вопросы, мы пытаемся эмоционально преодолеть страдание, с которым сопряжено наше существование, ищем смысл жизни. Медленно и постепенно взвешивая гору реальности, мы отвечаем на некоторые из этих вопросов, задаем себе новые и находим глубокие ответы на них. Так продолжается до тех пор, пока не устанавливается связь с Б-гом и не достигается соединение с Ним. Мы приходим к постижению того, что не можем определить Б-га, соглашаемся с тем, что Он пребывает вне всех определений. Это и есть окончательное единение: в мире определений и парадоксов мы признаем Б-га, пребывающего вне 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в нашем мире складывается из двух измерений – наружного и внутреннего. С течением времени мы приходим к констатации дихотомии и в нас самих. Наружное измерение, физическое тело, – это наша видимая часть. Более важным является внутреннее измерение – наши эмоции, желания и стремления наших душ.</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приучать себя смотреть на мир точно так же. Имеется в виду изменение нашей перспективы в направлении от «снаружи – внутрь» к «изнутри – наружу». Внутренний слой следует рассматривать как свою главную силу и культивировать опыт общения с ним до того момента, когда можно будет использовать его для информирования наружного сло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привыкли тратить свою жизнь на созерцание мира снаружи внутрь. Прежде всего может показаться невозможным познать Б-га, так сильно отличающегося от нас. Но Б-г наделил нас способностью говорить о Нем и дал нам понять, что мы можем найти Его в нас самих, в наших душах, найти даже того Б-га, который находится вне н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 долг и самое большое испытание заключаются в том, чтобы признать различие между человеческой и Б-жественной сущностью, воспользоваться предоставленными нам Б-гом возможностями для перехода из одного мира в другой.</w:t>
      </w:r>
    </w:p>
    <w:p>
      <w:pPr>
        <w:pStyle w:val="Heading3"/>
        <w:rPr>
          <w:rFonts w:ascii="Arial Cyr" w:hAnsi="Arial Cyr" w:eastAsia="Arial Cyr" w:cs="Arial Cyr"/>
          <w:caps/>
        </w:rPr>
      </w:pPr>
      <w:r>
        <w:rPr>
          <w:rFonts w:eastAsia="Arial Cyr" w:cs="Arial Cyr" w:ascii="Arial Cyr" w:hAnsi="Arial Cyr"/>
          <w:caps/>
        </w:rPr>
        <w:t>КАК МЫ УСТАНАВЛИВАЕМ СВЯЗЬ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найти Б-га, мы должны постепенно привыкать к духовному росту, подниматься до тех пор, пока не сможем увидеть мир с точки зрения духовной перспективы, в конечном счете – с точки зрения перспективы Б-га. Это путешествие завершает круг нашего пути в этом мире, начинается оно в Б-ге и заканчивается в Нем. Так исполняется желание нашего Создател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вым шагом этого процесса является познание реальности, которая гораздо больше нас самих, познание того, что наша реальность сама по себе нереальна, что она лишь распространение Б-жественной энергии. Второй шаг состоит в том, чтобы сделать этот мир удобным обиталищем для Б-га. Тем самым мы объединяем обе реальности, нашу и 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достигается через материальную жизнь, направленную на служение высшей, духовной цели, мобилизацию своей души, своего внутреннего уровня на руководство своим телом, своим внешним уровнем. Человек может затрачивать 90% своей жизни на еду, сон, добывание средств к существованию, на отдых и удовлетворение других своих материальных потребностей. Но если оставшиеся 10% он посвящает молитве, Торе, различным Б-гоугодным делам, в первую очередь благотворительности, можно утверждать, что этот человек занимается активным преобразованием природы своей физической сущности.</w:t>
      </w:r>
    </w:p>
    <w:p>
      <w:pPr>
        <w:pStyle w:val="Normal"/>
        <w:shd w:fill="FFFFFF" w:val="clear"/>
        <w:rPr/>
      </w:pPr>
      <w:r>
        <w:rPr>
          <w:rFonts w:eastAsia="Times New Roman Cyr" w:cs="Times New Roman Cyr" w:ascii="Times New Roman Cyr" w:hAnsi="Times New Roman Cyr"/>
          <w:color w:val="000000"/>
        </w:rPr>
        <w:t xml:space="preserve">Открывая свой ум для новой перспективы, свидетельствующей о том, что наша реальность составляет лишь малую часть всей реальности, мы способны выйти за пределы человеческого существования, начать думать, подобно Самому Б-гу, воспринимать веру </w:t>
      </w:r>
      <w:r>
        <w:rPr>
          <w:rFonts w:eastAsia="Times New Roman Cyr" w:cs="Times New Roman Cyr" w:ascii="Times New Roman Cyr" w:hAnsi="Times New Roman Cyr"/>
          <w:i/>
          <w:iCs/>
          <w:color w:val="000000"/>
        </w:rPr>
        <w:t xml:space="preserve">и </w:t>
      </w:r>
      <w:r>
        <w:rPr>
          <w:rFonts w:eastAsia="Times New Roman Cyr" w:cs="Times New Roman Cyr" w:ascii="Times New Roman Cyr" w:hAnsi="Times New Roman Cyr"/>
          <w:color w:val="000000"/>
        </w:rPr>
        <w:t xml:space="preserve">разум, независимость </w:t>
      </w:r>
      <w:r>
        <w:rPr>
          <w:rFonts w:eastAsia="Times New Roman Cyr" w:cs="Times New Roman Cyr" w:ascii="Times New Roman Cyr" w:hAnsi="Times New Roman Cyr"/>
          <w:i/>
          <w:iCs/>
          <w:color w:val="000000"/>
        </w:rPr>
        <w:t xml:space="preserve">и </w:t>
      </w:r>
      <w:r>
        <w:rPr>
          <w:rFonts w:eastAsia="Times New Roman Cyr" w:cs="Times New Roman Cyr" w:ascii="Times New Roman Cyr" w:hAnsi="Times New Roman Cyr"/>
          <w:color w:val="000000"/>
        </w:rPr>
        <w:t>единство. Находясь за пределами человеческой мысли, вы можете воплотить это высшее знание в свою физическую жизнь, в свою логику, в свои эмоции и, главное, в свое пове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оугодное поведение создает единство между человеком и Б-гом, а это и есть та цель, которая поставлена перед человеком на земле. Начинает изменяться и ваше постижение мира. Вы видите «свет» в «контейнере», признаете Б-га во всем вокруг себя, проникаетесь пониманием, что каждый предмет имеет Б-жественное назначение, превосходящее простое удовлетворение ваших потребностей. Стол создан для учебы, гостиная – для полных смысла бесед. Работа перестает быть только местом для зарабатывания денег и открывает возможность для более высокого морального и этического образа действий, для введения Б-га в ваш мир. Врач открывает Б-жественное чудо в человеческом теле, а инженер находит в своей деятельности отражение Б-жественного замысла и един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вы учитесь воспринимать Б-жественное провидение. Вы приходите к выводу, что все, от трепетания листа на ветру до движения галактик, совершается Б-гом. Стремитесь смотреть на жизнь не снаружи внутрь, а изнутри наружу. В очередной раз предпринимая деловую поездку или отправляясь в отпуск, вы уже не будете обращать внимание на тривиальные или внешние аспекты людей, с которыми вам придется встречаться, или вещей, попадающих в поле вашего зрения. Ваша жизнь предстанет перед вами на новом уровне реальности, и вы зададите себе вопросы: «Почему Б-гу было нужно, чтобы я оказался в этом месте? Какой урок я должен вынести из этой встречи?»</w:t>
      </w:r>
    </w:p>
    <w:p>
      <w:pPr>
        <w:pStyle w:val="Normal"/>
        <w:shd w:fill="FFFFFF" w:val="clear"/>
        <w:rPr/>
      </w:pPr>
      <w:r>
        <w:rPr>
          <w:rFonts w:eastAsia="Times New Roman Cyr" w:cs="Times New Roman Cyr" w:ascii="Times New Roman Cyr" w:hAnsi="Times New Roman Cyr"/>
          <w:color w:val="000000"/>
        </w:rPr>
        <w:t xml:space="preserve">Поиски смысла во всем, что происходит с вами, ведут к осознанию большей значимости вашей жизни. Каждодневное общение с другими людьми, каким бы обыденным оно ни казалось, наполнится новым содержанием. Когда вы научитесь проникать в Б-жественную сущность, ваш интеллект и сенсорное восприятие станут острее. </w:t>
      </w:r>
      <w:r>
        <w:rPr>
          <w:rFonts w:eastAsia="Times New Roman Cyr" w:cs="Times New Roman Cyr" w:ascii="Times New Roman Cyr" w:hAnsi="Times New Roman Cyr"/>
          <w:i/>
          <w:iCs/>
          <w:color w:val="000000"/>
        </w:rPr>
        <w:t xml:space="preserve">Реальный </w:t>
      </w:r>
      <w:r>
        <w:rPr>
          <w:rFonts w:eastAsia="Times New Roman Cyr" w:cs="Times New Roman Cyr" w:ascii="Times New Roman Cyr" w:hAnsi="Times New Roman Cyr"/>
          <w:color w:val="000000"/>
        </w:rPr>
        <w:t>мир, больше не окутанный тьмой, засияет в свете высшего зн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мы достигаем беспрецедентной высоты: признаем себя проявлением Б-жественности, приносим новую энергию в этот «обычный» мир. Мы помогаем выявить сущность Б-га в мире, изначально считавшем себя независимым, противопоставленным Ему. Мы приходим к пониманию того, что наш мир, осознающий себя «беспричинным», мог быть создан только Б-гом, не поддающимся определению, на самом деле не нуждающимся в доказательстве причин Своего существов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жественный Архитектор разработал программу, «дорожную карту», которая освещает многочисленные извилистые и темные дороги во всем мире. Этой дорожной картой служит Тора, содержащая указания человечеству, как вести полную смысла, плодотворную жизнь. Эта карта позволяет нам увидеть Б-жественность в нас самих. Она подсказывает, какие добрые дела должен совершить человек на средства, выделенные для совершенствования нашей жизни, нашей среды. Каждому из нас, будь то врач или ученый, государственный служащий или водитель грузовика, родитель или учитель, предоставлен маленький уголок материального мира, который ему надлежит превратить в жилище для Б-га. И если каждый будет вести себя в соответствии с намерениями своего Создателя, мы вступим в эпоху Мошиаха, в период избавления и открытия Б-жественности во все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авляя свои эгоцентрические устремления и повернувшись к Б-гу, мы не теряем своей значимости, напротив, мы ее увеличиваем. Поскольку все материальное по своей природе преходяще, такая же судьба уготована и всем материальным вознаграждениям и целям. Когда мы соединяем свою жизнь с вечной реальностью, каждый наш поступок, каждое свершение становятся более реальными и вечными. Помните, что Б-г наделил всех нас необыкновенными способностями. Ваша миссия, предначертанная для исполнения на этой земле вами, не может быть передана никому другому. Вы должны направить всю свою энергию на ее исполнение.</w:t>
      </w:r>
    </w:p>
    <w:p>
      <w:pPr>
        <w:pStyle w:val="Normal"/>
        <w:shd w:fill="FFFFFF" w:val="clear"/>
        <w:rPr/>
      </w:pPr>
      <w:r>
        <w:rPr>
          <w:rFonts w:eastAsia="Times New Roman Cyr" w:cs="Times New Roman Cyr" w:ascii="Times New Roman Cyr" w:hAnsi="Times New Roman Cyr"/>
          <w:color w:val="000000"/>
        </w:rPr>
        <w:t xml:space="preserve">Парадоксально, но жизнь приобретает для вас большой смысл лишь тогда, когда вы открываете, что она сама по себе ничего не значит по сравнению с сущностью Б-га. Достигнув в конечном счете </w:t>
      </w:r>
      <w:r>
        <w:rPr>
          <w:rFonts w:eastAsia="Times New Roman Cyr" w:cs="Times New Roman Cyr" w:ascii="Times New Roman Cyr" w:hAnsi="Times New Roman Cyr"/>
          <w:i/>
          <w:iCs/>
          <w:color w:val="000000"/>
        </w:rPr>
        <w:t xml:space="preserve">Б-жьей </w:t>
      </w:r>
      <w:r>
        <w:rPr>
          <w:rFonts w:eastAsia="Times New Roman Cyr" w:cs="Times New Roman Cyr" w:ascii="Times New Roman Cyr" w:hAnsi="Times New Roman Cyr"/>
          <w:color w:val="000000"/>
        </w:rPr>
        <w:t>перспективы, вы понимаете, что ваша жизнь в любом случае не может быть более осмыслен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можно слышать, как люди подвергают сомнению существование Б-га. Многие делают это с большей убежденностью, чем при оценке аспектов своей жизни. Подумайте, как легко вы доверяетесь мнению других, принимая решения, касающиеся вас лично. Вы соглашаетесь с тем, что говорят вам доктора и ученые, друзья и знакомые: как есть и спать, как работать и отдыхать, что носить и как себя вести. Приходит ли вам в голову усомниться в результатах исследования, на основании которого врач сделал прогноз в отношении вас, требуете ли вы проверить кухню в ресторане, где вы обедает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же, когда дело касается Б-га, мы оказываемся весьма скептичными, неукоснительно логичными? Не потому ли, что боимся той огромной ответственности, которую накладывает на нас Б-жественное предназначение, требование вести жизнь, полную смыс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Сегодня люди все больше думают о Б-ге, о необходимости вернуться к поиску высших критериев, к осведомленности о своем духовном предназначении на земле. Настало время. </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устите Б-га в вашу жизнь. Ему нужно от каждого из нас лишь маленькое отверстие (с игольное ушко), чтобы обеспечить нас самым широким проходом к абсолютной реальности. Посвятите Б-гу лишь один маленький уголок вашей жизни, но не используйте этот уголок ни для кого другого, ни для какой другой це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 поколение, которое окончательно доведет до сознания людей факт существования Б-га. Давайте же поднимем занавес, так долго скрывавший Его присутствие в этом мире. Мы устали от этого сокрытия истины. Мы все еще ждем, и Б-г все еще ждет. Не будем заставлять Его больше ждат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ак-то вечером, когда будущему Ребе было всего два с половиной года, его мать зашла в комнату, где ребенок должен был уже спать. Она очень удивилась, не обнаружив его в постели. Обеспокоенная мать обыскала весь дом и нашла сына в комнате, где семья обычно собиралась для молитвы. К своему изумлению, она увидела, как мальчик, покачиваясь, молился. Всю свою жизнь, куда бы Ребе ни отправлялся, он брал с собой молитвенник.</w:t>
      </w:r>
      <w:r>
        <w:br w:type="page"/>
      </w:r>
    </w:p>
    <w:p>
      <w:pPr>
        <w:pStyle w:val="Heading2"/>
        <w:rPr/>
      </w:pPr>
      <w:r>
        <w:rPr/>
        <w:t>25</w:t>
      </w:r>
    </w:p>
    <w:p>
      <w:pPr>
        <w:pStyle w:val="Heading2"/>
        <w:rPr>
          <w:rFonts w:ascii="Arial Cyr" w:hAnsi="Arial Cyr" w:eastAsia="Arial Cyr" w:cs="Arial Cyr"/>
        </w:rPr>
      </w:pPr>
      <w:r>
        <w:rPr>
          <w:rFonts w:eastAsia="Arial Cyr" w:cs="Arial Cyr" w:ascii="Arial Cyr" w:hAnsi="Arial Cyr"/>
        </w:rPr>
        <w:t>вера и разум</w:t>
      </w:r>
    </w:p>
    <w:p>
      <w:pPr>
        <w:pStyle w:val="Heading3"/>
        <w:rPr>
          <w:rFonts w:ascii="Arial Cyr" w:hAnsi="Arial Cyr" w:eastAsia="Arial Cyr" w:cs="Arial Cyr"/>
          <w:caps/>
        </w:rPr>
      </w:pPr>
      <w:r>
        <w:rPr>
          <w:rFonts w:eastAsia="Arial Cyr" w:cs="Arial Cyr" w:ascii="Arial Cyr" w:hAnsi="Arial Cyr"/>
          <w:caps/>
        </w:rPr>
        <w:t>Прикоснуться к Б-жественном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уть веры избрал я.</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Псалмы, 119:30</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ра не свидетельствует об отсутствии разума, она сала по себ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ар, который при совершенствовании позволяет нам опытны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утем познать суть.</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сетивший Ребе писатель в беседе с ним высказал предположение, что многие люди не верят в Б-га. Ребе не согласился с ним: «По природе своей люди верующие, Они могут сомневаться, но сомнения и есть признак того, что человек верит. Он должен в какой-то мере признавать Б-га, хотя бы для того, чтобы подвергать сомнению Его существование». – «По если люди действительно верят, почему они не проявляют готовности отстаивать свою веру?» – спросил писатель, «Они боятся этой веры, – отвечал Ребе. – Боятся тех задач, которые она может поставить перед ними, Опасаются, что вынуждены будут отказаться от части своего комфорта или скомпрометируют некоторые свои идеи. Они стремятся избежать изменений в своей жизни».</w:t>
      </w:r>
    </w:p>
    <w:p>
      <w:pPr>
        <w:pStyle w:val="Heading3"/>
        <w:rPr>
          <w:rFonts w:ascii="Arial Cyr" w:hAnsi="Arial Cyr" w:eastAsia="Arial Cyr" w:cs="Arial Cyr"/>
          <w:caps/>
        </w:rPr>
      </w:pPr>
      <w:r>
        <w:rPr>
          <w:rFonts w:eastAsia="Arial Cyr" w:cs="Arial Cyr" w:ascii="Arial Cyr" w:hAnsi="Arial Cyr"/>
          <w:caps/>
        </w:rPr>
        <w:t>ЧТО ТАКОЕ ВЕРА? ЧТО ТАКОЕ РАЗУ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наделены множеством способностей. У них есть мозг для обработки информации, движущие ими эмоции, ведущая их интуиция. Они обладают органами чувств, чтобы видеть, слышать, обонять, различать вкус, осязать. Остается ли здесь место для вер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не рассматривают веру как основную человеческую способность и, скорее, склонны объяснить ее отсутствием разума. Другие, более циничные, считают веру признаком слабости, тем, к чему обращаются, когда терпят во всем неудачи. В прежние времена вера была необходима человеку, потому что он не располагал научными данными, которые могли бы объяснить законы природы. Разум и выдающиеся достижения, казалось бы, позволили ему обойтись без веры. Не является ли она лишь плодом воображения, предназначенным для решения вопросов, недоступных нашему пониман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тем не менее люди верят, верят в нечто большее, чем они сами. Это чувство заложено внутри каждого из нас. Нам надо лишь понять, как подойти к нему. Мы, несомненно, знаем, как подойти к разуму, ибо затратили всю свою жизнь на совершенствование этой способности (в школе, на работе, в любом месте). Но развиваем ли мы веру? Не является ли вера чем-то таким, что либо есть, либо н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рождаемся верующими. Вера не приобретается и не постигается в процессе учения. Ребенок располагает врожденной верой. Расскажите ему фантастическую историю, и, даже чувствуя, что это «неправда», он верит вам.</w:t>
      </w:r>
    </w:p>
    <w:p>
      <w:pPr>
        <w:pStyle w:val="Normal"/>
        <w:shd w:fill="FFFFFF" w:val="clear"/>
        <w:rPr/>
      </w:pPr>
      <w:r>
        <w:rPr>
          <w:rFonts w:eastAsia="Times New Roman Cyr" w:cs="Times New Roman Cyr" w:ascii="Times New Roman Cyr" w:hAnsi="Times New Roman Cyr"/>
          <w:color w:val="000000"/>
        </w:rPr>
        <w:t>Не следует путать веру с детским простодушием, легковерием или леностью. Не является вера и следствием отсутствия разума. Вера – это мощная положительная сила в нашей жизни, не менее существенная для души человека, чем способность думать или чувствовать. Вера представляет собой умение признавать истины бесконечно, непостижимо выше нас самих и принимать их как реальные, весьма важные</w:t>
      </w:r>
      <w:r>
        <w:rPr>
          <w:color w:val="000000"/>
        </w:rPr>
        <w:t>.</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же так много людей полагают, что они лишены веры? И почему бытует мнение, что вера и разум противоречат Друг другу? Вероятно, потому, что неправильно определены их ро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ратимся снова к ребенку. По мере своего роста он все меньше склонен оценивать явления, с которыми сталкивается, по внешнему виду. Значит ли это, что он утрачивает веру? Н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значит. Дело в том, что его вера заслоняется разумом. И не только в этом. Растущий ребенок начинает понимать, что его верой постоянно злоупотребляют. Сталкиваясь на протяжении многих лет с лицемерием и ложью, он учится подвергать сомнению свои верования и, чтобы защитить их, пользуется для осмысления идей и определения системы ценностей одним своим разумом. В самом деле, он способен заставить умолкнуть свой внутренний голос, внушающий ему: нечто, которое нельзя пощупать руками и понять своим умом, может существо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развивать свою врожденную веру, нельзя позволить разуму заглушить внутренний голос, подсказывающий нам то, о чем мы всем своим бытием знаем, что это истина. Здоровый ум признает свои врожденные ограничения и понимает, что наши многочисленные впечатления могут выходить за рамки возможностей человеческой логик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ечном счете мы учимся включать в нашу жизнь многие, даже кажущиеся абсурдными убеждения, например касающиеся черных дыр в космическом пространстве или странных случаев, связанных с элементарными частицами. Эти не поддающиеся, на первый взгляд, пониманию области знания мы принимаем, поскольку они помогают нам постичь различные явления физического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готовы поверить в нечто, находящееся за пределами нашего знания, но просим предоставить нам неоспоримые доказательства, когда дело касается веры в Б-га, не полагаемся на свою врожденную веру. Почему мы используем двойной стандар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зможно, последствия признания Б-га и связанная с этим личная ответственность требуют такого напряжения сил, что мы охотнее станем оправдывать свои сомнения в существовании Б-га или Его непризна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отказаться от желания верить в Б-га, только полагаясь на наш разум. У каждого из нас есть внутренний «судья истины», последний арбитр, который взвешивает всю поступающую от нашего разума и органов чувств информацию. Иногда этот судья настаивает на том, чтобы наша логика вступила в борьбу с введенным в заблуждение чувством. В других случаях он говорит нам, что наш рациональный или скептический разум должен уступить избранной нашей верой истине.</w:t>
      </w:r>
    </w:p>
    <w:p>
      <w:pPr>
        <w:pStyle w:val="Normal"/>
        <w:shd w:fill="FFFFFF" w:val="clear"/>
        <w:rPr/>
      </w:pPr>
      <w:r>
        <w:rPr>
          <w:rFonts w:eastAsia="Times New Roman Cyr" w:cs="Times New Roman Cyr" w:ascii="Times New Roman Cyr" w:hAnsi="Times New Roman Cyr"/>
          <w:color w:val="000000"/>
        </w:rPr>
        <w:t xml:space="preserve">Наш разум, если он вполне развит, приводит нас к очевидному заключению, что реальность значительно превосходит то, что мы можем постигнуть с помощью наших чувств и нашего интеллекта, к пониманию того, что реальность не является продуктом ума, </w:t>
      </w:r>
      <w:r>
        <w:rPr>
          <w:i/>
          <w:iCs/>
          <w:color w:val="000000"/>
          <w:lang w:val="en-US"/>
        </w:rPr>
        <w:t>a</w:t>
      </w:r>
      <w:r>
        <w:rPr>
          <w:rFonts w:eastAsia="Times New Roman Cyr" w:cs="Times New Roman Cyr" w:ascii="Times New Roman Cyr" w:hAnsi="Times New Roman Cyr"/>
          <w:i/>
          <w:iCs/>
          <w:color w:val="000000"/>
        </w:rPr>
        <w:t xml:space="preserve"> ум есть продукт реальности. </w:t>
      </w:r>
      <w:r>
        <w:rPr>
          <w:rFonts w:eastAsia="Times New Roman Cyr" w:cs="Times New Roman Cyr" w:ascii="Times New Roman Cyr" w:hAnsi="Times New Roman Cyr"/>
          <w:color w:val="000000"/>
        </w:rPr>
        <w:t>Разум способен привести нас к двери в эту реальность, но нужны инструменты, чтобы войти в не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это еще не вера, ибо вера есть полное постижение Б-га. Разум позволяет нам функционировать в этом мире, понять смысл своего существования. Но без веры мы лишены основы жизни, возможности соединиться с Б-гом, с абсолютной реально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ь становится хаотичным рядом логичных и нелогичных собьггий. Мы запутываемся в поисках смысла жизни и не находим успокоения в беспокойном дезинтегрированном мире.</w:t>
      </w:r>
    </w:p>
    <w:p>
      <w:pPr>
        <w:pStyle w:val="Normal"/>
        <w:shd w:fill="FFFFFF" w:val="clear"/>
        <w:rPr/>
      </w:pPr>
      <w:r>
        <w:rPr>
          <w:rFonts w:eastAsia="Times New Roman Cyr" w:cs="Times New Roman Cyr" w:ascii="Times New Roman Cyr" w:hAnsi="Times New Roman Cyr"/>
          <w:color w:val="000000"/>
        </w:rPr>
        <w:t xml:space="preserve">Вера – это сила, которая прикасается к вам, к вам одному. Это скромная истина, которая так же проста, как и реальна, так же тиха, как и действенна. Реальность Б-га распространяет волшебную музыку. Повседневная энергичная деятельность, суета материального мира часто ее заглушают. Вера – это инструмент, с помощью которого мы можем устранить возникающие помехи. Разум рассказывает нам, </w:t>
      </w:r>
      <w:r>
        <w:rPr>
          <w:rFonts w:eastAsia="Times New Roman Cyr" w:cs="Times New Roman Cyr" w:ascii="Times New Roman Cyr" w:hAnsi="Times New Roman Cyr"/>
          <w:i/>
          <w:iCs/>
          <w:color w:val="000000"/>
        </w:rPr>
        <w:t xml:space="preserve">как </w:t>
      </w:r>
      <w:r>
        <w:rPr>
          <w:rFonts w:eastAsia="Times New Roman Cyr" w:cs="Times New Roman Cyr" w:ascii="Times New Roman Cyr" w:hAnsi="Times New Roman Cyr"/>
          <w:color w:val="000000"/>
        </w:rPr>
        <w:t xml:space="preserve">надо жить, но вера объясняет, </w:t>
      </w:r>
      <w:r>
        <w:rPr>
          <w:rFonts w:eastAsia="Times New Roman Cyr" w:cs="Times New Roman Cyr" w:ascii="Times New Roman Cyr" w:hAnsi="Times New Roman Cyr"/>
          <w:i/>
          <w:iCs/>
          <w:color w:val="000000"/>
        </w:rPr>
        <w:t xml:space="preserve">почему </w:t>
      </w:r>
      <w:r>
        <w:rPr>
          <w:rFonts w:eastAsia="Times New Roman Cyr" w:cs="Times New Roman Cyr" w:ascii="Times New Roman Cyr" w:hAnsi="Times New Roman Cyr"/>
          <w:color w:val="000000"/>
        </w:rPr>
        <w:t>надо жить. Чтобы вести жизнь, полную смысла, мы должны объединить нашу веру и разум.</w:t>
      </w:r>
    </w:p>
    <w:p>
      <w:pPr>
        <w:pStyle w:val="Heading3"/>
        <w:rPr>
          <w:rFonts w:ascii="Arial Cyr" w:hAnsi="Arial Cyr" w:eastAsia="Arial Cyr" w:cs="Arial Cyr"/>
          <w:caps/>
        </w:rPr>
      </w:pPr>
      <w:r>
        <w:rPr>
          <w:rFonts w:eastAsia="Arial Cyr" w:cs="Arial Cyr" w:ascii="Arial Cyr" w:hAnsi="Arial Cyr"/>
          <w:caps/>
        </w:rPr>
        <w:t>КАК ОБЪЕДИНИТЬ ВЕРУ И РАЗУМ?</w:t>
      </w:r>
    </w:p>
    <w:p>
      <w:pPr>
        <w:pStyle w:val="Normal"/>
        <w:shd w:fill="FFFFFF" w:val="clear"/>
        <w:rPr/>
      </w:pPr>
      <w:r>
        <w:rPr>
          <w:rFonts w:eastAsia="Times New Roman Cyr" w:cs="Times New Roman Cyr" w:ascii="Times New Roman Cyr" w:hAnsi="Times New Roman Cyr"/>
          <w:color w:val="000000"/>
        </w:rPr>
        <w:t xml:space="preserve">Вера и разум – суть две способности, которые мы используем для познания Б-га. Через веру познается </w:t>
      </w:r>
      <w:r>
        <w:rPr>
          <w:rFonts w:eastAsia="Times New Roman Cyr" w:cs="Times New Roman Cyr" w:ascii="Times New Roman Cyr" w:hAnsi="Times New Roman Cyr"/>
          <w:i/>
          <w:iCs/>
          <w:color w:val="000000"/>
        </w:rPr>
        <w:t xml:space="preserve">сущность </w:t>
      </w:r>
      <w:r>
        <w:rPr>
          <w:rFonts w:eastAsia="Times New Roman Cyr" w:cs="Times New Roman Cyr" w:ascii="Times New Roman Cyr" w:hAnsi="Times New Roman Cyr"/>
          <w:color w:val="000000"/>
        </w:rPr>
        <w:t xml:space="preserve">Б-га, через разум – Его </w:t>
      </w:r>
      <w:r>
        <w:rPr>
          <w:rFonts w:eastAsia="Times New Roman Cyr" w:cs="Times New Roman Cyr" w:ascii="Times New Roman Cyr" w:hAnsi="Times New Roman Cyr"/>
          <w:i/>
          <w:iCs/>
          <w:color w:val="000000"/>
        </w:rPr>
        <w:t>проявление.</w:t>
      </w:r>
    </w:p>
    <w:p>
      <w:pPr>
        <w:pStyle w:val="Heading3"/>
        <w:rPr>
          <w:rFonts w:ascii="Arial Cyr" w:hAnsi="Arial Cyr" w:eastAsia="Arial Cyr" w:cs="Arial Cyr"/>
          <w:caps/>
        </w:rPr>
      </w:pPr>
      <w:r>
        <w:rPr>
          <w:rFonts w:eastAsia="Arial Cyr" w:cs="Arial Cyr" w:ascii="Arial Cyr" w:hAnsi="Arial Cyr"/>
          <w:caps/>
        </w:rPr>
        <w:t>ВЕРА И РАЗУ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а действует независимо от нашей мудрости, наших знаний и свершений, делает возможным присутствие высшего начала в нашей жизни. Каким бы умным ни был человек, как бы высоко он ни оценивал величие мира и простоту законов, которые им управляют, какими бы возвышенными ни были его духовные идеи и переживания – все это лишь отвлекает его от подлинного познания Б-га. Величие и простота всего мира могут быть проявлениями Б-га, но не Самим Б-гом. Б-жьи создания, мы не в состоянии словами определить его сущность или установить с Ним связь на рациональном уровне. Единственный путь, ведущий к установлению связи с сущностью Б-га, проходит через истинную, непоколебимую веру. Эта вера, присутствующая в каждом из нас, служит фундаментом, на котором покоятся наш разум и другие наши способ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ин из псалмов царя Давида начинается словами «молитва нищего» (Псалмы, 102:1). Почему молитва должна произноситься именно нищим, а не каким-нибудь богатым интеллектуал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Два человека были приглашены к царю, один – богатый и образованный, другой – простой крестьянин. Первый явился во дворец раньше и попал в большой зал, где было много книг, картин, музыкальных инструментов. Он имел представление о ценности этих вещей, увлекся ими, так что даже забыл о назначенной встрече с царем. Крестьянин, который пришел позднее, направила прямо в царские покои и провел весъ вечер с царем.</w:t>
      </w:r>
    </w:p>
    <w:p>
      <w:pPr>
        <w:pStyle w:val="Normal"/>
        <w:shd w:fill="FFFFFF" w:val="clear"/>
        <w:rPr/>
      </w:pPr>
      <w:r>
        <w:rPr>
          <w:rFonts w:eastAsia="Times New Roman Cyr" w:cs="Times New Roman Cyr" w:ascii="Times New Roman Cyr" w:hAnsi="Times New Roman Cyr"/>
          <w:color w:val="000000"/>
        </w:rPr>
        <w:t xml:space="preserve">Нельзя сказать, что можно жить, полностью опираясь на одну только веру. Она должна быть включена в нашу жизнь в соединении с разумом. Как только мы подвергаем испытанию веру, разум становится тем инструментом, который помогает нам </w:t>
      </w:r>
      <w:r>
        <w:rPr>
          <w:rFonts w:eastAsia="Times New Roman Cyr" w:cs="Times New Roman Cyr" w:ascii="Times New Roman Cyr" w:hAnsi="Times New Roman Cyr"/>
          <w:i/>
          <w:iCs/>
          <w:color w:val="000000"/>
        </w:rPr>
        <w:t xml:space="preserve">познать </w:t>
      </w:r>
      <w:r>
        <w:rPr>
          <w:rFonts w:eastAsia="Times New Roman Cyr" w:cs="Times New Roman Cyr" w:ascii="Times New Roman Cyr" w:hAnsi="Times New Roman Cyr"/>
          <w:color w:val="000000"/>
        </w:rPr>
        <w:t>сущность Б-га и наполнить подлинной Б-жественной верой наши сердца, умы и повседневное пове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а находит выражение не только в уме, но и в поступках. Самые чистые помыслы и чувства не заставляют вас (и, разумеется, не могут заставить) совершить доброе дело. Вы можете понимать, что данный выбор правилен или ошибочен, и в то же время чувствовать себя неспособным к действию. Действительно, наши сердца и умы побуждают нас всегда стремиться в своих действиях к большему. Именно вера помогает нам обратить добрые намерения в де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стое доброе дело не нуждается в приукрашении. Оно не бросается в глаза, не вызывает затруднений для понимания, не демонстративно. Но оно обладает силой реально существующего явления. Абсолютная вера (выраженная даже в рядовом добром поступке) устанавливает связь между человеком и Б-гом. Без веры наши другие способности – лишь бесполезные орудия. С помощью веры они становятся средствами, обеспечивающими возможность осуществлять нашу Б-жественную мисси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льзя разложить веру по полочкам. Вы можете пытаться верить в Б-га, связывая Его с определенными сторонами своей жизни или определенными моментами одного вашего дня. Такую веру, не влияющую на все, что происходит в вашей жизни, нельзя считать полн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уя разум, вы можете сделать веру постоянной частью своей жизни. Все ваши мысли, слова и дела выражают вашу веру, и вы начинаете видеть Б-жественное в своей деятельности. Вы начинаете «познавать Б-га во всех ваших делах» (Книга Притчей, 3:6).</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ра в Б-га не пассивна. Она не терпит безделья и безучастного наблюдения за происходящими событиями. Когда нам угрожает опасность, вера призывает нас защитить себя. Если мы испытываем боль, вера советует нам жаловаться, искать облегчение. Мы сталкиваемся с нуждой, и вера рекомендует нам не только молиться Б-гу, но и самим пытаться ее преодолеть. Вера возлагает большие надежды на Б-га и в то же время напоминает нам, что Он создал законы природы и наделил нас способностью в пределах этих законов добиваться того, о чем мы молимся.</w:t>
      </w:r>
    </w:p>
    <w:p>
      <w:pPr>
        <w:pStyle w:val="Normal"/>
        <w:shd w:fill="FFFFFF" w:val="clear"/>
        <w:rPr/>
      </w:pPr>
      <w:r>
        <w:rPr/>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верующий человек понимает, что сколько бы усилий он ни прилагал, все его блага – от Б-га. И каждый из нас должен создать «сосуд» для хранения этих благ. Дождь может идти десять дней подряд, но если фермер не вспахал и не засеял свое поле, на нем не появится ни одного пшеничного колоска. С другой стороны, без Б-жьего благословения ни один колос не прорастет из зем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инная вера состоит из веры в Б-га и надежды на то, что все идущее от Него хорошо и правильно. Такая вера непоколебима и тогда, когда дела идут не так, как хотелось бы. Да, мы можем сомневаться, чувствовать себя опечаленными бедственным положением и страданиями, происходящими в мире. Мы даже готовы вступить в конфронтацию с Б-гом за то, что он допускает трагедии. Однако отказ от веры в Б-га только дает вам возможность компромисса с самим собой. Если нам приходится быть свидетелями зла, причиняемого одними людьми другим, мы должны направить свой гнев в правильном направлении, то есть против тех, кто совершает это зло. Войны и геноцид часто показывают нам, что вера в человека может быть ошибочной, адресованной недостойной личности. Это ни в коем случае не касается веры в Б-га.</w:t>
      </w:r>
    </w:p>
    <w:p>
      <w:pPr>
        <w:pStyle w:val="Normal"/>
        <w:shd w:fill="FFFFFF" w:val="clear"/>
        <w:rPr/>
      </w:pPr>
      <w:r>
        <w:rPr>
          <w:rFonts w:eastAsia="Times New Roman Cyr" w:cs="Times New Roman Cyr" w:ascii="Times New Roman Cyr" w:hAnsi="Times New Roman Cyr"/>
          <w:color w:val="000000"/>
        </w:rPr>
        <w:t xml:space="preserve">Истинная вера </w:t>
      </w:r>
      <w:r>
        <w:rPr>
          <w:b/>
          <w:bCs/>
          <w:color w:val="000000"/>
        </w:rPr>
        <w:t xml:space="preserve">– </w:t>
      </w:r>
      <w:r>
        <w:rPr>
          <w:rFonts w:eastAsia="Times New Roman Cyr" w:cs="Times New Roman Cyr" w:ascii="Times New Roman Cyr" w:hAnsi="Times New Roman Cyr"/>
          <w:color w:val="000000"/>
        </w:rPr>
        <w:t xml:space="preserve">не слепая вера невежественного человека, это бескомпромиссная вера в абсолютную истину, непосредственно связанная с сущностью Б-га. Она не может быть случайной или ограниченной определенными условиями. Незрелые эмоции, иногда называемые верой, в отличие от истинной веры, предполагают, что признание нами Б-га зависит от того, делает ли Он то, чего </w:t>
      </w:r>
      <w:r>
        <w:rPr>
          <w:rFonts w:eastAsia="Times New Roman Cyr" w:cs="Times New Roman Cyr" w:ascii="Times New Roman Cyr" w:hAnsi="Times New Roman Cyr"/>
          <w:i/>
          <w:iCs/>
          <w:color w:val="000000"/>
        </w:rPr>
        <w:t>мы</w:t>
      </w:r>
      <w:r>
        <w:rPr>
          <w:b/>
          <w:bCs/>
          <w:i/>
          <w:iCs/>
          <w:color w:val="000000"/>
        </w:rPr>
        <w:t xml:space="preserve"> </w:t>
      </w:r>
      <w:r>
        <w:rPr>
          <w:rFonts w:eastAsia="Times New Roman Cyr" w:cs="Times New Roman Cyr" w:ascii="Times New Roman Cyr" w:hAnsi="Times New Roman Cyr"/>
          <w:color w:val="000000"/>
        </w:rPr>
        <w:t xml:space="preserve">от Него ждем. Мы знаем, что Б-г верит в нас, и наше призвание </w:t>
      </w:r>
      <w:r>
        <w:rPr>
          <w:b/>
          <w:bCs/>
          <w:color w:val="000000"/>
        </w:rPr>
        <w:t xml:space="preserve">– </w:t>
      </w:r>
      <w:r>
        <w:rPr>
          <w:rFonts w:eastAsia="Times New Roman Cyr" w:cs="Times New Roman Cyr" w:ascii="Times New Roman Cyr" w:hAnsi="Times New Roman Cyr"/>
          <w:color w:val="000000"/>
        </w:rPr>
        <w:t>верить в Него.</w:t>
      </w:r>
    </w:p>
    <w:p>
      <w:pPr>
        <w:pStyle w:val="Heading3"/>
        <w:rPr>
          <w:rFonts w:ascii="Arial Cyr" w:hAnsi="Arial Cyr" w:eastAsia="Arial Cyr" w:cs="Arial Cyr"/>
          <w:caps/>
        </w:rPr>
      </w:pPr>
      <w:r>
        <w:rPr>
          <w:rFonts w:eastAsia="Arial Cyr" w:cs="Arial Cyr" w:ascii="Arial Cyr" w:hAnsi="Arial Cyr"/>
          <w:caps/>
        </w:rPr>
        <w:t>как примирить веру и разу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которые считают веру и разум антиподами, истина же заключается в том, что разум ведет к вере, а вера – к разум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уя разум, мы можем наблюдать чудеса Б-жьего творения и познавать всю глубину Его бесконечного могущества. Но разум помогает человеку понять ограниченность знания, несоответствие последнего границам человеческого существования. Наши мудрецы говорят: «Конечное знание означает осмысление того, что вы не можете познать Б-га» (рабби Йосеф Альбо, Икарим, 11:30). Такое представление об уверенности и смирении приводит человека к истинной вере, поскольку вера – это орудие постижения истины за пределами того, что мы уже знаем. Именно разум ведет нас к вере.</w:t>
      </w:r>
    </w:p>
    <w:p>
      <w:pPr>
        <w:pStyle w:val="Normal"/>
        <w:shd w:fill="FFFFFF" w:val="clear"/>
        <w:rPr/>
      </w:pPr>
      <w:r>
        <w:rPr>
          <w:rFonts w:eastAsia="Times New Roman Cyr" w:cs="Times New Roman Cyr" w:ascii="Times New Roman Cyr" w:hAnsi="Times New Roman Cyr"/>
          <w:color w:val="000000"/>
        </w:rPr>
        <w:t xml:space="preserve">Вера в Б-га побуждает нас использовать свой разум (каждую крупицу интеллекта и логики, данных нам Б-гом), чтобы сделать нашу веру сокровенной, придать ей целостность. Б-г хочет, чтобы мы </w:t>
      </w:r>
      <w:r>
        <w:rPr>
          <w:rFonts w:eastAsia="Times New Roman Cyr" w:cs="Times New Roman Cyr" w:ascii="Times New Roman Cyr" w:hAnsi="Times New Roman Cyr"/>
          <w:i/>
          <w:iCs/>
          <w:color w:val="000000"/>
        </w:rPr>
        <w:t xml:space="preserve">познали </w:t>
      </w:r>
      <w:r>
        <w:rPr>
          <w:rFonts w:eastAsia="Times New Roman Cyr" w:cs="Times New Roman Cyr" w:ascii="Times New Roman Cyr" w:hAnsi="Times New Roman Cyr"/>
          <w:color w:val="000000"/>
        </w:rPr>
        <w:t>Его, постигли нашим разумом, оснащенным ограниченными орудиями логики. Он хочет, чтобы мы предприняли поиски, которые продолжаются всю жизнь, расширяют сферу деятельности нашего разума и учат использовать его силу и признавать его огранич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ера и разум являются мощными движущими силами. Мы признаем, что вера – это не просто поддержка для несведущих людей. С ее помощью мы можем достичь того, что недоступно самому совершенному уму. Очевидно, что существуют два типа веры: слепая, незрелая вера ребенка, которым должны руководить другие, и зрелая, сложившаяся вера того, кто достиг больших высот своим умом и сердцем, достиг порога, который можно преодолеть, только вооружившись веро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казавшись зимой в российском городке, два молодых человека попытались отыскать там микву. Вьиснилосъ, что расположена она у подножия крутого склона. Их предупредили, что дорога к микве в это время года становится очень скользкой и по ней никто не решается ходить. Никто, кроме одного весьма необычного человека, совершающего этот путь ежедневно.</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Молодые люди, скептически отнеслись к предостережению и на следующее утро отправились к этому человеку, увидев немощного старика, они усомнились в том, что он сумеет спуститься по этому склону. Но тот спокойно шел по обледенелой дороге, а молодые люди, следовавшие за ним, скользили и падали. Уже внизу они почтительно спросили у старика, как ему удалось так легко спуститься по скользкой дороге. «Связанный наверху, ты не упадешь вниз», – ответил он им с достоинством.</w:t>
      </w:r>
    </w:p>
    <w:p>
      <w:pPr>
        <w:pStyle w:val="Heading3"/>
        <w:rPr>
          <w:rFonts w:ascii="Arial Cyr" w:hAnsi="Arial Cyr" w:eastAsia="Arial Cyr" w:cs="Arial Cyr"/>
          <w:caps/>
        </w:rPr>
      </w:pPr>
      <w:r>
        <w:rPr>
          <w:rFonts w:eastAsia="Arial Cyr" w:cs="Arial Cyr" w:ascii="Arial Cyr" w:hAnsi="Arial Cyr"/>
          <w:caps/>
        </w:rPr>
        <w:t>КАК МОЖЕТ НЫНЕШНЕЕ ПОКОЛЕНИЕ ВЕР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огие испытывают беспокойство из-за своей веры в Б-га и задаются рядом вопросов. Здоровый ли это скептицизм? Честный поиск истины или оправдание эгоистичного повед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онце дня лишь вы знаете, насколько искренни вы были в своем поиске истины. Только вы сами и Б-г способны это определить. Если поиск истины был искренним, вы уже установили связь с Б-гом. Этот поиск представляет собой динамичный процесс. Мы начинаем с ограниченной перспективы собственного существования и постепенно поднимаемся вверх, пока не приходим к пониманию того, что Б-г есть абсолютная реальность, ответвлением которой являемся мы, а не наоборо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которых случаях первая стадия может заключаться в определении, насколько вы готовы прислушиваться к советам и развиваться, возложить на себя ответственность, создаваемую верой. Вторая стадия связана с вашими сомнениями относительно существования Б-га. Вам следует стремиться объединить свою веру с разумом, ибо только мыслящий человек может признать ограниченные возможности ума и его роль в процессе поиска Б-га.</w:t>
      </w:r>
    </w:p>
    <w:p>
      <w:pPr>
        <w:pStyle w:val="Normal"/>
        <w:shd w:fill="FFFFFF" w:val="clear"/>
        <w:rPr/>
      </w:pPr>
      <w:r>
        <w:rPr>
          <w:rFonts w:eastAsia="Times New Roman Cyr" w:cs="Times New Roman Cyr" w:ascii="Times New Roman Cyr" w:hAnsi="Times New Roman Cyr"/>
          <w:color w:val="000000"/>
        </w:rPr>
        <w:t xml:space="preserve">Вы должны позволить говорить внутреннему, возвышенному началу в вас. Мы знаем, что существует Б-г точно так же, как знаем, что у нас есть душа. Не потому, что мы можем увидеть или прикоснуться к ней, а потому, что способны ее </w:t>
      </w:r>
      <w:r>
        <w:rPr>
          <w:rFonts w:eastAsia="Times New Roman Cyr" w:cs="Times New Roman Cyr" w:ascii="Times New Roman Cyr" w:hAnsi="Times New Roman Cyr"/>
          <w:i/>
          <w:iCs/>
          <w:color w:val="000000"/>
        </w:rPr>
        <w:t xml:space="preserve">почувствовать. </w:t>
      </w:r>
      <w:r>
        <w:rPr>
          <w:rFonts w:eastAsia="Times New Roman Cyr" w:cs="Times New Roman Cyr" w:ascii="Times New Roman Cyr" w:hAnsi="Times New Roman Cyr"/>
          <w:color w:val="000000"/>
        </w:rPr>
        <w:t>Мы ощущаем влияние этой души. Осознаем ее желание найти смысл жизни, ее жажду знания, чувствуем ее удовлетворение, когда питаем ее. Аналогичным образом мы испытываем приподнятое настроение, когда Б-г пребывает в нашей жизни. Мы чувствуем цель своего пребывания в этом мире, чувствуем, что во всех наших делах присутствует глубокий смыс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сь этот процесс требует горючего, которым является знание Б-га и самих себя. Мы должны изучать Тору, Б-жий замысел творения. Нам необходимо научиться претворять в жизнь нашу веру через благотворительность и добрые дела. Через нашу добродетель и великодушие мы укрепляем связь нашей материальной реальности с абсолютной реальностью, которой является Б-г.</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жде всего необходимо по-новому смотреть на орудия, используемые в попытках обнаружить святость в своей жизни. Нельзя ограничиться обычными сенсорными средствами при установлении связи с чем-то трансцендентальным, сверхчувствен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ше время поиски Б-га могут казаться особенно трудными. Многие не знакомы с верой, не знают, что она собой представляет и как ее развивать. Родившись в эру, когда материальные приоритеты вытеснили духовное, эти люди мало знают о Б-ге и о том, чего Он хочет от них. Располагая большим количеством свободного времени, они часто не знают, как провести его с пользой для себя. Очень трудно бывает найти место, куда можно обратиться за указаниями, поскольку все, от родителей до воспитателей и политиков, по-видимому, в равной степени не информированы.</w:t>
      </w:r>
    </w:p>
    <w:p>
      <w:pPr>
        <w:pStyle w:val="Normal"/>
        <w:shd w:fill="FFFFFF" w:val="clear"/>
        <w:rPr/>
      </w:pPr>
      <w:r>
        <w:rPr>
          <w:rFonts w:eastAsia="Times New Roman Cyr" w:cs="Times New Roman Cyr" w:ascii="Times New Roman Cyr" w:hAnsi="Times New Roman Cyr"/>
          <w:color w:val="000000"/>
        </w:rPr>
        <w:t xml:space="preserve">Тем не менее люди продолжают искать смысл своего существования, искать Б-га. Это – дань самой глубокой из всех вере. Именно в периоды духовной тьмы начинает медленно проявляться глубокая вера. Существуют две разновидности тьмы. Первая проявляется, когда, осознавая, что кругом темно, мы стремимся видеть. Во втором случае темнота настолько интенсивна и держится так долго, что мы примиряемся с ней. Первая попытка бегства от темноты сводится к ее </w:t>
      </w:r>
      <w:r>
        <w:rPr>
          <w:rFonts w:eastAsia="Times New Roman Cyr" w:cs="Times New Roman Cyr" w:ascii="Times New Roman Cyr" w:hAnsi="Times New Roman Cyr"/>
          <w:i/>
          <w:iCs/>
          <w:color w:val="000000"/>
        </w:rPr>
        <w:t xml:space="preserve">осознанию. </w:t>
      </w:r>
      <w:r>
        <w:rPr>
          <w:rFonts w:eastAsia="Times New Roman Cyr" w:cs="Times New Roman Cyr" w:ascii="Times New Roman Cyr" w:hAnsi="Times New Roman Cyr"/>
          <w:color w:val="000000"/>
        </w:rPr>
        <w:t>Лишь осознав ее, вы сможете потянуться к свет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 состоянии духовной тьмы все мы располагаем способностью и обязанностью дать нашей вере сиять и впредь, внедриться в нашу повседневную жизнь. Беседуйте о вере с членами своей семьи и с друзьями. Распространяйте ее через учебу и молитву, Реализуйте через добрые дела и благотворитель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кратите на минуту то, чем вы занимаетесь. Дайте успокоиться вашему уму и позвольте себе послушать тихий, приглушенный голос Б-га. Почувствовав себя свободнее, вы поймете, что ваша вера гораздо больше на поверхности, чем вы полага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мните о не зависящей ни от чего, абсолютной реальности Б-га. Единственный вопрос в том, как вы на нее отвечаете, насколько искренни вы с самим собой во время ее поисков. Между тем Б-г ждет вас.</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41 году будущий Ребе с женой находились в оккупированном немцами Париже, Огромного труда, многочисленных телефонных звонков и писем из Нью-Иорка стоило Ребе Иосефу-Ицхаку Шнеерсону организовать эвакуацию своей дочери и зятя из Франции в Соединенные Штаты. Однако незадолго до посадки на корабль, отправлявшийся в Португалию, супруги получили от Ребе телеграмму, в которой было сказано: «Не отплывайте на этом корабле». Несмотря на то, что нацисты знали, кто они, на отсутствие гарантий, что у дастся получить билеты на другой пароход, путешествие было отменено. Позднее стало известно, что этот корабль был потоплен немецкой подводной лодкой и все его пассажиры погибли вместе с командой. Они же сели на другой пароход и 23 июня 1941 года благополучно прибыли в Нью-Иорк.</w:t>
      </w:r>
      <w:r>
        <w:br w:type="page"/>
      </w:r>
    </w:p>
    <w:p>
      <w:pPr>
        <w:pStyle w:val="Heading2"/>
        <w:rPr/>
      </w:pPr>
      <w:r>
        <w:rPr/>
        <w:t>26</w:t>
      </w:r>
    </w:p>
    <w:p>
      <w:pPr>
        <w:pStyle w:val="Heading2"/>
        <w:rPr>
          <w:rFonts w:ascii="Arial Cyr" w:hAnsi="Arial Cyr" w:eastAsia="Arial Cyr" w:cs="Arial Cyr"/>
        </w:rPr>
      </w:pPr>
      <w:r>
        <w:rPr>
          <w:rFonts w:eastAsia="Arial Cyr" w:cs="Arial Cyr" w:ascii="Arial Cyr" w:hAnsi="Arial Cyr"/>
        </w:rPr>
        <w:t>Единство</w:t>
      </w:r>
    </w:p>
    <w:p>
      <w:pPr>
        <w:pStyle w:val="Heading3"/>
        <w:rPr>
          <w:rFonts w:ascii="Arial Cyr" w:hAnsi="Arial Cyr" w:eastAsia="Arial Cyr" w:cs="Arial Cyr"/>
          <w:caps/>
        </w:rPr>
      </w:pPr>
      <w:r>
        <w:rPr>
          <w:rFonts w:eastAsia="Arial Cyr" w:cs="Arial Cyr" w:ascii="Arial Cyr" w:hAnsi="Arial Cyr"/>
          <w:caps/>
        </w:rPr>
        <w:t>Взаимоотношения человека с Б-г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г Один.</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Дворим, 4:6</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что мы делаем, должно быть направлено на раскрыти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ежащего в основе жизни единства в нас самих.</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Фундаментальный аспект интеллектуального подхода Ребе заключался в том, что он устанавливал единство не связанных между собой областей мышления, обнаруживая их концептуальные корни. В своих беседах Ребе создавал картины философии, психологии и социологии, где показывал внутренние связи явного и скрытого, практического и мистического. Он часто начинал беседу с точной интерпретации отрывка из Торы, после чего раскрывал его философский и психологический смысл, прослеживал заложенную в нем идею до ее первоначальной концепции, показывал, как она отражается в душе человека, и, наконец, предлагал применение этой идеи в повседневных, делах. Ребе подчеркивал, что создание такого единства самого возвышенного философского начала и самой вещественной реализации крайне важно для поисков жизни, полной смысла.</w:t>
      </w:r>
    </w:p>
    <w:p>
      <w:pPr>
        <w:pStyle w:val="Heading3"/>
        <w:rPr>
          <w:rFonts w:ascii="Arial Cyr" w:hAnsi="Arial Cyr" w:eastAsia="Arial Cyr" w:cs="Arial Cyr"/>
          <w:caps/>
        </w:rPr>
      </w:pPr>
      <w:r>
        <w:rPr>
          <w:rFonts w:eastAsia="Arial Cyr" w:cs="Arial Cyr" w:ascii="Arial Cyr" w:hAnsi="Arial Cyr"/>
          <w:caps/>
        </w:rPr>
        <w:t>почему нам нужно единство в наше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еловеческая природа тянется к единству. Понаблюдайте за ребенком, которому подарили набор кубиков разных цветов или формы. Он старается сочетать каждый кубик с другими, ему подобными. Все мы постоянно ищем связи между различными предметами и силами, окружающими нас, пытаемся понять смысл их взаимоотношений. Когда нам не удается добиться симметрии или порядка, мы испытываем некоторое замешательство, беспокой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мы имеем в виду, когда говорим о поиске смысла жизни? Мы действительно стремимся навести порядок там, где господствует беспорядок, хотим проникнуть в суть неизвестных сил, которые определяют наши поступки и поведение. Но почему мы так тянемся к единству и огорчаемся из-за беспорядка?</w:t>
      </w:r>
    </w:p>
    <w:p>
      <w:pPr>
        <w:pStyle w:val="Normal"/>
        <w:shd w:fill="FFFFFF" w:val="clear"/>
        <w:rPr/>
      </w:pPr>
      <w:r>
        <w:rPr>
          <w:rFonts w:eastAsia="Times New Roman Cyr" w:cs="Times New Roman Cyr" w:ascii="Times New Roman Cyr" w:hAnsi="Times New Roman Cyr"/>
          <w:color w:val="000000"/>
        </w:rPr>
        <w:t xml:space="preserve">Дело в том, что различные живые существа и силы вселенной созданы </w:t>
      </w:r>
      <w:r>
        <w:rPr>
          <w:rFonts w:eastAsia="Times New Roman Cyr" w:cs="Times New Roman Cyr" w:ascii="Times New Roman Cyr" w:hAnsi="Times New Roman Cyr"/>
          <w:i/>
          <w:iCs/>
          <w:color w:val="000000"/>
        </w:rPr>
        <w:t xml:space="preserve">Одним </w:t>
      </w:r>
      <w:r>
        <w:rPr>
          <w:rFonts w:eastAsia="Times New Roman Cyr" w:cs="Times New Roman Cyr" w:ascii="Times New Roman Cyr" w:hAnsi="Times New Roman Cyr"/>
          <w:color w:val="000000"/>
        </w:rPr>
        <w:t>Б-гом. Основа нашего мира представляет собой простое всестороннее единение, монолитную всеобъемлющую справедливость, беспристрастие. ,Д,аже обнаруживая на внешней стороне жизни разлад, мы можем ощущать единство внутри нас, и наши души тянутся к нему. Может показаться, что лист, веточка и кусок коры не имеют между собой ничего общего. Но нет ни малейшего сомнения в том, что все они являются частями одного и того же дерева. Их существование возможно лишь до тех пор, пока они объединены с этим дерев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 жизнь есть поиск единства. Ученый пытается открыть унифицирующие законы, которые управляют различными силами природы. Психолог определяет несметное число элементов поведения человека по нескольким основным потребностям его души. Инженер комбинирует тысячи отдельных деталей, чтобы создать одну машину. Все эти формы поиска единства есть формы поиска Б-га и окончательного един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ши личные поиски единства имеют ту же высшую цель, па нас возложена ответственность за использование всех элементов материального мира (наши семьи, работа, текущие заботы) и доведение их до Б-га, единственного подлинного объединяющего элемента как внутри, так и вне нас. Чтобы осознать единство и смысл своей жизни, мы должны в первую очередь понять единство Б-га. В ходе поисков Б-га и души в своих материальных телах мы проникаемся важностью миллионов нитей, составляющих прекрасный ковер жизни. Это повышает смысл нашего существования, вкладывая глубокое значение в каждое нате действие, в каждую мысл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т почему мы так жаждем единства, вот почему необходимо его искать. Нам предопределено объединить наши тело и душу, мысли и дела, веру и разум, вести гармоничную жизнь, в которую мы приглашаем Б-га в каждое ее мгновение.</w:t>
      </w:r>
    </w:p>
    <w:p>
      <w:pPr>
        <w:pStyle w:val="Heading3"/>
        <w:rPr>
          <w:rFonts w:ascii="Arial Cyr" w:hAnsi="Arial Cyr" w:eastAsia="Arial Cyr" w:cs="Arial Cyr"/>
          <w:caps/>
        </w:rPr>
      </w:pPr>
      <w:r>
        <w:rPr>
          <w:rFonts w:eastAsia="Arial Cyr" w:cs="Arial Cyr" w:ascii="Arial Cyr" w:hAnsi="Arial Cyr"/>
          <w:caps/>
        </w:rPr>
        <w:t>ЧТО ТАКОЕ ЕДИНСТВО?</w:t>
      </w:r>
    </w:p>
    <w:p>
      <w:pPr>
        <w:pStyle w:val="Normal"/>
        <w:shd w:fill="FFFFFF" w:val="clear"/>
        <w:rPr/>
      </w:pPr>
      <w:r>
        <w:rPr>
          <w:rFonts w:eastAsia="Times New Roman Cyr" w:cs="Times New Roman Cyr" w:ascii="Times New Roman Cyr" w:hAnsi="Times New Roman Cyr"/>
          <w:color w:val="000000"/>
        </w:rPr>
        <w:t xml:space="preserve">За единство часто принимают единообразие. Если бы все думали и действовали одинаково, у нас вовсе не было бы идеальной гармонии. Единство – это </w:t>
      </w:r>
      <w:r>
        <w:rPr>
          <w:rFonts w:eastAsia="Times New Roman Cyr" w:cs="Times New Roman Cyr" w:ascii="Times New Roman Cyr" w:hAnsi="Times New Roman Cyr"/>
          <w:i/>
          <w:iCs/>
          <w:color w:val="000000"/>
        </w:rPr>
        <w:t xml:space="preserve">процесс, </w:t>
      </w:r>
      <w:r>
        <w:rPr>
          <w:rFonts w:eastAsia="Times New Roman Cyr" w:cs="Times New Roman Cyr" w:ascii="Times New Roman Cyr" w:hAnsi="Times New Roman Cyr"/>
          <w:color w:val="000000"/>
        </w:rPr>
        <w:t>а единообразие – состояние жизни. Одни и те же музыкальные ноты, если повторять их без конца, могут показаться монотонными и вызывать раздражение. И только много разных нот, исполняемых в различных комбинациях, создают прекрасную музык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ожно сказать, что единство в буквальном смысле так же просто, как числа один, два, три. Один – это наличие индивидуальной единицы, независимой, но единственной. Два–двойственность, два различных объекта. Три вводит третий уровень, который может сочетать в себе два объекта, образуя большую единицу. Единство может складываться из двух элементов и, признавая специфические качества каждого из них, создать целое, которое превосходит сумму своих составляющих. Единство – это гармония с разнообрази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меров единства бесчисленное множество, оно существует повсюду. Так, тело человека представляет собой единое целое, составленное из миллионов различных элементов – генов, клеток, членов, органов, систем. Деятельность этих элементов поддерживается приемом различных продуктов питания, жидкостей, витаминов и минералов, невидимыми силами, которые мы стали понимать лишь сейча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динство проверяется возможностью совместного действия этих различных элементов, сведением их воедино без подавления индивидуальности каждого из ни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юди должны стремиться к единству с Б-жественным, не компрометируя ни себя, ни Б-га. Но как можем мы интегрировать нашу земную реальность всеохватывающей абсолютной реальностью Б-га, не уничтожая ту или другую? Не является ли Б-жественное единство противоположностью исключительному разнообразию нашего физического мир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кажущийся парадокс и предвидел, предусмотрел Б-г. Он наделил нашу реальность независимым на вид существованием, которое закрывает, маскирует абсолютную реальность Б-га. Явная цель этого сводится к тому, что мы в конечном счете должны использовать свою свободную волю для достижения врожденного желания человека – объединиться с Б-жественным. По мере того как наши глаза, сердце и ум узнают все больше о нашей физической реальности, мы, подобно ученым и инженерам, начинаем видеть непоколебимое единство, поддерживающее все, что мы делаем, придающее смысл нашей деятельности.</w:t>
      </w:r>
    </w:p>
    <w:p>
      <w:pPr>
        <w:pStyle w:val="Normal"/>
        <w:shd w:fill="FFFFFF" w:val="clear"/>
        <w:rPr/>
      </w:pPr>
      <w:r>
        <w:rPr>
          <w:rFonts w:eastAsia="Times New Roman Cyr" w:cs="Times New Roman Cyr" w:ascii="Times New Roman Cyr" w:hAnsi="Times New Roman Cyr"/>
          <w:color w:val="000000"/>
        </w:rPr>
        <w:t xml:space="preserve">Идея Б-жественного единства идет гораздо дальше концепции, согласно которой существует лишь один Б-г. Она исключает </w:t>
      </w:r>
      <w:r>
        <w:rPr>
          <w:rFonts w:eastAsia="Times New Roman Cyr" w:cs="Times New Roman Cyr" w:ascii="Times New Roman Cyr" w:hAnsi="Times New Roman Cyr"/>
          <w:i/>
          <w:iCs/>
          <w:color w:val="000000"/>
        </w:rPr>
        <w:t xml:space="preserve">любое бытие, </w:t>
      </w:r>
      <w:r>
        <w:rPr>
          <w:rFonts w:eastAsia="Times New Roman Cyr" w:cs="Times New Roman Cyr" w:ascii="Times New Roman Cyr" w:hAnsi="Times New Roman Cyr"/>
          <w:color w:val="000000"/>
        </w:rPr>
        <w:t>независимое от Него: «Нет никого еще» (Дворим, 4:39). Все, что мы можем знать, видеть или чувствовать, исходит от этого монолитного, нерушимого единства.</w:t>
      </w:r>
    </w:p>
    <w:p>
      <w:pPr>
        <w:pStyle w:val="Heading3"/>
        <w:rPr>
          <w:rFonts w:ascii="Arial Cyr" w:hAnsi="Arial Cyr" w:eastAsia="Arial Cyr" w:cs="Arial Cyr"/>
          <w:caps/>
        </w:rPr>
      </w:pPr>
      <w:r>
        <w:rPr>
          <w:rFonts w:eastAsia="Arial Cyr" w:cs="Arial Cyr" w:ascii="Arial Cyr" w:hAnsi="Arial Cyr"/>
          <w:caps/>
        </w:rPr>
        <w:t>как Б-г проявляет един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Б-гу угодно, чтобы мы не только подчинялись Ему, но и объединились с Ним, Он наделил нас способностью соединиться с нашим Б-жественным источником, позволил нам наблюдать за этой динамикой, внушающей благоговение. Да, мы живем в ограниченной реальности, которая по сути своей, по своей природе исключает контакт со всем ис тинно бесконечным или возвышенным. Но при творении Б-г предусмотрел для нас каналы осведомленности, позволяющие пробить отверстие в наружных дезинтегрированных слоях нашего физического мира («сосуда») и заглянуть в абсолютную сущность объединяющего Б-жьего «света». Почему Б-г так реши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им пример с учителем и учеником. Учитель понимает, что ум его ученика недостаточно развит и если он, учитель, предложит свою концепцию на уровне собственного понимания, ученик испытает лишь замешательство. Чтобы донести до него свою идею, учитель выражает ее в сжатой форме, используя метафоры или притч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екоторых случаях, когда учитель находится на гораздо более высоком уровне, чем ученик, может возникнуть необходимость уйти в сторону от объясняемого. Изложение концеп* ции в сжатой форме может не дать желаемого результата. Тогда учителю придется прибегнуть к другой системе отсчета, использовать понятные ученику примеры и метафоры, даже весьма далекие от изучаемого предмета. Учитель должен сделать решительный прыжок из одного мира понимания в другой, а затем позволить заструиться лучу света, содержащего информацию и потребность объединить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ъяснение с помощью метафор не означает, что учитель отделился от ученика, при этом созданное ими единство не принижает ни одного из них. В уме учителя сложность концепции остается нетронутой, хотя и выражена она в виде относительно простой метафоры. Учитель постигает эту концепцию по схеме «изнутри – наружу», тогда как ученик получает доступ к концепции на понятном ему языке и устанавливает с ней связь по схеме «снаружи– внутрь». «Направленное внутрь» путешествие от метафоры к концепции началось. Идея развивается и интегрируется в уме ученика до тех пор, пока он в конце концов не поймет ее в том виде, в каком она сформулирована в уме учител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можем рассматривать связь ученика с учителем как метафору, чтобы понять нашу связь с Б-гом. Он мог бы скрыть от нас все, не посылать нам потока метафор, помогающих по-знать Его пути. Мог бы позволить нам сосуществовать как независимым индивидуумам, изолированным от Его вездесущности. Но в каком положении мы тогда оказались бы? Да, мы существовали бы, но не имели бы представления о значении, смысле нашей жизни. Хуже того, у нас не было бы желания искать этот смысл. Мы оставались бы отгороженными от более высокого, чем мы сами, нашей ограниченной перспективой, у нас не было бы и желания объединяться с чем-то возвышен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вая мир таким образом, что наиболее удаленные от центра слои отпадают, чтобы открыть последовательно абстрактные и духовные слои, Б-г дал нам возможность понять Его Подобно ученику, мы шаг за шагом, метафора за метафорой постигаем мир. Восприятие нами «света» продолжает усиливаться по мере того как мы приближаемся к перспективе нашего Создателя, нашего проводника и учителя.</w:t>
      </w:r>
    </w:p>
    <w:p>
      <w:pPr>
        <w:pStyle w:val="Normal"/>
        <w:shd w:fill="FFFFFF" w:val="clear"/>
        <w:rPr/>
      </w:pPr>
      <w:r>
        <w:rPr>
          <w:rFonts w:eastAsia="Times New Roman Cyr" w:cs="Times New Roman Cyr" w:ascii="Times New Roman Cyr" w:hAnsi="Times New Roman Cyr"/>
          <w:color w:val="000000"/>
        </w:rPr>
        <w:t xml:space="preserve">Подобно тому как отношения между учителем и учеником требуют баланса близости и уважения, любви и благоговения, наши отношения с Б-гом нуждаются в таком же балансе. Это создает здоровое напряжение и побуждает нас отделять конечное от бесконечного, проводить различие между ограниченной реальностью нашего мира и абсолютной реальностью Б-га Сам акт признания этого разделения позволяет нам начать объединение обеих реальностей. Мы не только действительно чувствуем, что Б-г </w:t>
      </w: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color w:val="000000"/>
        </w:rPr>
        <w:t xml:space="preserve">нами каждое мгновение, но и признаем, что Он </w:t>
      </w:r>
      <w:r>
        <w:rPr>
          <w:rFonts w:eastAsia="Times New Roman Cyr" w:cs="Times New Roman Cyr" w:ascii="Times New Roman Cyr" w:hAnsi="Times New Roman Cyr"/>
          <w:i/>
          <w:iCs/>
          <w:color w:val="000000"/>
        </w:rPr>
        <w:t xml:space="preserve">создал </w:t>
      </w:r>
      <w:r>
        <w:rPr>
          <w:rFonts w:eastAsia="Times New Roman Cyr" w:cs="Times New Roman Cyr" w:ascii="Times New Roman Cyr" w:hAnsi="Times New Roman Cyr"/>
          <w:color w:val="000000"/>
        </w:rPr>
        <w:t>каждое мгновение и дифференцирует его. Наконец, мы приходим к окончательному пониманию того, что «нет никого еще», кроме Б-га.</w:t>
      </w:r>
    </w:p>
    <w:p>
      <w:pPr>
        <w:pStyle w:val="Heading3"/>
        <w:rPr>
          <w:rFonts w:ascii="Arial Cyr" w:hAnsi="Arial Cyr" w:eastAsia="Arial Cyr" w:cs="Arial Cyr"/>
          <w:caps/>
        </w:rPr>
      </w:pPr>
      <w:r>
        <w:rPr>
          <w:rFonts w:eastAsia="Arial Cyr" w:cs="Arial Cyr" w:ascii="Arial Cyr" w:hAnsi="Arial Cyr"/>
          <w:caps/>
        </w:rPr>
        <w:t>как достигается единств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облегчить нам объединение с Ним, Б-г разработал систему метафор вроде камней для перехода через широкую реку. Эти камни функционируют как посредник или переводчик. Посредник не устраивает диспута, но создает мостик, линию общения, обеспечивая двум переговаривающимся сторонам взаимопонимание. Переводчик не добавляет к разговору новых идей (это не его задача), а объединяет обе сторо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итель в случае его связи с учеником является одновременно источником информации и посредником при ее передаче. Метафора учителя – это посредник, позволяющий перевести абстрактную концепцию в форму, понятную ученику. Цель учителя – создать ряд камней для перехода через реку, приспосабливаясь к интеллектуальному уровню ученика, и вводить его все глубже в сущность концепции. Таким образом, метафора включает две равноценные части: «свет» – концепцию учителя и «сосуд» – язык, который делает идею учителя доступной для учени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 описании мудрости царя Соломона стих отмечает: «И он вырос мудрее всех людей... И он говорил тремя тысячами метафор» (Первая Книга Царей, 5:11-12). Может показаться, что описание способностей Соломона отражает его богатое воображение, а не великую мудрость. Но метафора – это гораздо больше, чем занимательный способ передачи идеи. Это перевод концепции на более низкий интеллектуальный уровень беседы. Величие мудрости Соломона заключается в том, что он мог самые глубокие и возвышенные мысли донести до гораздо менее развитых (в три тысячи раз менее развитых) людей, чем он сам. Слушатели получают возможность постепенно, шаг за шагом, проследить за тем, что говорится, и в конце концов вернуться к тому, чему, собственно, посвящена бесед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удрость Соломона – сама по себе преломление того вида мудрости, которая вошла в Б-жье творение нашего физического мира. После радикального «прыжка» из неэкзистенциальной реальности в экзистенциальную Б-г начал создавать все существа в их наиболее духовных и возвышенных формах. Затем Он заставил их развиваться в многочисленных стадиях и в конечном счете создать наш физический мир, самое ощутимое воплощение Б-жьих реальностей. Каждый материальный элемент или сила – это на самом деле физическое воплощение высшей, духовной силы. Вода, например, олицетворяет любовь и доброту, огонь – физическую суть вла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ановясь более ощутимыми, свойства мира все дальше уходят от своего Б-жественного источника. С каждым шагом, направленным вниз, большая часть Б-жественного «света» каждого предмета оказывается скрытой, а большая часть его «сосуда» – открытой. Это напоминает положение, когда сущность сложной идеи выхолащивается при переводе на конкретные, точные слова устной или письменной реч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шем мире этот процесс достиг состояния, при котором каждый может на своем опыте познать «сосуды», но лишь немногим дано даже мельком взглянуть на «свет» в них. Мы можем прочитать слова на бумаге, но не всегда способны понять мысли, которые они выражаю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это именно то, чего хочет Б-г, – чтобы наш «темный» и «низкий» мир скрыл свою связь с Б-жественным и человек по своей воле мог снять внешние слои с «сосуда», скрывающие «свет». На пути к этой цели Б-г поместил лестницу, по которой человек может подниматься все выше и соединиться со своим Создателе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ин еврей пожаловался раввину на трудности жизни, на проблемы, с которыми он сталкивается дома и на работе. Попытки решить эти проблемы ни к чему не привел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высказал предположение, что ответ на свои жалобы еврей может получить в стихе о сне Яакова. «Яакову приснилось, что на земле стояли лестница, верх которой доставал до неб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омнил он своему собеседнику. – По лестнице поднимались и спускались ангелы, вдруг Яаков увидел Б-га, стоявшего над ним... и Б-г сказал: «Я с тобой» (Ърейшис, 28:12,13,15). – Раввин помолчал и посмотрел на гостя. – Почему ангелы поднимались вверх., а затем спускались вниз по лестнице, если они приходят с небес? – спросил он и сам ответил'. – Потому что человек сначала должен построить лестницу, поднимающую его вверх, от материальной жизни к духовности. После этого его дела освящают всю его жизнь, создавая «ангелов», которые поднимаются на небо. Когда они возвращаются вниз на землю, Б-г появляется с ними и отвечает на ваши молитв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ако существует опасность для этой «космической» метафорической конструкции. Подобно ученику, рассматривающему метафору как самоцель, не способному понять, что она лишь отражает гораздо более глубокую идею, мы можем не понять главного, полагая, что тривиальные элементы нашего материального мира сами по себе являются целью. Поэтому талантливый учитель с помощью слова, жеста или изменения интонации даст возможность способному ученику проникнуть в смысл метафоры и воспользоваться слабым мерцающим светом более возвышенной концепции, заключенной в метафоре.</w:t>
      </w:r>
    </w:p>
    <w:p>
      <w:pPr>
        <w:pStyle w:val="Normal"/>
        <w:shd w:fill="FFFFFF" w:val="clear"/>
        <w:rPr/>
      </w:pPr>
      <w:r>
        <w:rPr>
          <w:rFonts w:eastAsia="Times New Roman Cyr" w:cs="Times New Roman Cyr" w:ascii="Times New Roman Cyr" w:hAnsi="Times New Roman Cyr"/>
          <w:color w:val="000000"/>
        </w:rPr>
        <w:t>Б</w:t>
      </w:r>
      <w:r>
        <w:rPr>
          <w:i/>
          <w:iCs/>
          <w:color w:val="000000"/>
        </w:rPr>
        <w:t>-</w:t>
      </w:r>
      <w:r>
        <w:rPr>
          <w:rFonts w:eastAsia="Times New Roman Cyr" w:cs="Times New Roman Cyr" w:ascii="Times New Roman Cyr" w:hAnsi="Times New Roman Cyr"/>
          <w:color w:val="000000"/>
        </w:rPr>
        <w:t>г не создал наше существование как «герметичную» реальность. Даже человек, сосредоточивший свое внимание на материальном мире, может уловить блеск высшей реальности, ибо Б</w:t>
      </w:r>
      <w:r>
        <w:rPr>
          <w:i/>
          <w:iCs/>
          <w:color w:val="000000"/>
        </w:rPr>
        <w:t>-</w:t>
      </w:r>
      <w:r>
        <w:rPr>
          <w:rFonts w:eastAsia="Times New Roman Cyr" w:cs="Times New Roman Cyr" w:ascii="Times New Roman Cyr" w:hAnsi="Times New Roman Cyr"/>
          <w:color w:val="000000"/>
        </w:rPr>
        <w:t>г всегда позволяет по крайней мере крошечному лучику света вырваться из «сосуда» этой реальности. Неожиданно мы можем получить какое-то представление, которое отзывается в наших ушах колоколом высшей истины. Чтобы соединиться с Б-жественным, каждый из нас должен прислушаться к этому колоколу и действовать в соответствии с его звоном.</w:t>
      </w:r>
    </w:p>
    <w:p>
      <w:pPr>
        <w:pStyle w:val="Normal"/>
        <w:shd w:fill="FFFFFF" w:val="clear"/>
        <w:rPr/>
      </w:pPr>
      <w:r>
        <w:rPr>
          <w:rFonts w:eastAsia="Times New Roman Cyr" w:cs="Times New Roman Cyr" w:ascii="Times New Roman Cyr" w:hAnsi="Times New Roman Cyr"/>
          <w:color w:val="000000"/>
        </w:rPr>
        <w:t xml:space="preserve">Для этого у нас есть Тора – основная метафора, именно эту абсолютную мудрость Б-га, выраженную словами, нам дано понять. Изучая Тору, мы соединяемся с мудростью Б-га, а соблюдая ее заповеди, претворяем в жизнь Его волю. Это средства, с помощью которых мы делаем первые твердые шаги навстречу единению с Б-жественностью и можем пересечь границу, отделяющую нашу реальность от бесконечной реальности Б-га. Первый шаг заключается в познании </w:t>
      </w:r>
      <w:r>
        <w:rPr>
          <w:rFonts w:eastAsia="Times New Roman Cyr" w:cs="Times New Roman Cyr" w:ascii="Times New Roman Cyr" w:hAnsi="Times New Roman Cyr"/>
          <w:i/>
          <w:iCs/>
          <w:color w:val="000000"/>
        </w:rPr>
        <w:t xml:space="preserve">необходимости </w:t>
      </w:r>
      <w:r>
        <w:rPr>
          <w:rFonts w:eastAsia="Times New Roman Cyr" w:cs="Times New Roman Cyr" w:ascii="Times New Roman Cyr" w:hAnsi="Times New Roman Cyr"/>
          <w:color w:val="000000"/>
        </w:rPr>
        <w:t>такого единства, что соответствует пониманию того, как возникли эти две реа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вет» со всеми своими парадоксальными свойствами – лучшая метафора для понимания процесса создания. Мы говорим о «просвещении», которое рассеивает тьму невежества, о «луче надежды», проникающем в тьму отчаяния, о «Б-жественном свете», заливающем душу добродетел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атривая парадокс «света» (то, что он несомненно реален, но, по-видимому, не имеет материального воплощения), мы можем приблизиться к еще большему парадоксу, к единству нашего физического мира с миром Б-жественности. Таинственные свойства «света» иллюстрируют главную истину нашего физического мира, в соответствии с которой жизнь должна определяться не только с точки зрения ее сущности, но и как средство, освещающее высшую истину. «Свет» становится и абсолютным выражением Б-га, и метафорой, позволяющей нам через наш разум и другие способности познать пути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Б-жественный свет становится абсолютным светом, отражающим сущность Б-га, а затем проявляется в двух формах энергии – в бесконечном свете и в конечном свете, который может быть ограничен конечным существованием. Даже когда этот второй «свет» заключен в «сосуды», определяющие наше существование, он содержит свое небесное, возвышенное достоинство, постоянно отражающее суть своего источник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очки зрения высшей истины «свет» и «сосуд» – это две формы одной и той же Б-жественной энергии. Если же исходить из нашей перспективы, они покажутся различными, более того – противодействующими силами. В самих себе мы обнаруживаем это различие как разрыв между телом и душой. Напряжение можно облегчить только воссоединением «света» с «сосудом», воссоединением нашего тела и души, что потребует введения третьей сущности –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уша, объединившаяся с телом, получает возможность исполнить свою миссию в нашем мире. Поскольку каждый элемент этого мира отражает еще одну сторону Б-жественного, объединяя наше тело и душу, мы создаем единство, которое распространяется по всему миру. Каждый из нас сталкивается с этим испытанием, чтобы воссоединиться с Б-гом: признавая сначала возвышенную душу в нашем теле, затем факт пребывания Б-га на небесах, вне нас, и, наконец, вводя Б-га в нашу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вышая восприимчивость к духовным силам внутри нас, мы учимся любить других и объединяться с ними никого не унижающим путем. При понимании различий между людьми мы пытаемся найти те общие нити, которые соединяют нас вместе. Мы учимся не смотреть эгоистично на мир, а глубоко проникать в самих себя, открывать в себе свет, несущий гармонию во все слои человеческого общ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единство переносится на все области нашей деятельности. Пища, которую мы едим, превращается в энергию, помогающую душе исполнять ее Б-жественную миссию. Людей, входящих в наше окружение, мы побуждаем совершать добрые дела. Рассматривая каждое дело и каждый материальный объект как ступеньку к более духовному месту, мы приближаемся к основному источнику нашего мира, к выявлению «света», находящегося в «сосуд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мы объединяемся с Б-гом и на Его, и на наших условиях. Совершая нравственные, добрые поступки, мы следуем примеру высокой морали и милосердия Б-га. Используя свой ум, мы выражаем мудрость Б-га. Вся нагла деятельность становится преломлением света Б-га. И в этом заключено подлинное единство.</w:t>
      </w:r>
    </w:p>
    <w:p>
      <w:pPr>
        <w:pStyle w:val="Heading3"/>
        <w:rPr>
          <w:rFonts w:ascii="Arial Cyr" w:hAnsi="Arial Cyr" w:eastAsia="Arial Cyr" w:cs="Arial Cyr"/>
          <w:caps/>
        </w:rPr>
      </w:pPr>
      <w:r>
        <w:rPr>
          <w:rFonts w:eastAsia="Arial Cyr" w:cs="Arial Cyr" w:ascii="Arial Cyr" w:hAnsi="Arial Cyr"/>
          <w:caps/>
        </w:rPr>
        <w:t>КАК В НАШЕ ВРЕМЯ МЫ МОЖЕМ ОБЪЕДИНИТЬСЯ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ма история является свидетельством стремления людей к единству. В результате взрыва знаний, произошедшего за последние несколько столетий, и последовавшего за ним развития техники мы стали более осведомленными относительно устройства материального мира. Мир стал таким небольшим, что его теперь называют глобальной деревней. Наука дает нам возможность приблизиться к пониманию единства, находящего проявление в законах природы. Что касается техники, то на ее основе происходит объединение во всем мир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 не менее мы обеспокоены разногласиями, возникающими между нами. Браки распадаются. Во многих случаях мы жестоко обращаемся друг с другом. Мы не всегда заботимся о нуждающихся. Это является следствием существующей между нами и Б-гом дихотомии, обусловленной тем, что мы еще не достигли мира с нашим Создателем, не достигли высших идеалов и ценностей, которых требует такая связь. Мы не пришли еще к полному согласию с окончательным единством, лежащим в основе всего, – с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авнительно недавно в качестве научного факта была принята гипотеза, согласно которой мир управляется сотнями независимых сил и элементов. Затем ученые установили, что атом является главным строительным блоком всей материи, что материя и энергия – это фактически одно и то же вещество в разной форме. Аналогичным путем, снимая последовательные слои с «сосуда» нашего физического мира, мы можем увидеть единство в этом мире. «Свет» и «сосуд» медленно проявляются как единое цел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пришло ли время удалить еще несколько слоев? Сегодня у нас имеется возможность интегрировать нашу реальность с реальностью Б-га и увидеть, что они по существу едины. Все мы в состоянии достичь окончательной реальности – мира между нашим телом и душой, материальными ценностями и возвышенными стремлениями, между нами и Б-гом. Никогда раньше у нас не было лучших возможностей для такого легкого общения, для создания единства между людьми. Наконец, в нашем поколении мы можем завершить процесс, имевший целью еще в начале истории человечества принести согласие и единство в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тересовались ли вы когда-нибудь тем местом, где небо сходится с землей? Процесс создания мира был задуман как испытание для всех нас. Как испытание, требующее выполнения задачи перебросить мост через пропасть между нашей реальностью и реальностью Б-га. Создавая единство в своей жизни, вы генерируете эффект домино, который пронизывает общий мировой порядок и объединяет силы, которые упорно боролись друг с другом на протяжении тысяч лет. И это – самый благоприятный жизненный опыт, который можно пережить вообще. Наша жизнь становится действительно полной смысла, если мы знаем, что призваны соединить небеса и землю, сочетать человеческое и Б-жественное. Так где же небо встречается с землей? Как раз у вашего порог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своих многочисленных выступлениях, передававшихся по всему миру средствами кабельной и спутниковой связи, Ребе активно поддерживал использование современных средств массовой информации для объединения человечества. Он отмечал, что люди во всем мире, обычно разобщенные пространством и временем, благодаря средствам связи неожиданно объединяются, Для них открывается возможность вместе учиться., вместе молиться, вместе совершать добрые дела- Образуется всеобщая волна духовного единения. «Быть может, кто-то подумает: что я могу сделать, сидя в этом уголке огромной планеты, на которой живут миллиарды людей? – говорил Ребе. – Сегодня мы видим, как один человек, зажигая свечу в своем уголке, может осветить весь мир»,</w:t>
      </w:r>
      <w:r>
        <w:br w:type="page"/>
      </w:r>
    </w:p>
    <w:p>
      <w:pPr>
        <w:pStyle w:val="Heading2"/>
        <w:rPr/>
      </w:pPr>
      <w:r>
        <w:rPr/>
        <w:t>27</w:t>
      </w:r>
    </w:p>
    <w:p>
      <w:pPr>
        <w:pStyle w:val="Heading2"/>
        <w:rPr>
          <w:rFonts w:ascii="Arial Cyr" w:hAnsi="Arial Cyr" w:eastAsia="Arial Cyr" w:cs="Arial Cyr"/>
        </w:rPr>
      </w:pPr>
      <w:r>
        <w:rPr>
          <w:rFonts w:eastAsia="Arial Cyr" w:cs="Arial Cyr" w:ascii="Arial Cyr" w:hAnsi="Arial Cyr"/>
        </w:rPr>
        <w:t>ФИЛОСОФИЯ И ПРАКТИЦИЗМ</w:t>
      </w:r>
    </w:p>
    <w:p>
      <w:pPr>
        <w:pStyle w:val="Heading3"/>
        <w:rPr>
          <w:rFonts w:ascii="Arial Cyr" w:hAnsi="Arial Cyr" w:eastAsia="Arial Cyr" w:cs="Arial Cyr"/>
          <w:caps/>
        </w:rPr>
      </w:pPr>
      <w:r>
        <w:rPr>
          <w:rFonts w:eastAsia="Arial Cyr" w:cs="Arial Cyr" w:ascii="Arial Cyr" w:hAnsi="Arial Cyr"/>
          <w:caps/>
        </w:rPr>
        <w:t>Знать и дела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доено тому как мудрый человек отличается своими знаниям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н должен отличаться и своими поступками, и своим поведением.</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ймонид, Законы знания, 5:1</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няв все наслоения, вы достигнете основы сущности и сможете</w:t>
      </w:r>
    </w:p>
    <w:p>
      <w:pPr>
        <w:pStyle w:val="BlockText"/>
        <w:rPr/>
      </w:pPr>
      <w:r>
        <w:rPr>
          <w:rFonts w:eastAsia="Times New Roman Cyr" w:cs="Times New Roman Cyr" w:ascii="Times New Roman Cyr" w:hAnsi="Times New Roman Cyr"/>
        </w:rPr>
        <w:t>применить в жизни самую возвышенную идею</w:t>
      </w:r>
      <w:r>
        <w:rPr/>
        <w:t>.</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аждая беседа Ребе, будь то обсуждение высокой духовной проблемы или анализ текущих событий, заканчивалась вопросом «Итак, каково же практическое значение этой дискуссии?» И Ребе объяснял, как можно применить на практике то, о чем шла речь. «Какой прок от теоретических разговоров, которые нельзя применить в реальной жизни?» – повторял он часто.</w:t>
      </w:r>
    </w:p>
    <w:p>
      <w:pPr>
        <w:pStyle w:val="Heading3"/>
        <w:rPr>
          <w:rFonts w:ascii="Arial Cyr" w:hAnsi="Arial Cyr" w:eastAsia="Arial Cyr" w:cs="Arial Cyr"/>
          <w:caps/>
        </w:rPr>
      </w:pPr>
      <w:r>
        <w:rPr>
          <w:rFonts w:eastAsia="Arial Cyr" w:cs="Arial Cyr" w:ascii="Arial Cyr" w:hAnsi="Arial Cyr"/>
          <w:caps/>
        </w:rPr>
        <w:t>ПОЧЕМУ МЫ ДУМАЕМ ОДНО, А ДЕЛАЕМ ДРУГО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живем в мире, где широкая пропасть разделяет то, что люди думают и делают. Можно постоянно видеть, как поведение человека не отражает его убеждений или, по крайней мере, того, что он выдает за свои убеждения. Нередко родители побуждают детей следовать особому своду правил, хотя сами их не соблюдаю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обное отделение действия от знания ошибочно и неприемлемо. Жизненный путь предполагает один путь, а не два. Тот, чьи дела не отражают его мыслей, идет одновременно в двух направлениях. Чтобы жизнь была полной смысла, мы должны научиться направлять свои мысли, речь и дела к единой цел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а учит, как вести жизнь, полную смысла, в которой установлена гармония между знанием и поведением, в которой каждое событие, от самого возвышенного до самого обыденного, пронизано значением и цел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чему мы требуем последовательности от всего, что нас окружает, и миримся с противоречивостью в собственном поведении? Быть может, мы не так честны, когда дело касается нас самих. Или это происходит потому, что нам просто легче поступать так, как нам хочется. Но мы должны спросить себя: «Как можно надеяться на обретение покоя, если жизнь разделена на то, во что ты веришь, и на то, что ты делаеш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рассматриваете себя как замкнутую личность без ясной цели в жизни, вами могут управлять противоречивые мысли и желания. Если же смотреть на жизнь глазами ее Создателя, можно увидеть мысли и дела такими, какими они являются на самом деле, – двумя сторонами одной реальности. Подобно тому как книга представляет собой комбинацию слов, использованных для выражения идей автора, жизнь человека суть комбинация его мыслей и поступков.</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водя в свою жизнь Б-га, мы обнаруживаем это единство, осознаем, что знание учит нас, как вести себя, и что наше поведение есть путь реализации нашего зна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что более важно – знание или действие? В одном случае наши мудрецы заявляют, что «роль учения велика, поскольку оно ведет к действию» (Талмуд, Кидушин, 406). Однако они утверждают также, что «не учение главное, а дело» (Поучения Отцов, 1:17).</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тупок без знания не только лишен цели, но может быть опасным. С другой стороны, знание без поступка бесплодно (Поучения Отцов, 3:17). Архитектор может составлять проект в течение многих лет, изготавливать чертежи, даже пригласить строительных рабочих. Но если этот проект не будет реализован, вся подготовительная работа окажется совершенно бессмысленной. Суть материального мира есть действ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ношение между знанием и действием, поступком напоминает отношение между душой и телом. Без души тело было бы безжизненным, а без тела душа не смогла бы выполнить свои даже самые лучшие намерения. Но вместе тело и душа образуют единое здоровое целое. Таким образом знание осуществляет вашу связь с жизнеспособностью, целью и смыс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сль – это самая возвышенная форма выражения человека, дело – самая конкретная форма. В нашем обществе большинство людей принадлежит к одной из двух групп: мыслителей или исполнителей, теоретиков или практиков, наивных или искушенных. Однако здравомыслящий человек, независимо от того, какими бы возвышенными или блестящими ни были его мысли, должен воплотить их в дела. И даже самое простое дело должно направляться знание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в области образования необходимо сконцентрироваться как на познавательном, так и на поведенческом моментах. Учащемуся следует изучить рациональную систему ценностей, которая влияет на его поведение. Но он должен изучить и определенную поведенческую дисциплину, подобно тому как солдаты обучаются проявлять инстинктивную реакцию в угрожающих ситуациях. Кроме того, познавательный момент позволяет учащемуся скептически относиться к той информации, которую он получает, проверить ее, прежде чем она будет усвоена и интегрирована в его поведение. Естественно, нельзя ожидать от детей, что они смогут отличить хорошее поведение от плохого самостоятельно. Это требует обучения их соответствующему поведению до тех пор, пока оно не станет их второй натурой. Такого понятия, как нейтральное образование, не существует. Ребенок приобретает либо хорошие привычки, либо вредные. Когда его познавательные способности разовьются, ему станут доступны логические выводы, выходящие за рамки той системы ценностей, которую он изучал.</w:t>
      </w:r>
    </w:p>
    <w:p>
      <w:pPr>
        <w:pStyle w:val="Heading3"/>
        <w:rPr>
          <w:rFonts w:ascii="Arial Cyr" w:hAnsi="Arial Cyr" w:eastAsia="Arial Cyr" w:cs="Arial Cyr"/>
          <w:caps/>
        </w:rPr>
      </w:pPr>
      <w:r>
        <w:rPr>
          <w:rFonts w:eastAsia="Arial Cyr" w:cs="Arial Cyr" w:ascii="Arial Cyr" w:hAnsi="Arial Cyr"/>
          <w:caps/>
        </w:rPr>
        <w:t>Как знание и действие</w:t>
      </w:r>
    </w:p>
    <w:p>
      <w:pPr>
        <w:pStyle w:val="Heading3"/>
        <w:rPr>
          <w:rFonts w:ascii="Arial Cyr" w:hAnsi="Arial Cyr" w:eastAsia="Arial Cyr" w:cs="Arial Cyr"/>
          <w:caps/>
        </w:rPr>
      </w:pPr>
      <w:r>
        <w:rPr>
          <w:rFonts w:eastAsia="Arial Cyr" w:cs="Arial Cyr" w:ascii="Arial Cyr" w:hAnsi="Arial Cyr"/>
          <w:caps/>
        </w:rPr>
        <w:t>Влияют друг на дру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яд ли знание и действие являются антиподами, хотя они и находятся на различных сторонах единой реальности. На самом деле они идеально дополняют друг дру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нание направляет действие, обучает нас именно тому, что надо делать, показывает, какие орудия использовать при этом, объединяет наши действия с энтузиазмом и личной сопричастностью. Действие помогает знанию тем, что является лакмусовой бумажкой, с помощью которой определяется истинность идеи. Наука основана не только на теории, но и на эксперименте. Если теория предназначена для практического применения, ее оценивают еще более досконально, поскольку известно, что она влияет на реальную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знание приобретает большую силу, когда оно претворяется в действие, а действие становится сильнее, когда подкрепляется знанием. Мы можем достичь такой интеграции, лишь признав, что были созданы единым Б-гом с единой целью, которая заключается в достижении этой гармонии между мыслью и делом, между телом и душ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чему нам иногда так трудно осуществить свои иде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ль нашего создания заключается именно в том, чтобы мы обуздали те силы, которые тянут нас в разные стороны. Нам была предоставлена свободная воля, позволяющая подвергнуть себя этому испытанию, объединить наши сердца и умы, наши мысли и дела, создать единство в нас самих, которое распространится на весь остальной мир.</w:t>
      </w:r>
    </w:p>
    <w:p>
      <w:pPr>
        <w:pStyle w:val="Normal"/>
        <w:shd w:fill="FFFFFF" w:val="clear"/>
        <w:rPr/>
      </w:pPr>
      <w:r>
        <w:rPr>
          <w:rFonts w:eastAsia="Times New Roman Cyr" w:cs="Times New Roman Cyr" w:ascii="Times New Roman Cyr" w:hAnsi="Times New Roman Cyr"/>
          <w:color w:val="000000"/>
        </w:rPr>
        <w:t xml:space="preserve">Но не проще ли было бы, если бы Б-г потребовал от нас лишь </w:t>
      </w:r>
      <w:r>
        <w:rPr>
          <w:rFonts w:eastAsia="Times New Roman Cyr" w:cs="Times New Roman Cyr" w:ascii="Times New Roman Cyr" w:hAnsi="Times New Roman Cyr"/>
          <w:i/>
          <w:iCs/>
          <w:color w:val="000000"/>
        </w:rPr>
        <w:t xml:space="preserve">знания </w:t>
      </w:r>
      <w:r>
        <w:rPr>
          <w:rFonts w:eastAsia="Times New Roman Cyr" w:cs="Times New Roman Cyr" w:ascii="Times New Roman Cyr" w:hAnsi="Times New Roman Cyr"/>
          <w:color w:val="000000"/>
        </w:rPr>
        <w:t>Его без претворения в жизнь этого знания? Почему поступок должен быть столь важ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вет на этот вопрос заключается в понимании самой причины нашего существования. «Б-г пожелал иметь обиталище на земле» (Мидраш Танхума, Насо, 7:1). Причина, по которой между мыслями и делами человека может существовать дихотомия, состоит в том, что Б-г заложил дихотомию между духовным и материальным в мировой порядок Б-жественного проявления. В то время как мудрость и величие Б-га преобладают в духовных сферах, сущность Его отражается в этом «низшем» мире, мире дей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териальный мир есть последняя петля комплексного космического круга Б-га, последний участок, который надо преодолеть на пути к подлинному единству. А поскольку этот мир является наиболее материальной и ограниченной частью Его творения, Б-жественная сущность выражается материальным и ограниченным языком – человеческим действием. Дело является исключительным свойством материального мира, физического тела.</w:t>
      </w:r>
    </w:p>
    <w:p>
      <w:pPr>
        <w:pStyle w:val="Normal"/>
        <w:shd w:fill="FFFFFF" w:val="clear"/>
        <w:rPr/>
      </w:pPr>
      <w:r>
        <w:rPr>
          <w:rFonts w:eastAsia="Times New Roman Cyr" w:cs="Times New Roman Cyr" w:ascii="Times New Roman Cyr" w:hAnsi="Times New Roman Cyr"/>
          <w:color w:val="000000"/>
        </w:rPr>
        <w:t>Если бы нам пришлось ограничиться занятиями, приобретением знаний, без претворения их в жизнь, мы никогда не исполнили бы цели своей жизни. Самые блестящие мысли и благочестивые намерения сами по себе не могут совершить ни одного акта милосердия</w:t>
      </w:r>
      <w:r>
        <w:rPr>
          <w:i/>
          <w:iCs/>
          <w:color w:val="000000"/>
        </w:rPr>
        <w:t xml:space="preserve">. </w:t>
      </w:r>
      <w:r>
        <w:rPr>
          <w:rFonts w:eastAsia="Times New Roman Cyr" w:cs="Times New Roman Cyr" w:ascii="Times New Roman Cyr" w:hAnsi="Times New Roman Cyr"/>
          <w:color w:val="000000"/>
        </w:rPr>
        <w:t>Они не могут донести нашу любовь до других людей, не могут изменить этот мир.</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соединить мысль и поступок истинно глубоким и прочным способом, необходимо действовать в строгом соответствии с заданным порядком. Даже самое искреннее побуждение может быстро пройти, если оно не преобразуется в настоящее переживание. Каждому действию должны предшествовать определенная подготовка ума и сосредоточенность на конечной цели. Даже если человек еще не соединил свои мысли и дела, он должен вести себя высоконравственно, потому что именно поведение (а не мысль) воплощает намерение Б-га.</w:t>
      </w:r>
    </w:p>
    <w:p>
      <w:pPr>
        <w:pStyle w:val="Heading3"/>
        <w:rPr>
          <w:rFonts w:ascii="Arial Cyr" w:hAnsi="Arial Cyr" w:eastAsia="Arial Cyr" w:cs="Arial Cyr"/>
          <w:caps/>
        </w:rPr>
      </w:pPr>
      <w:r>
        <w:rPr>
          <w:rFonts w:eastAsia="Arial Cyr" w:cs="Arial Cyr" w:ascii="Arial Cyr" w:hAnsi="Arial Cyr"/>
          <w:caps/>
        </w:rPr>
        <w:t>КАК МЫ УРАВНОВЕШИВАЕМ ФИЛОСОФИЮ И ПРАКТИЧЕСКИЕ ВОПРОС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не находятся ли в противоречии друг с другом знание и действие? В конце концов знание предполагает развитие эгоистических интересов, а дело может означать сдерживание ориентированных на эти интересы инстинктов ради выполнения поставленной задачи. Так, если у человека появляется час свободного времени, как он должен его использовать? Каким образом преодолевает он эту границу между возвышенным миром мысли и материальным дей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знанием того, что человек находится здесь в первую очередь, чтобы служить своему Создателю. Личное развитие необходимо, но само по себе оно не является целью. Смиренно выполняя свою роль в жизни, признавая, что мир не вращается вокруг нашего «я», мы отбрасываем тщеславие и действуем со всей ответственностью. Мы понимаем, что каждый из нас интегрирован в общее дело формирования нашего мира. Но и понимаем, что ни у кого из нас не хватает сил, или ответственности, делать это в одиночк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ришедший к раввину предприниматель рассказал, что в суде должно рассматриваться его дело одним из двух судей. Первый судья был известен кик большой знаток законов и блестящий толкователь их. Другой славился своей скромностью. Гость хотел узнать мнение раввина, какой из них может вынести объективное решение. Сам он полагал, что более беспристрастным должен быть судья с репутацией знатока законов.</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придерживался иного мнения: «Конечно, знание законов, опыт обязательны для судьи. Но лучше положиться на того, кто честно рассмотрит все детали дела, аргументы истца и ответчика, кто сможет непредубежденно выслушать обе стороны».</w:t>
      </w:r>
    </w:p>
    <w:p>
      <w:pPr>
        <w:pStyle w:val="Normal"/>
        <w:shd w:fill="FFFFFF" w:val="clear"/>
        <w:rPr/>
      </w:pPr>
      <w:r>
        <w:rPr>
          <w:rFonts w:eastAsia="Times New Roman Cyr" w:cs="Times New Roman Cyr" w:ascii="Times New Roman Cyr" w:hAnsi="Times New Roman Cyr"/>
          <w:color w:val="000000"/>
        </w:rPr>
        <w:t>Очевидно, что служить Б-</w:t>
      </w:r>
      <w:r>
        <w:rPr>
          <w:color w:val="000000"/>
          <w:lang w:val="en-US"/>
        </w:rPr>
        <w:t>ry</w:t>
      </w:r>
      <w:r>
        <w:rPr>
          <w:rFonts w:eastAsia="Times New Roman Cyr" w:cs="Times New Roman Cyr" w:ascii="Times New Roman Cyr" w:hAnsi="Times New Roman Cyr"/>
          <w:color w:val="000000"/>
        </w:rPr>
        <w:t xml:space="preserve"> следует не из чувства слепой, невежественной религиозности, а отдавая всю силу хорошо развитого интеллекта. Нам даны ум и сердце, свободная воля и способность испытывать удовлетворение, мы созданы не для слепого подчин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соконравственный человек стремится к объединению своего образа жизни со своими убеждениями, к достижению его соответствия принципам, которых, как ему хотелось бы, придфживаются другие люди. Если идеалы человека не находят отражения в его делах, его поступках, чистота этих идеалов вызывает сомнение, как и положения философии, не нашедшей применения в жизни. Без воспроизведения на практическом уровне философия (подобно нереализованному плану архитектора) не имеет смысла. Ничего не стоит мудрость человека надменного, лишенного чуткости и простоты в обращении с окружающими. Обладатель истинной мудрости делает все возможное для ее интеграции в реальности повседневной жизни, в свое мышление, в манеру говорить, и даже ходить и принимать пищу.</w:t>
      </w:r>
    </w:p>
    <w:p>
      <w:pPr>
        <w:pStyle w:val="Heading3"/>
        <w:rPr>
          <w:rFonts w:ascii="Arial Cyr" w:hAnsi="Arial Cyr" w:eastAsia="Arial Cyr" w:cs="Arial Cyr"/>
          <w:caps/>
        </w:rPr>
      </w:pPr>
      <w:r>
        <w:rPr>
          <w:rFonts w:eastAsia="Arial Cyr" w:cs="Arial Cyr" w:ascii="Arial Cyr" w:hAnsi="Arial Cyr"/>
          <w:caps/>
        </w:rPr>
        <w:t>КАК МЫ ПРИМЕНЯЕМ ЕДИНСТВО</w:t>
      </w:r>
    </w:p>
    <w:p>
      <w:pPr>
        <w:pStyle w:val="Heading3"/>
        <w:rPr>
          <w:rFonts w:ascii="Arial Cyr" w:hAnsi="Arial Cyr" w:eastAsia="Arial Cyr" w:cs="Arial Cyr"/>
          <w:caps/>
        </w:rPr>
      </w:pPr>
      <w:r>
        <w:rPr>
          <w:rFonts w:eastAsia="Arial Cyr" w:cs="Arial Cyr" w:ascii="Arial Cyr" w:hAnsi="Arial Cyr"/>
          <w:caps/>
        </w:rPr>
        <w:t>ЗНАНИЯ И ДЕЙСТВ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тоящее единство предполагает применение философии на личном и психологическом уровнях, соединение каждого аспекта своей жизни с Б-гом. Такое единство становится частью нашего существования, оно не требует каких-либо подтверждений своей подлинности. Наши интуиция и действия оказываются в согласии с нашей душой и с Б-гом.</w:t>
      </w:r>
    </w:p>
    <w:p>
      <w:pPr>
        <w:pStyle w:val="Normal"/>
        <w:shd w:fill="FFFFFF" w:val="clear"/>
        <w:rPr/>
      </w:pPr>
      <w:r>
        <w:rPr>
          <w:rFonts w:eastAsia="Times New Roman Cyr" w:cs="Times New Roman Cyr" w:ascii="Times New Roman Cyr" w:hAnsi="Times New Roman Cyr"/>
          <w:color w:val="000000"/>
        </w:rPr>
        <w:t xml:space="preserve">Нам необходимо знать, что мы делаем, и делать то, что знаем. Мы должны служить образцом для подражания, моделью не только для своих детей, но и для друзей, для партнеров. </w:t>
      </w:r>
      <w:r>
        <w:rPr>
          <w:rFonts w:eastAsia="Times New Roman Cyr" w:cs="Times New Roman Cyr" w:ascii="Times New Roman Cyr" w:hAnsi="Times New Roman Cyr"/>
          <w:i/>
          <w:iCs/>
          <w:color w:val="000000"/>
        </w:rPr>
        <w:t xml:space="preserve">Претворять в жизнь </w:t>
      </w:r>
      <w:r>
        <w:rPr>
          <w:rFonts w:eastAsia="Times New Roman Cyr" w:cs="Times New Roman Cyr" w:ascii="Times New Roman Cyr" w:hAnsi="Times New Roman Cyr"/>
          <w:color w:val="000000"/>
        </w:rPr>
        <w:t xml:space="preserve">каждую свою добрую мысль. </w:t>
      </w:r>
      <w:r>
        <w:rPr>
          <w:rFonts w:eastAsia="Times New Roman Cyr" w:cs="Times New Roman Cyr" w:ascii="Times New Roman Cyr" w:hAnsi="Times New Roman Cyr"/>
          <w:i/>
          <w:iCs/>
          <w:color w:val="000000"/>
        </w:rPr>
        <w:t xml:space="preserve">Использовать </w:t>
      </w:r>
      <w:r>
        <w:rPr>
          <w:rFonts w:eastAsia="Times New Roman Cyr" w:cs="Times New Roman Cyr" w:ascii="Times New Roman Cyr" w:hAnsi="Times New Roman Cyr"/>
          <w:color w:val="000000"/>
        </w:rPr>
        <w:t xml:space="preserve">свой разум для решения текущих проблем. </w:t>
      </w:r>
      <w:r>
        <w:rPr>
          <w:rFonts w:eastAsia="Times New Roman Cyr" w:cs="Times New Roman Cyr" w:ascii="Times New Roman Cyr" w:hAnsi="Times New Roman Cyr"/>
          <w:i/>
          <w:iCs/>
          <w:color w:val="000000"/>
        </w:rPr>
        <w:t xml:space="preserve">Выражать </w:t>
      </w:r>
      <w:r>
        <w:rPr>
          <w:rFonts w:eastAsia="Times New Roman Cyr" w:cs="Times New Roman Cyr" w:ascii="Times New Roman Cyr" w:hAnsi="Times New Roman Cyr"/>
          <w:color w:val="000000"/>
        </w:rPr>
        <w:t xml:space="preserve">любовь к ближним, протягивая руку помощи тем, кто в этом нуждается. </w:t>
      </w:r>
      <w:r>
        <w:rPr>
          <w:rFonts w:eastAsia="Times New Roman Cyr" w:cs="Times New Roman Cyr" w:ascii="Times New Roman Cyr" w:hAnsi="Times New Roman Cyr"/>
          <w:i/>
          <w:iCs/>
          <w:color w:val="000000"/>
        </w:rPr>
        <w:t xml:space="preserve">Отдавать </w:t>
      </w:r>
      <w:r>
        <w:rPr>
          <w:rFonts w:eastAsia="Times New Roman Cyr" w:cs="Times New Roman Cyr" w:ascii="Times New Roman Cyr" w:hAnsi="Times New Roman Cyr"/>
          <w:color w:val="000000"/>
        </w:rPr>
        <w:t>часть своего дохода и времени на благотворительные цели. Небольшой талант, направленный на использование в жизни, ценится гораздо выше, чем большой талант, растрачиваемый впусту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умайтесь над собственной идеологией и задайте себе вопрос живу ли я в соответствии с ее принципами? Рассматривая любой план, спросите себя: что нового он принесет? Прежде чем заняться какой бы то ни было интеллектуальной работой, совершите добрый поступок. Просто совершите его, и вы увидите, как он обогатит ваш взгляд на жизнь, ибо жизнь – это улица с двусторонним движением: идеология питает поступок, который одновременно укрепляет идеологию, создает ее.</w:t>
      </w:r>
    </w:p>
    <w:p>
      <w:pPr>
        <w:pStyle w:val="Normal"/>
        <w:shd w:fill="FFFFFF" w:val="clear"/>
        <w:rPr/>
      </w:pPr>
      <w:r>
        <w:rPr>
          <w:rFonts w:eastAsia="Times New Roman Cyr" w:cs="Times New Roman Cyr" w:ascii="Times New Roman Cyr" w:hAnsi="Times New Roman Cyr"/>
          <w:color w:val="000000"/>
        </w:rPr>
        <w:t>И помните, что поступок – это важное явление, ибо он наделен силой Б-жественного. Ваше действие вызывает действие Б-га. В своей простоте любой добрый поступок сильнее самой великой идеи, когда</w:t>
      </w:r>
      <w:r>
        <w:rPr>
          <w:i/>
          <w:iCs/>
          <w:color w:val="000000"/>
        </w:rPr>
        <w:t>-</w:t>
      </w:r>
      <w:r>
        <w:rPr>
          <w:rFonts w:eastAsia="Times New Roman Cyr" w:cs="Times New Roman Cyr" w:ascii="Times New Roman Cyr" w:hAnsi="Times New Roman Cyr"/>
          <w:color w:val="000000"/>
        </w:rPr>
        <w:t>либо разработанной. Нынешнее время – самое подходящее для действия, для совершения поступков, объединения мыслей и де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езадолго до начала Шестидневной войны Ребе провозгласил мивцу (кампанию) тфилин, которая должна была разъяснять сущность этой заповеди и призывать ежедневно по будням во время утренней молитвы надевать тфилин. Посетивший вскоре после эпого Ребе генерал Ариэль Шарон поинтересовался, почему он предложил выполнять заповедь тфилин, а не просто молиться.</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солдаты, прежде чем их направляют в бой, проходят всестороннюю подготовку? – в свою очередь спросил 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видно, потому, что в противном случае они не знали бы, как вести боевые действия, – ответил генера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ве солдатам недостаточно для этого изучить военную стратегию? – продолжал спрашивать Ребе. – Почему они должны участвовать в учениях в приближенных к реальной боевой обстановке условиях?</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вполне понятно. Нельзя же сравнивать теорию с практикой, – возразил генера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самое происходит и в этом случае, – сказал Ребе. – Прочитать молитву, испытывать добрые чувства равносильно изучению оперативного искусства без боевой подготовки, без учений. Когда человек совершает поступок, который соединяет с Б-гом его ум и сердце, все его дела, он действительно готов с твердой верой в Б-га вступить в любые «битвы» жизни.</w:t>
      </w:r>
      <w:r>
        <w:br w:type="page"/>
      </w:r>
    </w:p>
    <w:p>
      <w:pPr>
        <w:pStyle w:val="Heading2"/>
        <w:rPr/>
      </w:pPr>
      <w:r>
        <w:rPr/>
        <w:t>28</w:t>
      </w:r>
    </w:p>
    <w:p>
      <w:pPr>
        <w:pStyle w:val="Heading2"/>
        <w:rPr>
          <w:rFonts w:ascii="Arial Cyr" w:hAnsi="Arial Cyr" w:eastAsia="Arial Cyr" w:cs="Arial Cyr"/>
        </w:rPr>
      </w:pPr>
      <w:r>
        <w:rPr>
          <w:rFonts w:eastAsia="Arial Cyr" w:cs="Arial Cyr" w:ascii="Arial Cyr" w:hAnsi="Arial Cyr"/>
        </w:rPr>
        <w:t>добро и зло</w:t>
      </w:r>
    </w:p>
    <w:p>
      <w:pPr>
        <w:pStyle w:val="Heading3"/>
        <w:rPr>
          <w:rFonts w:ascii="Arial Cyr" w:hAnsi="Arial Cyr" w:eastAsia="Arial Cyr" w:cs="Arial Cyr"/>
          <w:caps/>
        </w:rPr>
      </w:pPr>
      <w:r>
        <w:rPr>
          <w:rFonts w:eastAsia="Arial Cyr" w:cs="Arial Cyr" w:ascii="Arial Cyr" w:hAnsi="Arial Cyr"/>
          <w:caps/>
        </w:rPr>
        <w:t>Свет и тен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рассматривать себя и весь мир уравновешенным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 двух чашах весов. Совершая доброе дело, он склоняет одну из ни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сторону избавления и вечного блаженства для людей во всем мир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Маймонид, Законы Покаяния, 3:4</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ло есть отсутствие добра. Само по себе оно реально не существу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рассеивается в свете добра.</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сетивший Ребе писатель обратился к нему с вопросом, который обычно задают многие другие посетители; «Как мог добрый Б-г создать мир, где есть место зл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ебе объяснил, что на самом деле зла в природе нет. Это лишь потенциальное состояние жизни, которое кажется реально существующим. Человеку предоставлено право выбора. Ребе привел в качестве примера обычный нож. «Сам по себе нож несомненно не зло, хотя в определенныхусловиях он может служить как орудие зла, – сказал Ребе. – Тот же нож, используемый врачом для проведения операции, служит доброй цели. Б-г позволяет человеку решить, что делать с этим ножом. Полагать, что зло автономно, значит допускать существование двух Б-жественных сил, а не одной, единственной».</w:t>
      </w:r>
    </w:p>
    <w:p>
      <w:pPr>
        <w:pStyle w:val="Heading3"/>
        <w:rPr>
          <w:rFonts w:ascii="Arial Cyr" w:hAnsi="Arial Cyr" w:eastAsia="Arial Cyr" w:cs="Arial Cyr"/>
          <w:caps/>
        </w:rPr>
      </w:pPr>
      <w:r>
        <w:rPr>
          <w:rFonts w:eastAsia="Arial Cyr" w:cs="Arial Cyr" w:ascii="Arial Cyr" w:hAnsi="Arial Cyr"/>
          <w:caps/>
        </w:rPr>
        <w:t>Существуют ли добро и зло</w:t>
      </w:r>
    </w:p>
    <w:p>
      <w:pPr>
        <w:pStyle w:val="Heading3"/>
        <w:rPr>
          <w:rFonts w:ascii="Arial Cyr" w:hAnsi="Arial Cyr" w:eastAsia="Arial Cyr" w:cs="Arial Cyr"/>
          <w:caps/>
        </w:rPr>
      </w:pPr>
      <w:r>
        <w:rPr>
          <w:rFonts w:eastAsia="Arial Cyr" w:cs="Arial Cyr" w:ascii="Arial Cyr" w:hAnsi="Arial Cyr"/>
          <w:caps/>
        </w:rPr>
        <w:t>В действитель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истории человечества было много битв. Но самой большой из них является, по-видимому, битва между добром и злом. Между благопристойностью и безнравственностью, между жертвенностью и эгоизмом, между добрососедством и ненавист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сталкиваемся в своей жизни с этой битвой и стремимся делать все от нас зависящее для торжества добра, совершать добрые дела, поступки, связанные с милосердием и благотворительностью. Детей мы воспитываем в духе высокой нравствен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во же происхождение наших моральных критериев? Что справедливо и что несправедливо? Что есть добро и что есть з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живем в такое время, когда не легко ответить на эти вопросы. Поведение, рассматриваемое как неприемлемое одной группой людей, может казаться прекрасным другой. Вчерашние запреты могут вызывать удивление в сегодняшней повседневной деятельности. Вероятно, нет универсально одобренной модели справедливости и несправедливости. Школы, которые были когда-то источником объективных ценностей, то и дело становятся полями идеологических сражений, на которых эти ценности сводятся на н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асто нас оставляют с выхолощенной формой морального релятивизма – все допускается до тех пор, пока это не приносит вреда кому-либо. Достаточно ли высок подобный критерий? Не порочим ли мы понятием «жить и давать жить» наиболее важное осмысление нами справедливости и несправедливости? Задайте себе вопрос: принимает ли на самом деле ваше сердце, душа такой моральный компромисс?</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т вопрос влечет за собой другой, более обширный вопрос, который некоторые слишком робкие люди не осмеливаются задавать себе: существуют ли абсолютная справедливость и несправедливость? И если нет, то почему люди легко испытывают положительные эмоции по поводу одних вещей и отвергают другие? Даже дети обнаруживают это свойство, сокровенное чувство справедливости и несправедливости, которое так же сильно, как зрение или слу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вести праведную, полную смысла жизнь, мы должны уметь различать добро и зло, выбрать систему ценностей, направляющую наше пове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противном случае наши критерии будут произвольными. Можно даже задать себе вопрос, почему мы должны посвятить свою жизнь поискам добра. Когда мы учим детей отличать справедливость от несправедливости, мы должны объяснить им (и самим себе), почему это действительно необходим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ре Б-г дал людям ряд абсолютных законов и предписаний, четко определяющих справедливость и несправедливость, добро и з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 точки зрения перспективы Б-га, добро и зло суть соответственно созидательные и разрушительные силы. И определяются они так же абсолютно, как и система, которая ими управляет. Подобно тому как полезная пища питает тело, а яд причиняет ему вред, доброта важна для душевного здоровья, а зло ему вреди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писания Б-га, являющиеся манифестом справедливости и несправедливости в нашем врожденном восприятии, не просто предложение или даже заповедь, которая касается нашего образа жизни. Это аргументы Б-га, создателя и архитектора жизни; аргументы, указывающие, как ухаживать за нашим телом и душой, чтобы они работали безотказн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брота – это не только моральное обязательство, это питание для тела и души. Причиняя зло другому, вы не только нарушаете нормы взаимоотношений между людьми, но и причиняете вред самому себ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смотрение добра и зла в этом свете объясняет систему причины и следствия, космическую свободную систему. Совершая добрые дела, вы еще больше соединяетесь с Б-гом и тем самым подпитываете энергией свою душу. Злое дело, напротив, удаляет вас от Б-га, ослабляет вашу душ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ердце человека разгорается огонь войны, ожесточенности, если в нем нет места Б-гу, источнику доброты. Почему люди способны ненавидеть, уничтожать друг друга? Потому что их эго, приходит к отрицанию того, что все человечество происходит из одного источника и должно стремиться к одной цели. Делать добро значит подняться над личными потребностями, соединиться с Б-гом и распространить это единство на ближних.</w:t>
      </w:r>
    </w:p>
    <w:p>
      <w:pPr>
        <w:pStyle w:val="Heading3"/>
        <w:rPr>
          <w:rFonts w:ascii="Arial Cyr" w:hAnsi="Arial Cyr" w:eastAsia="Arial Cyr" w:cs="Arial Cyr"/>
          <w:caps/>
        </w:rPr>
      </w:pPr>
      <w:r>
        <w:rPr>
          <w:rFonts w:eastAsia="Arial Cyr" w:cs="Arial Cyr" w:ascii="Arial Cyr" w:hAnsi="Arial Cyr"/>
          <w:caps/>
        </w:rPr>
        <w:t>почему существуют добро и з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тараемся понять, почему добрый и справедливый Б-г допускает существование в мире страданий и жестокости. Стараемся ответить на старый, как мир, вопрос: почему Он создал зло и как это можно примирить с Его доброто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ответить на этот вопрос, нам придется сделать шаг назад и задуматься над гораздо более важным вопросом: почему Б-г создал жизнь? Без жизни не было бы ни зла, ни страда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здавая материальный мир, Б-г хотел, чтобы мы усовершенствовали его и сделали этот мир Его жилищем. Для этого мы должны прежде всего осознать себя как независимую реальность. Каждому из нас была дана свобода выбора между жертвенностью и эгоизмом, между добром и злом, способность следовать или не следовать предписаниям Б-га. Свобода выбора является для нас величайшим Б-жьим даром, без которого не было бы смысла в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у угодно, чтобы мы делали только добро, Он никогда не совершает зла – человек совершает его. Б-г глубоко страдает, когда один человек причиняет другому боль. Тем не менее Он не лишает людей свободной воли, которую даровал 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м предоставлена возможность делать либо добро, либо зло. Преодолевая соблазн сделать зло, отличиться любой ценой, мы достигаем гораздо более высокого уровня, чем если бы не пришлось бороться с искушением. Чем труднее испытание, тем больше сил от нас оно требует. И подобно тому как свет в ночи кажется ярче и больше ценится, чем тот же свет днем, доброе дело сияет сильнее, когда его сравнивают со злом, которое мы могли бы соверш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ечно, дарование нам Б-гом права выбора сопряжено с определенным риском. Но риск свойственен развитию. Когда ребенок учится ходить, он неизбежно падае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им объясняется потенциальная возможность существования зла. Но как все-таки это допускает добрый и всевидящий Б-г? Ответ на этот вопрос заложен в том методе, который Б-г использовал, создавая нашу физическую реальность. Чтобы обеспечить нам независимость, Он скрыл Свое присутствие. Он предложил нам испытание, состоящее в том, чтобы видеть за пределами «сосуда», физического мира, в котором мы живем, и найти в нем Б-жественный свет.</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ем мы примирить зло с вездесущей добротой Б-га? – спросцлу раввина учащийся ешивы.</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ношениях с нашим миром Б-г подобен отцу, который прячется от своего сына, – ответил раввин. – Он стимулирует у ребенка желание искать отца, что в конечном итоге усиливает любовь и близость между ними. Желая побудить сына к проявлению его наиболее интенсивных сил, отец прячется весьма надежно, настолько надежно, что сын в какой-то момент вынужден отказаться от поисков. Он забывает отца, находит себе какие-то занятия, Отец же остается в своем укрытии и, охваченный печалью, ожидает возвращения сына. Так и Б-г скрылся от нас, чтобы мы искали Его, используя все свои силы и способности. Именно сокрытие Б-га, направленное на стимулирование поисков добра, делает реальной потенциальную возможность существования зл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крытие Б-га обусловливает проявление в материальном мире нашей свободной воли либо в поисках Его, либо в пренебрежении Им. Будь присутствие Б-га для нас очевидным, у нас не было бы ни намерения, ни возможности совершать зло. Но тогда у нас не было бы и возможности испытать свои силы, продемонстрировать благоговейную удовлетворенность при совершении добрых де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аче говоря, зло есть испытание неудачно сложившейся жизни. Забывая об этом испытании или пренебрегая им, мы, подобно сыну, прекратившему поиски отца, способствуем сокрытию Б-га, оставляем место потенциальному злу. Когда мы видим лишь «сосуд», а не «свет», заключенный в нем, когда мы эгоистично преследуем лишь материальные интересы, игнорируем духовность, наш эгоизм помогает процветанию зла.</w:t>
      </w:r>
    </w:p>
    <w:p>
      <w:pPr>
        <w:pStyle w:val="Normal"/>
        <w:shd w:fill="FFFFFF" w:val="clear"/>
        <w:rPr/>
      </w:pPr>
      <w:r>
        <w:rPr>
          <w:rFonts w:eastAsia="Times New Roman Cyr" w:cs="Times New Roman Cyr" w:ascii="Times New Roman Cyr" w:hAnsi="Times New Roman Cyr"/>
          <w:color w:val="000000"/>
        </w:rPr>
        <w:t xml:space="preserve">Но нельзя сказать, что Б-г выбирает зло или поддерживает его. Зло совершается </w:t>
      </w:r>
      <w:r>
        <w:rPr>
          <w:rFonts w:eastAsia="Times New Roman Cyr" w:cs="Times New Roman Cyr" w:ascii="Times New Roman Cyr" w:hAnsi="Times New Roman Cyr"/>
          <w:i/>
          <w:iCs/>
          <w:color w:val="000000"/>
        </w:rPr>
        <w:t xml:space="preserve">против </w:t>
      </w:r>
      <w:r>
        <w:rPr>
          <w:rFonts w:eastAsia="Times New Roman Cyr" w:cs="Times New Roman Cyr" w:ascii="Times New Roman Cyr" w:hAnsi="Times New Roman Cyr"/>
          <w:color w:val="000000"/>
        </w:rPr>
        <w:t>Его воли, ибо Он предпочитает быть открытым, а не оставаться сокрытым и огорчается, когда мы «прекращаем Его поиск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вершаемое отнюдь не по воле Б-га, зло является лишь результатом нашего разочарования его сокрытием и непонимания того, что это сокрытие есть средство Его открытия. Будем считать, что зло – это тьма, а добро – свет и соответственно тьма – это просто отсутствие света, а зло – отсутствие добра. Как тьму можно рассеять даже небольшим количеством света, так и зло может быть рассеяно небольшим добрым де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разочарованные сокрытием Б-га, весьма огорченные этим, мы совершаем зло, то порождаем сущность, которая на самом деле напоминает тень и вовсе не является сущностью. Воздерживаясь от злых поступков, мы активно отрицаем зло, разрушаем его иллюзорную силу и тем самым разоблачаем его подлинную цель. О зле сказано: «Его разрушение это и его исправление» (Мишна, Кейлим, 2:1. Ребе Рашаб, беседа Нер Ханука, 5670 го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человек должен делать все, что в его силах, чтобы избежать греха. Ни в коем случае нельзя позволить себе грешить, рассчитывая в дальнейшем покаяться (Талмуд, Йома, 856). Но у человека, не устоявшего перед искушением, всегда есть возможность покаяться, тем самым направить положительную искру в тьму греха и разрушить зло греха. Человек, который творит зло и кается, может заслужить высокую признательность у Б-га, ибо интенсивный свет добра оказывается гораздо сильнее, когда мы рассматриваем его в контрасте с абсолютной тьмой зла.</w:t>
      </w:r>
    </w:p>
    <w:p>
      <w:pPr>
        <w:pStyle w:val="Heading3"/>
        <w:rPr>
          <w:rFonts w:ascii="Arial Cyr" w:hAnsi="Arial Cyr" w:eastAsia="Arial Cyr" w:cs="Arial Cyr"/>
          <w:caps/>
        </w:rPr>
      </w:pPr>
      <w:r>
        <w:rPr>
          <w:rFonts w:eastAsia="Arial Cyr" w:cs="Arial Cyr" w:ascii="Arial Cyr" w:hAnsi="Arial Cyr"/>
          <w:caps/>
        </w:rPr>
        <w:t>ЕСТЬ ЛИ У НАС ПРИРОДНАЯ склонность К ДОБРУ ИЛИ ЗЛ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ни мыслители рассматривают добро и зло как две равные силы. Другие полагают, что зло гораздо сильнее, и считают природу человека преимущественно эгоистичной, а мораль – дополнительным условием, позволяющим поддерживать согласие между людьми. В соответствии с этим аргументом, большинство людей управляется своими порочными наклонностями, а весь мир в своей основе остается запущенным или даже безнравственным мест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ра указывает, что такой взгляд определенно ошибочен. Есть только Один Б-г, и Он добр. Поэтому все Б-жьи творения, в том числе человек и наш мир, по сути своей добры. В сердцах своих все мы питаем естественную склонность к справедливости и добродетели, отвергаем несправедливость и безнравственнос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что мы живем в мире, где часто «процветают грешники», где господствует эгоизм, является результатом нашего пренебрежения духовным. После того как согрешили Адам и Ева, между материей и духом возникла дихотомия. Мир перестал быть «сосудом», содержащим духовный Б-жественный «свет», превратился в самостоятельную действительность. Такое искажение подготовило почву для зла. Но добро всегда олицетворяет собой реальную и ощутимую добродетель, тогда как зло лишено какой бы то ни было сил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этому процветание грешников само по себе не реально, оно лишь свидетельствует об ограничении нашего видения одномерным материальным миром или нашем непонимании того, что «сосуд» скрывает «свет», который мы должны обнаружить. Вместо того чтобы бороться со злом, нам следует сосредоточить свои усилия на культивировании доброты в себе самих и в окружающих. В конечном счете, поскольку у зла нет независимого существования, сосредоточить на нем свое внимание значит дать ему больше возможностей для роста. Наиболее эффективное решение связанных со злом проблем заключается в наступлении не только на его симптомы, но и на причину его возникновения – сокрытие присутствия Б-га. Вводя Б-га в свою жизнь, бескорыстно совершая добрые дела, мы разрушаем зло в его основ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вы наблюдаете, как кто-то из ваших друзей отступает под натиском эгоизма, у вас может появиться соблазн сделать ему выговор или запугать его, предупредив об ужасных последствиях, которые выпадут на его долю, если он не изменит своего поведения. Но больший успех достигается при положительном подходе к этой проблеме. Обратите внимание этого человека на доброту, которая заключена в нем, на чистоту его души, его высокий потенциал. Покажите ему, что он поступает крайне несправедливо по отношению к себе, не используя этот потенциал. Подобный совет придаст ему чувства уверенности и собственного достоинства. Суровое же предупреждение деморализует человека, замыкает его душу.</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Раввин, посетивший деревенскую синагогу, услышал, как местный проповедник бранит своих прихожан. Те плакали от сознания своп вины и того страшного наказания, которое их ждет.</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ют два способа помешать вору следовать своему призванию, – сказал позднее раввин проповеднику. – Один</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из них – посадить вора в тюрьму. Но этот способ не решает проблему, тяк клк в»р остается вором и, освободившись, он, скорее всего, снова будет воровать. Второй способ сводится к реабилитации вора. Постарайтесь убедить его в том, что образ жизни, который он ведет, ему не подходит, обучите его прщичной профессии и пробудите в нем чувство гордости за нее. Всегда лучше воодушевить, чем осудить, ободрить, чем деморализова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МЫ СПРАВЛЯЕМСЯ СО СТРАДАНИЕМ, ПРИЧИНЯЕМЫМ З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еем нам приходилось видеть последствия зла. Мы можем прийти к пониманию того, что вызываемое им страдание укрепляет дух человека, что, преодолевая превратности судьбы, человек получает удовлетворение. Но подобные открытия не приносят облегчения страдающему сердцу. Неизбежно у нас возникает вопрос: почему это должно было произойти? Авраам спрашивал Б-га: «Неужели Судья всей земли не будет судить справедливо?» (Брейшис, 18:25). И его вопль отозвался через сотни поколений пропитанной слезами истор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икакие объяснения не могут облегчить боль страдания. Даже самое логичное обоснование остается в лучшем случае лишь теоретическим. Сердце не может примириться с болью страдания. С другой стороны, вера в Б-га не зависит от философских вопросов. Интеллектуальное недовольство не может поколебать веры человека, которая покоится на внутреннем чувстве того, что истинно и реально, что гораздо сильнее логики и выходит за пределы страдания, причиняемого з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этом и состоит парадокс веры: мы бросаем вызов Б-гу, но принимаем все, что Он делает, ибо признаем Его реальность, не совпадающую с нашей, превосходящую нашу, ибо нам не дано понять его таинственные пути (Ишайя, 55:8). Разум борется за то, чтобы найти объяснение случившемуся, а сердце учится любить. Разум пытается распределить по категориям события, вступающие между собой в противоречие, а сердце допускает противоречие. Тяжелое оскорбление и глубокая привязанность, осуждение и одобрение, страдание и блаженство –все это находит место в сердце.</w:t>
      </w:r>
    </w:p>
    <w:p>
      <w:pPr>
        <w:pStyle w:val="Normal"/>
        <w:shd w:fill="FFFFFF" w:val="clear"/>
        <w:rPr/>
      </w:pPr>
      <w:r>
        <w:rPr>
          <w:rFonts w:eastAsia="Times New Roman Cyr" w:cs="Times New Roman Cyr" w:ascii="Times New Roman Cyr" w:hAnsi="Times New Roman Cyr"/>
          <w:color w:val="000000"/>
        </w:rPr>
        <w:t xml:space="preserve">Да, мы задаем вопросы Б-гу, бросаем Ему вызов. Мы молимся и просим, требуем, чтобы Он покончил со злом и страданием. Однако понимаем, что </w:t>
      </w:r>
      <w:r>
        <w:rPr>
          <w:rFonts w:eastAsia="Times New Roman Cyr" w:cs="Times New Roman Cyr" w:ascii="Times New Roman Cyr" w:hAnsi="Times New Roman Cyr"/>
          <w:i/>
          <w:iCs/>
          <w:color w:val="000000"/>
        </w:rPr>
        <w:t xml:space="preserve">лишь Ему известны </w:t>
      </w:r>
      <w:r>
        <w:rPr>
          <w:rFonts w:eastAsia="Times New Roman Cyr" w:cs="Times New Roman Cyr" w:ascii="Times New Roman Cyr" w:hAnsi="Times New Roman Cyr"/>
          <w:color w:val="000000"/>
        </w:rPr>
        <w:t>причины трагедий, страданий. Единственным истинно правдивым для сердца ответом на возникающие вопросы является молчание. После того как все произошло, нет слов для объяснения той боли, которую нам причиняет зло, никакие слова не могут его уничтож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мы должны помнить и то, что Б-г дал каждому из нас цель в жизни: совершать и стимулировать добрые дела, поступки; использовать наше время, энергию и знания для того, чтобы пробить стены «сосуда» и увидеть заключенный в нем «свет» Б-га. Несмотря на отсутствие удовлетворительного ответа на вопрос о зле, можно – и должно – вести жизнь, полную смысла, содействовать торжеству добра и справедливости, созданию мира, в котором нет питательной среды для зла, а в сердце человека нет места жесток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же следует реагировать на такую опустошительную катастрофу, как Холокост? Разумеется, нет объяснения подобному совершенно бессмысленному злу, и мы, казалось бы, должны бросить вызов Б-гу за то, что Он допустил его. Однако этот опыт можно интерпретировать как последнее испытание, которое мы должны встретить с полной решимостью, не допуская, чтобы трагедия нас сковала, с еще большей приверженностью к силам добра. Независимо от того, сколько времени потребуется миру, чтобы покаяться за Холокост, каждый из нас должен заявить: «Что касается меня, то я не ослаблю своей решимости исполнить мое предназначение и сделать этот мир жилищем для Б-г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ов же лучший способ борьбы со злом и тем страданием, которое оно причиняет? Вера приводит нас к замечательному – и прагматичному – выводу. Мы не должны замыкаться в своих сердцах или умах на попытке ответить на этот вопрос, ибо мы никогда не найдем адекватного ответа на него. Вместо того чтобы бесконечно размышлять об отрицательных событиях и явлениях, мы должны сосредоточиться на тех добрых делах, которые можем соверш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способны противостоять силам зла, направляя на них свет добра, и уверены, что добро восторжествует. Эта уверенность выходит за рамки обычного оптимизма. Поскольку добро – это естественное состояние мира и человечества, его влияние непреходяще, оно может только возрастать. Добрые дела человека, совершаемые им на протяжении всей жизни, – это строительные блоки, из которых складывается окончательное торжество добра во всем мире. Моральные повторения не являются пороком, они – побочные продукты этого процесса. Можно ожидать, что силы добра покажут свою полную мощь, и тогда силы, из которых проистекает зло, попытаются нанести ответный удар. В последний раз они выступят на защиту зла на грани своего полного кра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ногих лет распространения добра, после всей крови и всех слез, пролитых людьми в их борьбе со злом, мир фактически наполнился положительной духовной энергией. Добро лежит непосредственно под внешней оболочкой этой энергии, готовое вырваться наружу. Следующий шаг – за нами. Делая еще одно доброе дело, мы склоняем чашу весов, освобождаем накапливавшееся веками сияние, погружаем весь мир в свет знания и доброту Б-г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1978 году, после того как Ребе перенес тяжелый сердечный приступ, он находился под наблюдением врачей. «Что высасывает кровь из вены? – спросил он как-то врача, который брал у него кровь для анализа. – Сама игла или вакуум в шприце?» – «Вакуум», – ответил врач.</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Это напоминает мне одного беспокойного человека, однажды побывавшего у меня, – сказал Ребе своему секретарю, находившемуся поблизости, – Он жаловался на «опустошенность» и неспособность делать что бы то ни было. Я сказал ему, что на самом деле справедливо как раз противоположное. Что пустой сосуд может вбирать в себя с гораздо большей интенсивностью, чем полный. Что у него прекрасные условия для совершения добрых и благочестивых де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тот праздничный день Ребе по традиции выступал перед теми, кто приходил в синагогу его слушать. «Поскольку сегодня я не смогу с ними встретиться, – обратился он к секретарю, – прошу вас повторить им то, что я вам сейчас рассказал. Подобно тому как вакуум вбирает в себя более интенсивно, чем сосуд, который уже заполнен, праздничная атмосфера на фарбренген, который состоится сегодня вечером, не должна быть омрачена тем, что человек, обычно сидящий в моем кресле, будет отсутствовать. Этот вакуум вберет в себя с небес все добрые дела».</w:t>
      </w:r>
      <w:r>
        <w:br w:type="page"/>
      </w:r>
    </w:p>
    <w:p>
      <w:pPr>
        <w:pStyle w:val="Heading2"/>
        <w:rPr/>
      </w:pPr>
      <w:r>
        <w:rPr/>
        <w:t>29</w:t>
      </w:r>
    </w:p>
    <w:p>
      <w:pPr>
        <w:pStyle w:val="Heading2"/>
        <w:rPr>
          <w:rFonts w:ascii="Arial Cyr" w:hAnsi="Arial Cyr" w:eastAsia="Arial Cyr" w:cs="Arial Cyr"/>
        </w:rPr>
      </w:pPr>
      <w:r>
        <w:rPr>
          <w:rFonts w:eastAsia="Arial Cyr" w:cs="Arial Cyr" w:ascii="Arial Cyr" w:hAnsi="Arial Cyr"/>
        </w:rPr>
        <w:t>чудеса</w:t>
      </w:r>
    </w:p>
    <w:p>
      <w:pPr>
        <w:pStyle w:val="Heading3"/>
        <w:rPr>
          <w:rFonts w:ascii="Arial Cyr" w:hAnsi="Arial Cyr" w:eastAsia="Arial Cyr" w:cs="Arial Cyr"/>
          <w:caps/>
        </w:rPr>
      </w:pPr>
      <w:r>
        <w:rPr>
          <w:rFonts w:eastAsia="Arial Cyr" w:cs="Arial Cyr" w:ascii="Arial Cyr" w:hAnsi="Arial Cyr"/>
          <w:caps/>
        </w:rPr>
        <w:t>Видение необычного в обычн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азличие между чудом и естественным событием заключа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ишь в повторяемости.</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Баал-Шем-Т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удеса происходят вокруг нас.</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м надо открыть глаза, чтобы увидеть их.</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Один из студентов, получивших аудиенцию у Ребе, спросил его, может ли он творить чудеса.</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ый мир не является объектом, отделенным от высшего, духовного мира, – объяснил Ребе. – Напротив, он развился из этого мира. Когда кто-либо соединяется с возвышенным, с Б-гом, он может воздействовать на вещи в нашем материальном мире непредвиденным образом. Каждому человеку дана возможность выбора, благодаря которой он может соединиться с духовным миром. Мы должны сделать правильный выбор, использовать все свои силы, чтобы вести себя достойно, вносить гармонию во все, с чем встречаемся, воодушевлять других, на свершение добрых дел, на борьбу со злом</w:t>
      </w:r>
      <w:r>
        <w:rPr/>
        <w:t>.</w:t>
      </w:r>
      <w:r>
        <w:rPr>
          <w:rFonts w:eastAsia="Times New Roman Cyr" w:cs="Times New Roman Cyr" w:ascii="Times New Roman Cyr" w:hAnsi="Times New Roman Cyr"/>
        </w:rPr>
        <w:t xml:space="preserve"> Одним словом</w:t>
      </w:r>
      <w:r>
        <w:rPr/>
        <w:t>,</w:t>
      </w:r>
      <w:r>
        <w:rPr>
          <w:rFonts w:eastAsia="Times New Roman Cyr" w:cs="Times New Roman Cyr" w:ascii="Times New Roman Cyr" w:hAnsi="Times New Roman Cyr"/>
        </w:rPr>
        <w:t xml:space="preserve"> чтобы улучшить этот мир.</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Ребе сказал:</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дохновляя студентов, подобных вам, на совершенствование мира и добрые дела, мы можем творить чудеса.</w:t>
      </w:r>
    </w:p>
    <w:p>
      <w:pPr>
        <w:pStyle w:val="Heading3"/>
        <w:rPr>
          <w:rFonts w:ascii="Arial Cyr" w:hAnsi="Arial Cyr" w:eastAsia="Arial Cyr" w:cs="Arial Cyr"/>
          <w:caps/>
        </w:rPr>
      </w:pPr>
      <w:r>
        <w:rPr>
          <w:rFonts w:eastAsia="Arial Cyr" w:cs="Arial Cyr" w:ascii="Arial Cyr" w:hAnsi="Arial Cyr"/>
          <w:caps/>
        </w:rPr>
        <w:t>ЧТО ТАКОЕ ЧУД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бы ответить на вопрос, верите ли вы в чудеса, необходимо прежде всего установить, что имеется в виду под словом «чуд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слово используется так часто и порой для обозначения таких тривиальных событий, что оно уже сделалось штампом. Некоторые люди полагают, что чудо – это просто неожиданное событие или удивительный сюрприз. Для других – это вера в сверхъестественное вмешательство Б-га в их жизнь. Можно расходиться в мнениях относительно того, являются ли события, происходящие в жизни человека, действительно чудесными или их можно объяснить с точки зрения законов природы. Есть люди, которые считают чудеса подтверждением присутствия Б-га в их жизни. Более скептически настроенный человек может рассматривать чудо как несбыточную мечту, как нечто, за что люди цепляются вопреки жестоким жизненным реальностя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рос о чудесах является вопросом о том, как мы понимаем Б-га и Его роль в нашей жизни. Анализируя анатомию чуда, свои чувства по поводу чудес, вы узнаете многое, что поможет вам найти более глубокий смысл в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то же мы понимаем под словом «чудо»? Если мы согласны с тем, что это полезное, доброе событие, которое нельзя объяснить законами природы, возникает вопрос: «Что такое естественное событие?» Почему бы не рассматривать как чудо любое такое событие, вызывающее благоговение?</w:t>
      </w:r>
    </w:p>
    <w:p>
      <w:pPr>
        <w:pStyle w:val="Normal"/>
        <w:shd w:fill="FFFFFF" w:val="clear"/>
        <w:rPr/>
      </w:pPr>
      <w:r>
        <w:rPr>
          <w:rFonts w:eastAsia="Times New Roman Cyr" w:cs="Times New Roman Cyr" w:ascii="Times New Roman Cyr" w:hAnsi="Times New Roman Cyr"/>
          <w:color w:val="000000"/>
        </w:rPr>
        <w:t xml:space="preserve">На самом деле мы и не понимаем «законов» природы. ,Д,а, природа действует по нормальному, как мы убеждены, плану. Это делает жизнь более предсказуемой и, следовательно, удобной, но не обязательно более понятной. Зная, например, что солнце взойдет завтра утром, мы испытываем чувство спокойствия, упорядоченности. Но у нас нет ни малейшего представления о том, почему природа создала такой порядок. То, что мы считаем явление «естественным», не означает, что оно нам более </w:t>
      </w:r>
      <w:r>
        <w:rPr>
          <w:rFonts w:eastAsia="Times New Roman Cyr" w:cs="Times New Roman Cyr" w:ascii="Times New Roman Cyr" w:hAnsi="Times New Roman Cyr"/>
          <w:i/>
          <w:iCs/>
          <w:color w:val="000000"/>
        </w:rPr>
        <w:t xml:space="preserve">понятно, </w:t>
      </w:r>
      <w:r>
        <w:rPr>
          <w:rFonts w:eastAsia="Times New Roman Cyr" w:cs="Times New Roman Cyr" w:ascii="Times New Roman Cyr" w:hAnsi="Times New Roman Cyr"/>
          <w:color w:val="000000"/>
        </w:rPr>
        <w:t>чем «чуд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зличие между природным явлением и чудом заключается лишь в частоте его возникновения. Представьте себе, что солнце взошло бы только однажды в вашей жизни. Вероятно, все устремились бы посмотреть на это событие и объявили бы его чудесным. Но мы видим восход солнца ежедневно и воспринимаем его как еще одну обычную часть своей жизн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то – характерная черта человека. Мы настолько привыкаем к чему-то, что (независимо от того, насколько оно может быть необычным) воспринимаем его как само собой разумеющееся. И мы постоянно нуждаемся в новом приливе чего-то, что возбуждало бы наш интерес к происходящему вокруг нас. Кто-то скажет: «Если бы я только увидел чудо, то поверил бы и преобразил свою жизнь!» Чего же мы ждем – чтобы расступилось море? Чудеса вокруг нас совершаются каждое мгновение. Сама жизнь – это чудо. Истинное чудо – рождение человека. Почему же мы так легко забываем, что каждый человек на земле есть результат чуд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 так отвлекают повседневная борьба за существование, наша ответственность и наши обязательства, что мы склонны игнорировать чудеса, свидетелями которых являемся. Шум жизни подавляет скрытый звук того, что должно было бы стать самым реальным для нас. Это не связано с тем, что мы не склонны верить в чудеса. Просто мы перестаем уделять время их оценке по достоинству. Видеть чудо значит понимать важность необычного в обычном, необыкновенного в обыкновенном.</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есколько путников, гревшихся у огня на постоялом дворе, хвалили каждый своего раввина, Один из них рассказал, что в течение пятнадцати лет у него с женой не было детей и только благодаря благословению раввина меньше года назад у них родилась дочь. Другой поведал о тол, что благословение раввина вернул» домой непокорного сына. Третий сообщил, что раввин благословил его рискованную сделку, он вложил в нее большую сумму денег, но потерял абсолютно вс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чем же заключается чудо? – спросили слушатели третьего путника.</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до в том, – отвечал тот, – что я сохранил веру в Б-га и в своего раввина.</w:t>
      </w:r>
    </w:p>
    <w:p>
      <w:pPr>
        <w:pStyle w:val="Normal"/>
        <w:shd w:fill="FFFFFF" w:val="clear"/>
        <w:rPr/>
      </w:pPr>
      <w:r>
        <w:rPr>
          <w:rFonts w:eastAsia="Times New Roman Cyr" w:cs="Times New Roman Cyr" w:ascii="Times New Roman Cyr" w:hAnsi="Times New Roman Cyr"/>
          <w:caps/>
          <w:color w:val="000000"/>
        </w:rPr>
        <w:t xml:space="preserve">если </w:t>
      </w:r>
      <w:r>
        <w:rPr>
          <w:rFonts w:eastAsia="Times New Roman Cyr" w:cs="Times New Roman Cyr" w:ascii="Times New Roman Cyr" w:hAnsi="Times New Roman Cyr"/>
          <w:color w:val="000000"/>
        </w:rPr>
        <w:t>вы способны найти необыкновенное в обыкновенном, сверхъестественные явления не производят на вас глубокого впечатления. Ваша вера – и жизнь – не зависит от подобных чудес, ибо у вас есть зрелая связь с реальностью, которая выше вас, и вы понимаете, что основное чудо – это само ваше существование.</w:t>
      </w:r>
    </w:p>
    <w:p>
      <w:pPr>
        <w:pStyle w:val="Normal"/>
        <w:shd w:fill="FFFFFF" w:val="clear"/>
        <w:rPr/>
      </w:pPr>
      <w:r>
        <w:rPr>
          <w:rFonts w:eastAsia="Times New Roman Cyr" w:cs="Times New Roman Cyr" w:ascii="Times New Roman Cyr" w:hAnsi="Times New Roman Cyr"/>
          <w:color w:val="000000"/>
        </w:rPr>
        <w:t>Присмотритесь к внушающим благоговение замыслу и равновесию в каждом семействе животного, растительного или минерального мира, не говоря уже о красоте человеческого тела или простоте солнечной системы. Б</w:t>
      </w:r>
      <w:r>
        <w:rPr>
          <w:i/>
          <w:iCs/>
          <w:color w:val="000000"/>
        </w:rPr>
        <w:t>-</w:t>
      </w:r>
      <w:r>
        <w:rPr>
          <w:rFonts w:eastAsia="Times New Roman Cyr" w:cs="Times New Roman Cyr" w:ascii="Times New Roman Cyr" w:hAnsi="Times New Roman Cyr"/>
          <w:color w:val="000000"/>
        </w:rPr>
        <w:t>жественное чудо природы следует искать не в событиях, происходящих один раз на протяжении целой жизни, а в ее неизменной закономерност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Шредингер пишет (1933 год): «Это настоящее чудо, что, несмотря на озадачивающую сложность нашего мира, можно открыть некоторые закономерности природ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то время как каждое творение человека эфемерно, недолговечно, каждая часть природы беспредельна, постоянна и удивительна, чудесна.</w:t>
      </w:r>
    </w:p>
    <w:p>
      <w:pPr>
        <w:pStyle w:val="Heading3"/>
        <w:rPr>
          <w:rFonts w:ascii="Arial Cyr" w:hAnsi="Arial Cyr" w:eastAsia="Arial Cyr" w:cs="Arial Cyr"/>
          <w:caps/>
        </w:rPr>
      </w:pPr>
      <w:r>
        <w:rPr>
          <w:rFonts w:eastAsia="Arial Cyr" w:cs="Arial Cyr" w:ascii="Arial Cyr" w:hAnsi="Arial Cyr"/>
          <w:caps/>
        </w:rPr>
        <w:t>действительно ли происходят чудес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очень многие принимают как само собой разумеющееся чудеса, происходящие на их глазах, иногда Б-г действительно совершает чудеса, чтобы пробудить нас от мечтаний и поднять на более высокую ступень осведомленности. Время от времени чудо совершается для того, чтобы избавить нас от зловещей ситуации. Коль скоро Б-г создал мир и законы природы, почему бы Ему не изменять или приостанавливать те или иные из них, если Он сочтет это целесообразны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подобные чудеса случаются не часто, особенно в наше время. «Б-г не совершает чудеса напрасно», – говорят наши мудрецы, и «мы не должны надеяться на чудо», – сказано в Талмуде (Талмуд, Псохим, 646). Наш мир создан с таким естественным порядком, чтобы мы могли его усовершенствовать, превратить в жилище для Б-га. Эта цель достигается не путем выхода за пределы природы, а наполнением природы тем, что находится за ее пределами. Чудо мгновенно открывает дверь между окружающим нас материальным миром и духовным миром внутри нас. Б-г намерен не изменять законы природы, а научить нас лучше понимать налгу жизн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ществуют два типа чудес. Одни чудеса открыто игнорируют законы природы, другие проявляются в рамках этих законов, первоначально принимая вид естественных событий. Мы много читали и слышали о чудесах первого типа. Например, о расступившихся водах Красного моря или полном исцелении больного, которого врачи считали безнадежным. Не менее удивительны чудеса второго типа, в частности бескровный крах коммунизма, отход мира от непосредственной угрозы ядерной войны.</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сущности, имеются три уровня чудес: безусловно видимые и неоспоримые; принимающие естественную форму, но тем не менее чудотворные; чудеса самой природы. Эти три уровня предусмотрены для соединения нашего материального мира с Б-гом. Соответственно требуются три элемента: язык нашего мира, язык Б-га и посредник, нечто, служащее для перевода чудесного языка Б-га на язык нашего мира.</w:t>
      </w:r>
    </w:p>
    <w:p>
      <w:pPr>
        <w:pStyle w:val="Normal"/>
        <w:shd w:fill="FFFFFF" w:val="clear"/>
        <w:rPr/>
      </w:pPr>
      <w:r>
        <w:rPr>
          <w:rFonts w:eastAsia="Times New Roman Cyr" w:cs="Times New Roman Cyr" w:ascii="Times New Roman Cyr" w:hAnsi="Times New Roman Cyr"/>
          <w:color w:val="000000"/>
        </w:rPr>
        <w:t xml:space="preserve">Наиболее распространенным (и наиболее недооцениваемым) является чудо природы, постоянно происходящее вокруг и внутри нас. Представьте себе, что вы неожиданно попали в современный мир из </w:t>
      </w:r>
      <w:r>
        <w:rPr>
          <w:color w:val="000000"/>
          <w:lang w:val="en-US"/>
        </w:rPr>
        <w:t>XVIII</w:t>
      </w:r>
      <w:r>
        <w:rPr>
          <w:rFonts w:eastAsia="Times New Roman Cyr" w:cs="Times New Roman Cyr" w:ascii="Times New Roman Cyr" w:hAnsi="Times New Roman Cyr"/>
          <w:color w:val="000000"/>
        </w:rPr>
        <w:t xml:space="preserve"> или </w:t>
      </w:r>
      <w:r>
        <w:rPr>
          <w:color w:val="000000"/>
          <w:lang w:val="en-US"/>
        </w:rPr>
        <w:t>XIX</w:t>
      </w:r>
      <w:r>
        <w:rPr>
          <w:rFonts w:eastAsia="Times New Roman Cyr" w:cs="Times New Roman Cyr" w:ascii="Times New Roman Cyr" w:hAnsi="Times New Roman Cyr"/>
          <w:color w:val="000000"/>
        </w:rPr>
        <w:t xml:space="preserve"> века. Посмотрите на компьютер, выполняющий операции с огромным объемом информации, или на искусственное сердце, с помощью которого хирург спасает жизнь человека. Пришла ли вам на ум хотя бы крупица сомнения по поводу того, что вы столкнулись с чудесами? А ведь эти «чудеса» – не результат какого-то сверхъестественного вмешательства, они дело рук человека, использовавшего данные ему Б-гом способности, чтобы действовать в рамках законов природы.</w:t>
      </w:r>
    </w:p>
    <w:p>
      <w:pPr>
        <w:pStyle w:val="Normal"/>
        <w:shd w:fill="FFFFFF" w:val="clear"/>
        <w:rPr/>
      </w:pPr>
      <w:r>
        <w:rPr>
          <w:rFonts w:eastAsia="Times New Roman Cyr" w:cs="Times New Roman Cyr" w:ascii="Times New Roman Cyr" w:hAnsi="Times New Roman Cyr"/>
          <w:color w:val="000000"/>
        </w:rPr>
        <w:t xml:space="preserve">Наполнить жизнь смыслом значит находить смысл во </w:t>
      </w:r>
      <w:r>
        <w:rPr>
          <w:rFonts w:eastAsia="Times New Roman Cyr" w:cs="Times New Roman Cyr" w:ascii="Times New Roman Cyr" w:hAnsi="Times New Roman Cyr"/>
          <w:i/>
          <w:iCs/>
          <w:color w:val="000000"/>
        </w:rPr>
        <w:t xml:space="preserve">всем, </w:t>
      </w:r>
      <w:r>
        <w:rPr>
          <w:rFonts w:eastAsia="Times New Roman Cyr" w:cs="Times New Roman Cyr" w:ascii="Times New Roman Cyr" w:hAnsi="Times New Roman Cyr"/>
          <w:color w:val="000000"/>
        </w:rPr>
        <w:t>что вы делаете и что вас окружает. Природа несомненно накладывает отпечаток на вашу жизнь. Вы подчиняетесь всем требованиям, предъявляемым ею к вашему телу, в частности потребности в еде и сне, обеспечения жилища и безопас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блема состоит не в том, чтобы подчиниться законам природы или рассматривать их как границы, сдерживающие нашу творческую активность и энергию. Напротив, мы должны рассматривать их как Б-жественную программу, полную чудес. Да, природа подвергает нас очень трудному испытанию Как хорошо было бы, если бы люди могли летать. Чувство неограниченной свободы испытал человек, когда первый самолет поднял его в воздух или (что еще чудеснее) когда он впервые вышел в космическое пространство. Используя программу природы (крылья птицы), мы воссоздали для себя первое чудо полета. И всего через несколько десятилетий после того, как мы с таким волнением и восторгом начали исследовать космос, это уже считается само собой разумеющим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наши переживания окажутся малозначащими, если мы в конечном счете не найдем в них более глубокого смысла, если мы не сможем преодолеть естественный порядок, при котором так часто чувствуем себя пленниками. Чтобы вырваться из устрашающих объятий природы, необходимо точно определить, чем она является и чем не является. Признать, что законы природы не были поставлены перед нами как барьер, но были даны нам Б-гом, чтобы мы могли увидеть необыкновенное в обыкновенн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должны научиться смотреть на мир, воспринимая красоту природы и испытывая благоговение перед Тем, кто ее замыслил. Природа – один из наших лучших учителей. В каждом ее аспекте (каким бы незначительным он ни был) есть нечто такое, чему следует учиться. Мы наблюдаем циклический характер времени в чередовании морских приливов и отливов, видим инстинкт самообеспечения питанием в корневой системе дерева и т.д.</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до более внимательно относиться к своим повседневным впечатлениям. Вы увидите, как вырисовываются контуры событий, обогащающих ваш жизненный опыт, убедитесь, что ваши шаги направляются Б-жественным провидением: когда вы встречаетесь с кем-то, когдд предпринимаете поездку, когда перед вами открываются новые возможности в ссрере бизнеса. Каждое мгновение вашей жизни содержит в себе возможность совершения чуда. Вы становитесь способным обнаруживать чудесное в обыденном.</w:t>
      </w:r>
    </w:p>
    <w:p>
      <w:pPr>
        <w:pStyle w:val="Heading3"/>
        <w:rPr>
          <w:rFonts w:ascii="Arial Cyr" w:hAnsi="Arial Cyr" w:eastAsia="Arial Cyr" w:cs="Arial Cyr"/>
          <w:caps/>
        </w:rPr>
      </w:pPr>
      <w:r>
        <w:rPr>
          <w:rFonts w:eastAsia="Arial Cyr" w:cs="Arial Cyr" w:ascii="Arial Cyr" w:hAnsi="Arial Cyr"/>
          <w:caps/>
        </w:rPr>
        <w:t>ЧЕМУ НАС УЧАТ ЧУДЕС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лько за последние несколько лет мы были свидетелями бесчисленных чудес, основанных на развитии науки и новых технологиях. Разумеется, все революционные разработки можно объяснить рациональным путем. Рассматривая более широкую картину, мы обнаруживаем, что человечество приближается ко все более глубокому единству.</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агодаря современным средствам связи и транспорта мир как бы сужается. Технические достижения высвобождают наше время и энергию для более высоких целей. Исчезают препятствия, которые мешали духовному и физическому росту гхредыдущих поколе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остаточно вспомнить падение «железного занавеса» и крушение коммунизма. Кто мог предсказать, что распад Советского Союза произойдет так внезапно и бескровно? Наш мир последовательно эволюционирует к единству, к признанию Б-жественных прав всего человечест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каждой области деятельности – от естественных наук и медицины до средств связи и бизнеса – открытия и технические усовершенствования поражают воображение. Подобные достижения не являются случайными событиями, которые следует использовать для собственных целей, это индивидуальные шаги на пути к справедливости, ведущем вверх к жизни, полной значени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ы можем ограничиться поверхностным объяснением многих событий, даже «чудесных». Но в таком случае острый ум может отделаться поверхностным объяснением чего угодно. Располагая правом выбора, вы можете направить свой ум либо на поиски чудес в жизни, либо на их отрицание. Лишь вам одному известно, насколько искренне вы пытаетесь понять свою жизнь и наполнить ее смысл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Если вы смотрите на свою жизнь честно, вы увидите чудеса в природе, осознаете само чудо природы и Б-жественное провидение во всех своих делах. Вы научитесь ценить чудеса в вашей жизни – успехи, которых вы добились, и собственно чудо жизни. Вы возблагодарите Б-га за эти чудеса. Не будете считать их само собой разумеющимис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конец, вы поймете, что мир вокруг вас переживает чудеса в чудесах, революцию изнутри. Вы должны признать, что мир стремительно движется к избавлению и только от вас зависит, будете ли вы участвовать в этом движени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Еврей, приехавший издалека, чтобы увидеть Ребе, объяснил стоявшему впереди него в длинной очеред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шел сюда не только за поддержкой. Мне рассказывали о многочисленных чудесах., происходивших, здесь.</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Подойдя к Ребе, каждый посетитель протягивал стаканчик для вина. Протянул его левой рукой и этот человек. Ребе показал жестом, чтобы он взял стаканчик в правую руку. Человек не выражал готовности перенести стаканчик в правую руку, а Ребе не наливал ему вина. «Возьмите, пожалуйста, стаканчик в правую руку», – посоветовал посетителю секретарь 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Наконец человек с явным беспокойством протянул... свою правую руку и с изумлением смотрел, как Ребе наполнял его стаканчик. Стоявшие за ним люди были раздосадованы задержкой. Откуда же они могли знать, что правая рука человека была до этого парализованной?..</w:t>
      </w:r>
      <w:r>
        <w:br w:type="page"/>
      </w:r>
    </w:p>
    <w:p>
      <w:pPr>
        <w:pStyle w:val="Heading2"/>
        <w:rPr/>
      </w:pPr>
      <w:r>
        <w:rPr/>
        <w:t>30</w:t>
      </w:r>
    </w:p>
    <w:p>
      <w:pPr>
        <w:pStyle w:val="Heading2"/>
        <w:rPr>
          <w:rFonts w:ascii="Arial Cyr" w:hAnsi="Arial Cyr" w:eastAsia="Arial Cyr" w:cs="Arial Cyr"/>
        </w:rPr>
      </w:pPr>
      <w:r>
        <w:rPr>
          <w:rFonts w:eastAsia="Arial Cyr" w:cs="Arial Cyr" w:ascii="Arial Cyr" w:hAnsi="Arial Cyr"/>
        </w:rPr>
        <w:t>избавление</w:t>
      </w:r>
    </w:p>
    <w:p>
      <w:pPr>
        <w:pStyle w:val="Heading3"/>
        <w:rPr>
          <w:rFonts w:ascii="Arial Cyr" w:hAnsi="Arial Cyr" w:eastAsia="Arial Cyr" w:cs="Arial Cyr"/>
          <w:caps/>
        </w:rPr>
      </w:pPr>
      <w:r>
        <w:rPr>
          <w:rFonts w:eastAsia="Arial Cyr" w:cs="Arial Cyr" w:ascii="Arial Cyr" w:hAnsi="Arial Cyr"/>
          <w:caps/>
        </w:rPr>
        <w:t>К жизни, полной смысл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сь мир наполнится знанием Б-г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воды наполняют море.</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Ишайя, 11:9</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кончательное избавление – больш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 мечта отдаленного будущег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а ближайшая реальность.</w:t>
      </w:r>
    </w:p>
    <w:p>
      <w:pPr>
        <w:pStyle w:val="Style9"/>
        <w:rPr>
          <w:rFonts w:ascii="Times New Roman Cyr" w:hAnsi="Times New Roman Cyr" w:eastAsia="Times New Roman Cyr" w:cs="Times New Roman Cyr"/>
        </w:rPr>
      </w:pPr>
      <w:r>
        <w:rPr>
          <w:rFonts w:eastAsia="Times New Roman Cyr" w:cs="Times New Roman Cyr" w:ascii="Times New Roman Cyr" w:hAnsi="Times New Roman Cyr"/>
        </w:rPr>
        <w:t>Ребе</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Когда в 1951 году Ребе возглавил Любавичское движение, он объявил, что длительный процесс истории человечества движется наконец к достижению желанной цели.</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шнее поколение – последнее поколение изгнания, – сказал он, – и первое поколение избавления, личного и всемирного, поколение, ведущее к совершенствованию общества и лира, наполненного осведомленностью о Б-ге. Теперь все зависит от нас.</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Избавление являлось главным вопросом всей жизни Ребе. В одном из писем он писал: «С того дня, как я пошел в хедер, или даже раньше у меня начало формироваться представление об избавлении как о процессе огромной важности и величия, через который станет понятным значение страданий, жестоких законов «уничтожения людей в изгнании»,</w:t>
      </w:r>
    </w:p>
    <w:p>
      <w:pPr>
        <w:pStyle w:val="Heading3"/>
        <w:rPr>
          <w:rFonts w:ascii="Arial Cyr" w:hAnsi="Arial Cyr" w:eastAsia="Arial Cyr" w:cs="Arial Cyr"/>
          <w:caps/>
        </w:rPr>
      </w:pPr>
      <w:r>
        <w:rPr>
          <w:rFonts w:eastAsia="Arial Cyr" w:cs="Arial Cyr" w:ascii="Arial Cyr" w:hAnsi="Arial Cyr"/>
          <w:caps/>
        </w:rPr>
        <w:t>почему избавл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ставьте себе, что вы всю свою жизнь пребывали в туннеле. Там жили и ваши предки – родители, их родители и т.д. Вы привыкли к темноте и выработали навыки, необходимые для существования в подобных условиях. Вы блуждаете в потемках, иногда, несмотря на все трудности, продвигаясь вперед, полностью примирившись с тем, что жизнь именно таков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вам рассказали или вы узнали из литературы, что ваши далекие предки жили в совершенно ином, хорошо освещенном месте. Вы слышали, что в конце этого туннеля есть свет и вовсе не обязательно оставаться всю жизнь в темноте. Однако вы относитесь к этой информации скептически. Ведь жизнь в темноте – единственная, которая вам лично известна. В туннеле прожило так много поколений, и не измышления ли рассказы о возможности жизни в других условиях? А кроме того, вы научились справляться с проблемами, создавать себе удобства в этой темноте. Зачем же рисковать, желая перемен?</w:t>
      </w:r>
    </w:p>
    <w:p>
      <w:pPr>
        <w:pStyle w:val="Normal"/>
        <w:shd w:fill="FFFFFF" w:val="clear"/>
        <w:rPr/>
      </w:pPr>
      <w:r>
        <w:rPr>
          <w:rFonts w:eastAsia="Times New Roman Cyr" w:cs="Times New Roman Cyr" w:ascii="Times New Roman Cyr" w:hAnsi="Times New Roman Cyr"/>
          <w:color w:val="000000"/>
        </w:rPr>
        <w:t xml:space="preserve">Но и внутренний голос говорит вам, что темнота – не подарок судьбы. Независимо от того, насколько она стала для вас привычной, вы испытываете какое-то беспокойство, неуверенность. Темнота может быть </w:t>
      </w:r>
      <w:r>
        <w:rPr>
          <w:rFonts w:eastAsia="Times New Roman Cyr" w:cs="Times New Roman Cyr" w:ascii="Times New Roman Cyr" w:hAnsi="Times New Roman Cyr"/>
          <w:i/>
          <w:iCs/>
          <w:color w:val="000000"/>
        </w:rPr>
        <w:t xml:space="preserve">частью </w:t>
      </w:r>
      <w:r>
        <w:rPr>
          <w:rFonts w:eastAsia="Times New Roman Cyr" w:cs="Times New Roman Cyr" w:ascii="Times New Roman Cyr" w:hAnsi="Times New Roman Cyr"/>
          <w:color w:val="000000"/>
        </w:rPr>
        <w:t>жизни, но не самой жизнью.</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бираясь ощупью, спотыкаясь по жизни, мы задаемся рядом вопросов. Обретем ли мы когда-нибудь подлинное счастье, покой в самих себе, удастся ли нам наполнить нашу жизнь смыслом? Или в ней навсегда поселились страх и неясность? Восторжествуют ли в этом мире добродетель и сердечность? И если нет, то как сможем мы оправдать перед собой и своими детьми необходимость следовать моральным и этическим принципам? Действительно, человеческая природа стремится к высшей цели, но какой смысл так тяжело трудиться над тем, чтобы придерживаться высокой духовности, если это никуда не приведет?</w:t>
      </w:r>
    </w:p>
    <w:p>
      <w:pPr>
        <w:pStyle w:val="Normal"/>
        <w:shd w:fill="FFFFFF" w:val="clear"/>
        <w:rPr/>
      </w:pPr>
      <w:r>
        <w:rPr>
          <w:rFonts w:eastAsia="Times New Roman Cyr" w:cs="Times New Roman Cyr" w:ascii="Times New Roman Cyr" w:hAnsi="Times New Roman Cyr"/>
          <w:color w:val="000000"/>
        </w:rPr>
        <w:t xml:space="preserve">Ответом на эти вопросы служит только одно слово – </w:t>
      </w:r>
      <w:r>
        <w:rPr>
          <w:rFonts w:eastAsia="Times New Roman Cyr" w:cs="Times New Roman Cyr" w:ascii="Times New Roman Cyr" w:hAnsi="Times New Roman Cyr"/>
          <w:i/>
          <w:iCs/>
          <w:color w:val="000000"/>
        </w:rPr>
        <w:t xml:space="preserve">избавление, </w:t>
      </w:r>
      <w:r>
        <w:rPr>
          <w:rFonts w:eastAsia="Times New Roman Cyr" w:cs="Times New Roman Cyr" w:ascii="Times New Roman Cyr" w:hAnsi="Times New Roman Cyr"/>
          <w:color w:val="000000"/>
        </w:rPr>
        <w:t xml:space="preserve">символизирующее свет в конце туннеля нашей жизни. Избавление – это разговор Б-га с нами о том, что причина, по которой Он сотворил мир, будет в конце концов воплощена – добро </w:t>
      </w:r>
      <w:r>
        <w:rPr>
          <w:rFonts w:eastAsia="Times New Roman Cyr" w:cs="Times New Roman Cyr" w:ascii="Times New Roman Cyr" w:hAnsi="Times New Roman Cyr"/>
          <w:i/>
          <w:iCs/>
          <w:color w:val="000000"/>
        </w:rPr>
        <w:t xml:space="preserve">будет править </w:t>
      </w:r>
      <w:r>
        <w:rPr>
          <w:rFonts w:eastAsia="Times New Roman Cyr" w:cs="Times New Roman Cyr" w:ascii="Times New Roman Cyr" w:hAnsi="Times New Roman Cyr"/>
          <w:color w:val="000000"/>
        </w:rPr>
        <w:t>и наша жизнь может наполнится смыслом. Избавление – это неотъемлемая часть и плана Б-га, и человеческой жизни. Без избавления она оставалась бы бессмысленной, как никогда не кончающийся туннель в темноте, с незначительной осведомленностью об альтернативе и без надежды увидеть когда-либо свет.</w:t>
      </w:r>
    </w:p>
    <w:p>
      <w:pPr>
        <w:pStyle w:val="Heading3"/>
        <w:rPr>
          <w:rFonts w:ascii="Arial Cyr" w:hAnsi="Arial Cyr" w:eastAsia="Arial Cyr" w:cs="Arial Cyr"/>
          <w:caps/>
        </w:rPr>
      </w:pPr>
      <w:r>
        <w:rPr>
          <w:rFonts w:eastAsia="Arial Cyr" w:cs="Arial Cyr" w:ascii="Arial Cyr" w:hAnsi="Arial Cyr"/>
          <w:caps/>
        </w:rPr>
        <w:t>избавление от чег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о что означает избавление, от чего нам необходимо избавиться? Мы нуждаемся в избавлении от опасности быть затянутыми в сети темноты материального мира, которая затрудняет наши поиски смысла жизни, делает ее вялой и бесцельной, наполняет сомнениями и страх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г наделил нас Б-жественной искрой, которая, если ее раздувать, позволит осветить все вокруг и уверенно идти вперед. Как же ее раздувать? Признавая силу своей души, поднимаясь выше собственного «я», подчиняясь воле, значительно превосходящей вашу. Оказывая помощь ближнему и ведя праведную жизнь. А главное, понимая, что и в темноте можно найти луч света, способный наполнить смыслом каждое доброе дело.</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бавление – это не событие, которое происходит в конце нашей жизни на земле. Это нарастающий процесс, зарождающийся с нашим появлением в мире. Каждый добрый поступок поднимает нас на одну ступеньку, приближает к завершению этого процесса. Полное избавление означает конец темноте и замешательству. Оно означает достижение гармон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Является ли избавление чудом? Нет, не является. Это путь, уготовленный всему сущему. Но есть ли уверенность в том, что мы будем избавлены? Ведь в мире господствуют эгоизм, темнота, и он, этот мир, представляется весьма далеким от совершенства. Но мы должны помнить, что Б-г обещал избавление, и оно непременно наступи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дайте себе несколько простых вопросов. Почему мы стремимся к жизни, полной смысла? Почему нас удручает жизнь, посвященная только себе, удовлетворению собственных нужд и желаний?</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с приводит в движение парадокс, сила, созданная взаимодействием двух противоположностей – нашего тела и нашей души, соответственно материального и духовного. Все, что связано с нашим существованием, отмечено этой дихотомией. Мы понимаем, что мир совсем не идеален, но ищем идеала. Мы видим вокруг страдания и трудности, но мечтаем о спокойствии и благополучи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о же самое происходит на коллективном и глобальном уровне. Во все времена люди отдавали свои знания, ум и сердце для того, чтобы облегчить жизнь человечества. Созданы новые политические и экономические системы, получили развитие промышленность и сфера предпринимательства, значительное внимание уделяется образованию. И все это имеет своей целью совершенствование мира, общества. Людей не покидает надежда на лучшее будуще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ким образом, все мы ждем избавления. Не надо бояться этого слова. Избавление – это не обязательно религиозное или духовное понятие. Оно означает свободу. Свободу от границ, сковывающих человеческий дух. Быть избавленным значит быть освобожденным от диктаторских режимов, от лжи, от страха, находящего убежище в нас самих, и от замешательства, затемняющего наше видени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 мы ждем избавления, независимо от того, употребляем ли мы это слово. Некоторые из нас переживают короткие вспышки свободы, но гораздо чаще мы примиряемся с жизнью в отсутствие света и какой бы то ни было ясности. Мы находимся в состоянии заключения, изгнания, ссылки. Оковы материального мира удерживают нас в темнот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к же мы освобождаемся? Прежде всего признавая, что созданы Б-гом по Его подобию, благодаря чему мы изначально добры. Понимая, что происходим из более высокого места, чем ограниченный материальный мир, что наша миссия на земле заключается не в стремлении использовать этот мир в своих интересах, а в том, чтобы усовершенствовать его с помощью добрых де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 найти смысл в этом темном мире может оказаться нелегкой задачей. Вера в Б-га и Его познание – это процесс, который требует больших усилий. Но первый шаг на этом пути достаточно прост. Чтобы избавиться от темноты, необходимо хотя бы ее признать. Прежде чем вы сможете выйти из состояния ссылки, вы должны согласиться с тем, что действительно находитесь в ней.</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Жарким летним днем пожилой человек решил немного отдохнуть от зноя в подвале. Спускаясь вниз, он был поражен, ослеплен стоящей там тьмой. «Не беспокойтесь, – сказал ему человек, который уже находился, в подвале, – так бывает всегда, когда попадаешь со света в темноту. В первый момент вы ничего не видите, но скоро ваши глаза привыкают к темноте, и вы ее почти не ощущаете», Отказавшись от намерения спуститься в подвал, пожилой человек сказал: «Вот этого-то я и боюсь. Темнота есть темнота. Опасным мне представляется то, что вы убеждаете себя, будто она есть свет».</w:t>
      </w:r>
    </w:p>
    <w:p>
      <w:pPr>
        <w:pStyle w:val="Heading3"/>
        <w:rPr>
          <w:rFonts w:ascii="Arial Cyr" w:hAnsi="Arial Cyr" w:eastAsia="Arial Cyr" w:cs="Arial Cyr"/>
          <w:caps/>
        </w:rPr>
      </w:pPr>
      <w:r>
        <w:rPr>
          <w:rFonts w:eastAsia="Arial Cyr" w:cs="Arial Cyr" w:ascii="Arial Cyr" w:hAnsi="Arial Cyr"/>
          <w:caps/>
        </w:rPr>
        <w:t>КАК БУДЕТ ПРОИСХОДИТЬ ИЗБАВЛЕНИЕ?</w:t>
      </w:r>
    </w:p>
    <w:p>
      <w:pPr>
        <w:pStyle w:val="Normal"/>
        <w:shd w:fill="FFFFFF" w:val="clear"/>
        <w:rPr/>
      </w:pPr>
      <w:r>
        <w:rPr>
          <w:rFonts w:eastAsia="Times New Roman Cyr" w:cs="Times New Roman Cyr" w:ascii="Times New Roman Cyr" w:hAnsi="Times New Roman Cyr"/>
          <w:color w:val="000000"/>
        </w:rPr>
        <w:t xml:space="preserve">Повлияет ли радикально избавление на нашу жизнь? И да, и нет. Реальный мир вокруг нас не изменится, изменимся </w:t>
      </w:r>
      <w:r>
        <w:rPr>
          <w:rFonts w:eastAsia="Times New Roman Cyr" w:cs="Times New Roman Cyr" w:ascii="Times New Roman Cyr" w:hAnsi="Times New Roman Cyr"/>
          <w:i/>
          <w:iCs/>
          <w:color w:val="000000"/>
        </w:rPr>
        <w:t>мы</w:t>
      </w:r>
      <w:r>
        <w:rPr>
          <w:rFonts w:eastAsia="Times New Roman Cyr" w:cs="Times New Roman Cyr" w:ascii="Times New Roman Cyr" w:hAnsi="Times New Roman Cyr"/>
          <w:color w:val="000000"/>
        </w:rPr>
        <w:t>. Маймонид утверждает, что чуда не должно произойти. Избавление не будет апокалипсическим или сверхъестественным событием. Эра избавления, эра Мошиаха, явится временем, когда все мы будем поглощены «познанием Б-га» (Маймонид, Свод Закона, Законы о царях, 11,12). Отчасти это означает, что люди будут познавать Б-га во всем своем жизненном опыте. Все мы, будь то врач, бизнесмен, отец или мать, научимся рассматривать наши материальные устремления через духовность, не как самоцель, а как средство для достижения высшей цели. Как голодный человек жаждет пищи, так мы естественным образом будем мечтать о добре, интуитивно постигать, что справедливо, а что несправедливо, и соответственно поступать. Исчезнет дихотомия между нашими сердцами и умами, телами и душами, внутренними и внешними чувствами. Все мы признаем, что каждая деталь этого мира создана Б-го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кончательное избавление произойдет аналогично тому, как совершался исход из Египта. Подобно тому как посланный Б-гом Моше руководил освобождением еврейского народа из египетского рабства, Мошиах поведет весь мир к полному избавлению.</w:t>
      </w:r>
    </w:p>
    <w:p>
      <w:pPr>
        <w:pStyle w:val="Normal"/>
        <w:shd w:fill="FFFFFF" w:val="clear"/>
        <w:rPr/>
      </w:pPr>
      <w:r>
        <w:rPr>
          <w:rFonts w:eastAsia="Times New Roman Cyr" w:cs="Times New Roman Cyr" w:ascii="Times New Roman Cyr" w:hAnsi="Times New Roman Cyr"/>
          <w:color w:val="000000"/>
        </w:rPr>
        <w:t xml:space="preserve">Почему для этого требуется лидер? Как уже было сказано, </w:t>
      </w:r>
      <w:r>
        <w:rPr>
          <w:rFonts w:eastAsia="Times New Roman Cyr" w:cs="Times New Roman Cyr" w:ascii="Times New Roman Cyr" w:hAnsi="Times New Roman Cyr"/>
          <w:b/>
          <w:bCs/>
          <w:color w:val="000000"/>
        </w:rPr>
        <w:t xml:space="preserve">в </w:t>
      </w:r>
      <w:r>
        <w:rPr>
          <w:rFonts w:eastAsia="Times New Roman Cyr" w:cs="Times New Roman Cyr" w:ascii="Times New Roman Cyr" w:hAnsi="Times New Roman Cyr"/>
          <w:color w:val="000000"/>
        </w:rPr>
        <w:t xml:space="preserve">каждого из нас заложена Б-жественная искра, которую можно раздуть во все освещающий огонь. Тем не менее тьму материального мира преодолеть нелегко. Поэтому </w:t>
      </w:r>
      <w:r>
        <w:rPr>
          <w:rFonts w:eastAsia="Times New Roman Cyr" w:cs="Times New Roman Cyr" w:ascii="Times New Roman Cyr" w:hAnsi="Times New Roman Cyr"/>
          <w:b/>
          <w:bCs/>
          <w:color w:val="000000"/>
        </w:rPr>
        <w:t xml:space="preserve">Б-г </w:t>
      </w:r>
      <w:r>
        <w:rPr>
          <w:rFonts w:eastAsia="Times New Roman Cyr" w:cs="Times New Roman Cyr" w:ascii="Times New Roman Cyr" w:hAnsi="Times New Roman Cyr"/>
          <w:color w:val="000000"/>
        </w:rPr>
        <w:t xml:space="preserve">решает послать нам бескорыстного лидера, проникшегося нуждами поколения, способного подняться над материальными заботами, передать послание Б-жественности нашему сложному, пришедшему в замешательство обществу. Этот лидер через свое учение и поступки призовет нас изучать мудрость Б-га и жить по Его законам. </w:t>
      </w:r>
      <w:r>
        <w:rPr>
          <w:rFonts w:eastAsia="Times New Roman Cyr" w:cs="Times New Roman Cyr" w:ascii="Times New Roman Cyr" w:hAnsi="Times New Roman Cyr"/>
          <w:b/>
          <w:bCs/>
          <w:color w:val="000000"/>
        </w:rPr>
        <w:t xml:space="preserve">У </w:t>
      </w:r>
      <w:r>
        <w:rPr>
          <w:rFonts w:eastAsia="Times New Roman Cyr" w:cs="Times New Roman Cyr" w:ascii="Times New Roman Cyr" w:hAnsi="Times New Roman Cyr"/>
          <w:color w:val="000000"/>
        </w:rPr>
        <w:t>всех народов мира найдется основание для совместного служения Б-гу, исполнения своего долга в соответствии с Б-жественными заповедями.</w:t>
      </w:r>
    </w:p>
    <w:p>
      <w:pPr>
        <w:pStyle w:val="Heading3"/>
        <w:rPr>
          <w:rFonts w:ascii="Arial Cyr" w:hAnsi="Arial Cyr" w:eastAsia="Arial Cyr" w:cs="Arial Cyr"/>
          <w:caps/>
        </w:rPr>
      </w:pPr>
      <w:r>
        <w:rPr>
          <w:rFonts w:eastAsia="Arial Cyr" w:cs="Arial Cyr" w:ascii="Arial Cyr" w:hAnsi="Arial Cyr"/>
          <w:caps/>
        </w:rPr>
        <w:t>где мы находимся в настоящее время?</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многих тысячелетий пребывания в туннеле и блуждания по нему во тьме мы стоим на пороге эры избавления. Во всех областях можно наблюдать революционные изменения: в общем, широком масштабе, в области техники и политики, в человеческом духе, на уровне личност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Ценности свободы, терпимости и великодушия распространяются по всему миру. Семья вновь приобрела свое важное значение, люди предпочитают поддерживать между собой отношения, выходящие за пределы профессиональной деятельности или материальных нужд. Наблюдается искреннее желание проникнуться духовным смыслом жизни, определить ее сущность, повышается интерес к внутренним изменениям в себе, к развитию личности. Большинство из нас подошло к пониманию собственной ответственности за свою жизнь, отказу от обвинений других в каких-то своих неудачах.</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чевидно, что мир может подготовиться к избавлению. Надо открыть глаза на то, что наступило необыкновенное время, понять, что события, раскрывающие сущность каждого дня, являются частью процесса, который ведет к нашему полному избавлению. Мы должны все больше познавать Б-га и достигать духовности в такой мере, чтобы научиться жить согласно Его вол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уществить все это не так легко, как может показаться. В борьбе с тревожным прошлым при недостаточно ясном будущем можно подумать, что более удобно придерживаться старого образа жизни. Но жажда избавления сочетается с отличительной чертой, присущей людям, – с надеждой на здоровье и процветание, справедливость и доброту, свободу от тьмы туннеля.</w:t>
      </w:r>
    </w:p>
    <w:p>
      <w:pPr>
        <w:pStyle w:val="Normal"/>
        <w:shd w:fill="FFFFFF" w:val="clear"/>
        <w:rPr/>
      </w:pPr>
      <w:r>
        <w:rPr>
          <w:rFonts w:eastAsia="Times New Roman Cyr" w:cs="Times New Roman Cyr" w:ascii="Times New Roman Cyr" w:hAnsi="Times New Roman Cyr"/>
          <w:color w:val="000000"/>
        </w:rPr>
        <w:t xml:space="preserve">Поскольку испытание очень велико, следует начинать с малого. Целесообразно прослушать курсы или отдельные лекции, где можно изучить вопросы, касающиеся избавления. Первый шаг на пути выхода из тьмы состоит в том, чтобы признать: </w:t>
      </w:r>
      <w:r>
        <w:rPr>
          <w:rFonts w:eastAsia="Times New Roman Cyr" w:cs="Times New Roman Cyr" w:ascii="Times New Roman Cyr" w:hAnsi="Times New Roman Cyr"/>
          <w:i/>
          <w:iCs/>
          <w:color w:val="000000"/>
        </w:rPr>
        <w:t xml:space="preserve">это </w:t>
      </w:r>
      <w:r>
        <w:rPr>
          <w:rFonts w:eastAsia="Times New Roman Cyr" w:cs="Times New Roman Cyr" w:ascii="Times New Roman Cyr" w:hAnsi="Times New Roman Cyr"/>
          <w:color w:val="000000"/>
        </w:rPr>
        <w:t>тьм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смысление идей избавления, вырисовывающее широкую картину этого процесса, побуждает задуматься над подлинными приоритетами жизни, обсудить их с членами своей семьи и друзья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долгого путешествия по темному и извилистому туннелю жизни мы приближаемся к его концу и начинаем чувствовать, видеть пробивающийся к нам теплый и яркий свет. Итак, теперь не время колебаться. Не время быть скептиком или эгоистом. Теперь бесконечно важны даже самые незначительные вещи: доброе слово, монета на благотворительность, несколько минут молитвы. Мы должны сделать все, что в наших силах, чтобы направить хотя бы один маленький луч света в темноту туннеля. Наше путешествие близится к завершению. Мы готовы дойти до его цели, до места нашей встречи с Б-гом. Следующий шаг – ваш.</w:t>
      </w:r>
    </w:p>
    <w:p>
      <w:pPr>
        <w:pStyle w:val="Style10"/>
        <w:rPr>
          <w:rFonts w:ascii="Times New Roman Cyr" w:hAnsi="Times New Roman Cyr" w:eastAsia="Times New Roman Cyr" w:cs="Times New Roman Cyr"/>
        </w:rPr>
      </w:pPr>
      <w:r>
        <w:rPr>
          <w:rFonts w:eastAsia="Times New Roman Cyr" w:cs="Times New Roman Cyr" w:ascii="Times New Roman Cyr" w:hAnsi="Times New Roman Cyr"/>
        </w:rPr>
        <w:t>11 апреля 1991 года, примерно за год до своей болезни, Ребе выступил с темпераментной речью. Это было необычайно убедительное послание. Голос Ребе, полный душевного страдания, потряс слушателей, заставил их проникнуться важностью борьбы за подготовку самих себя и мира в целом к избавлению,</w:t>
      </w:r>
    </w:p>
    <w:p>
      <w:pPr>
        <w:pStyle w:val="Style1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Мошиах все еще не пришел? – спрашивал Ребе, – Почему наш мир все еще остается местом, где торжествуют зло и страдание? Почему мы соглашаемся с тем, что избавление не наступит ни сегодня вечером, ни завтра, ни послезавтра? Вы должны сделать все, что можете, чтобы немедленно привести нашего праведного избавителя. </w:t>
      </w:r>
      <w:r>
        <w:rPr>
          <w:rFonts w:eastAsia="Times New Roman Cyr" w:cs="Times New Roman Cyr" w:ascii="Times New Roman Cyr" w:hAnsi="Times New Roman Cyr"/>
          <w:caps/>
        </w:rPr>
        <w:t xml:space="preserve">аля </w:t>
      </w:r>
      <w:r>
        <w:rPr>
          <w:rFonts w:eastAsia="Times New Roman Cyr" w:cs="Times New Roman Cyr" w:ascii="Times New Roman Cyr" w:hAnsi="Times New Roman Cyr"/>
        </w:rPr>
        <w:t>этого недостаточно провозглашать призывы. Своими действиями каждый из вас должен способствовать окончательному избавлению. Своими руками вы должны создать совершенный, гармоничный мир Мошиаха.</w:t>
      </w:r>
    </w:p>
    <w:p>
      <w:pPr>
        <w:pStyle w:val="Heading3"/>
        <w:rPr>
          <w:rFonts w:ascii="Arial Cyr" w:hAnsi="Arial Cyr" w:eastAsia="Arial Cyr" w:cs="Arial Cyr"/>
          <w:caps/>
        </w:rPr>
      </w:pPr>
      <w:r>
        <w:rPr>
          <w:rFonts w:eastAsia="Arial Cyr" w:cs="Arial Cyr" w:ascii="Arial Cyr" w:hAnsi="Arial Cyr"/>
          <w:caps/>
        </w:rPr>
        <w:t>на персональной ноте</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начала я назвал свою книгу «Реальность». В моем представлении слово «реальность» было единственным, отражающим сущность Ребе. Я был убежден, что лучше всего можно охарактеризовать Ребе именно этим словом – «реальность»! Каждый, кому доводилось говорить с Ребе, слушать его или читать его труды, испытывал полное ощущение, что он имеет дело с чем-то реальным. Никакой повфхностносги, никакого тщеславия, никаких пустых разговоров! Возникало ощущение, что только наши дела чего-то стоят, что вы и я, наши поступки имеют жизненно важное значение! В общей атмосфере цинизма и эгоизма такое ощущение было подобно действию живительного глотка воздух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кажется, если копнуть глубже, выяснится, что многие из нас настроены вполне благодушно. В целом настрой общества убелил нас, что отдельный человек ничего не значит, что мы живем и умираем, а мир в конце концов остается неизменным. В своем учении Ребе делал особый упор на то, что такая позиция в корне неверна! Подобно хорошему учителю, он внушал это и словами, и собственными делами, он способен был всю ночь вести задушевную беседу, чутко реагируя на наши слабости и нашу неуверенность. Он терпеливо повторял свою мысль, пока не видел, что она усвоена собеседником. Готов был без конца повторять молитвы, чтобы облегчить чьи-то страдания. Дела Ребе являлись воплощением его непоколебимой приверженности добродетели, веры в человеческий дух. В нашем коммерциализованном мире подобная вера порождает устойчивое чувство безопасности, дает человеку то, ради чего стоит жить.</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не не хватает Ребе! Я оплакиваю Ребе, этого подлинно Б-жьего человека, и сердцем, и умом! Я слышу, как он часами говорит с людьми, лицо его сияет, от него исходит чувство реальности, и он делится им с нами. И я преисполнен решимости поделиться тем счастьем, которое давало мне знакомство с Ребе и знание его учения, со всеми, с кем вхожу в контакт. Для меня несомненно, что Ребе и его учение возьмут верх над всем. Реальность всегда берет верх, такова ее природа!</w:t>
      </w:r>
    </w:p>
    <w:p>
      <w:pPr>
        <w:pStyle w:val="Normal"/>
        <w:shd w:fill="FFFFFF" w:val="clea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К ЖИЗНИ, ПОЛНОЙ СМЫСЛА</w:t>
      </w:r>
    </w:p>
    <w:p>
      <w:pPr>
        <w:pStyle w:val="Normal"/>
        <w:shd w:fill="FFFFFF" w:val="clear"/>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t>Составитель Симон Якобсо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ательство «Лехаим»</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3055, Москва, 2-й Вышеславцев пер., д. 5а</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лефон: (095) 202-31-72</w:t>
      </w:r>
    </w:p>
    <w:p>
      <w:pPr>
        <w:pStyle w:val="Normal"/>
        <w:shd w:fill="FFFFFF" w:val="clear"/>
        <w:rPr>
          <w:color w:val="0000FF"/>
          <w:u w:val="single"/>
        </w:rPr>
      </w:pPr>
      <w:r>
        <w:rPr>
          <w:color w:val="000000"/>
          <w:lang w:val="en-US"/>
        </w:rPr>
        <w:t>E</w:t>
      </w:r>
      <w:r>
        <w:rPr>
          <w:color w:val="000000"/>
        </w:rPr>
        <w:t>-</w:t>
      </w:r>
      <w:r>
        <w:rPr>
          <w:color w:val="000000"/>
          <w:lang w:val="en-US"/>
        </w:rPr>
        <w:t>mail</w:t>
      </w:r>
      <w:r>
        <w:rPr>
          <w:color w:val="000000"/>
        </w:rPr>
        <w:t xml:space="preserve">: </w:t>
      </w:r>
      <w:r>
        <w:rPr>
          <w:color w:val="000000"/>
          <w:u w:val="single"/>
          <w:lang w:val="en-US"/>
        </w:rPr>
        <w:t>bgorin</w:t>
      </w:r>
      <w:r>
        <w:rPr>
          <w:color w:val="000000"/>
          <w:u w:val="single"/>
        </w:rPr>
        <w:t>@</w:t>
      </w:r>
      <w:r>
        <w:rPr>
          <w:color w:val="000000"/>
          <w:u w:val="single"/>
          <w:lang w:val="en-US"/>
        </w:rPr>
        <w:t>aha</w:t>
      </w:r>
      <w:r>
        <w:rPr>
          <w:color w:val="000000"/>
          <w:u w:val="single"/>
        </w:rPr>
        <w:t>.</w:t>
      </w:r>
      <w:r>
        <w:rPr>
          <w:color w:val="000000"/>
          <w:u w:val="single"/>
          <w:lang w:val="en-US"/>
        </w:rPr>
        <w:t>ru</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Главный редактор Б.Горин</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дактор М.Вигдорович</w:t>
      </w:r>
    </w:p>
    <w:p>
      <w:pPr>
        <w:pStyle w:val="Normal"/>
        <w:shd w:fill="FFFFFF" w:val="clear"/>
        <w:rPr/>
      </w:pPr>
      <w:r>
        <w:rPr>
          <w:color w:val="000000"/>
          <w:lang w:val="en-US"/>
        </w:rPr>
        <w:t>Copyright</w:t>
      </w:r>
      <w:r>
        <w:rPr>
          <w:color w:val="000000"/>
        </w:rPr>
        <w:t xml:space="preserve"> © 1995 </w:t>
      </w:r>
      <w:r>
        <w:rPr>
          <w:color w:val="000000"/>
          <w:lang w:val="en-US"/>
        </w:rPr>
        <w:t>by</w:t>
      </w:r>
      <w:r>
        <w:rPr>
          <w:color w:val="000000"/>
        </w:rPr>
        <w:t xml:space="preserve"> </w:t>
      </w:r>
      <w:r>
        <w:rPr>
          <w:color w:val="000000"/>
          <w:lang w:val="en-US"/>
        </w:rPr>
        <w:t>Vaad</w:t>
      </w:r>
      <w:r>
        <w:rPr>
          <w:color w:val="000000"/>
        </w:rPr>
        <w:t xml:space="preserve"> </w:t>
      </w:r>
      <w:r>
        <w:rPr>
          <w:color w:val="000000"/>
          <w:lang w:val="en-US"/>
        </w:rPr>
        <w:t>Hanochos</w:t>
      </w:r>
      <w:r>
        <w:rPr>
          <w:color w:val="000000"/>
        </w:rPr>
        <w:t xml:space="preserve"> </w:t>
      </w:r>
      <w:r>
        <w:rPr>
          <w:color w:val="000000"/>
          <w:lang w:val="en-US"/>
        </w:rPr>
        <w:t>Hatmimim</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усский перевод © «Лехаим», 1999</w:t>
      </w:r>
    </w:p>
    <w:p>
      <w:pPr>
        <w:pStyle w:val="Normal"/>
        <w:shd w:fill="FFFFFF" w:val="clear"/>
        <w:rPr/>
      </w:pPr>
      <w:r>
        <w:rPr>
          <w:color w:val="000000"/>
          <w:lang w:val="en-US"/>
        </w:rPr>
        <w:t>ISBN</w:t>
      </w:r>
      <w:r>
        <w:rPr>
          <w:color w:val="000000"/>
        </w:rPr>
        <w:t xml:space="preserve"> 5-900309-12-6</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ицензия № 063519 от 14.07.94 г. Подписано в печать 15.11. 99 Формат</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0x90/16. Бумага офсетная № 1. Печать офсетная. Усл.печ.л. 21,0.</w:t>
      </w:r>
    </w:p>
    <w:p>
      <w:pPr>
        <w:pStyle w:val="Normal"/>
        <w:shd w:fill="FFFFFF" w:val="clear"/>
        <w:rPr/>
      </w:pPr>
      <w:r>
        <w:rPr>
          <w:rFonts w:eastAsia="Times New Roman Cyr" w:cs="Times New Roman Cyr" w:ascii="Times New Roman Cyr" w:hAnsi="Times New Roman Cyr"/>
          <w:color w:val="000000"/>
        </w:rPr>
        <w:t>Тираж 15327 экз. Заказ 1</w:t>
      </w:r>
      <w:r>
        <w:rPr>
          <w:color w:val="000000"/>
        </w:rPr>
        <w:t>921.</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ание осуществлено при участии издательства «Галактика-Л».</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печатано в соответствии с предоставленными диапозитивами</w:t>
      </w:r>
    </w:p>
    <w:p>
      <w:pPr>
        <w:pStyle w:val="Normal"/>
        <w:shd w:fill="FFFFFF" w:val="clea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ОАО «Можайский полиграфический комбинат».</w:t>
      </w:r>
    </w:p>
    <w:p>
      <w:pPr>
        <w:pStyle w:val="Normal"/>
        <w:shd w:fill="FFFFFF" w:val="clear"/>
        <w:spacing w:before="120" w:after="1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3200, г. Можайск, ул. Мира, 93.</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caps/>
      <w:color w:val="000000"/>
      <w:sz w:val="56"/>
      <w:szCs w:val="5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caps/>
      <w:sz w:val="44"/>
      <w:szCs w:val="44"/>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eastAsia="Arial" w:cs="Arial"/>
      <w:b/>
      <w:bCs/>
      <w:smallCap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0"/>
      <w:jc w:val="center"/>
    </w:pPr>
    <w:rPr>
      <w:i/>
      <w:iCs/>
      <w:sz w:val="24"/>
      <w:szCs w:val="24"/>
    </w:rPr>
  </w:style>
  <w:style w:type="paragraph" w:styleId="Style9">
    <w:name w:val="ÏîäïèñüÖèòàòû"/>
    <w:basedOn w:val="BlockText"/>
    <w:next w:val="Normal"/>
    <w:qFormat/>
    <w:pPr/>
    <w:rPr>
      <w:i w:val="false"/>
      <w:iCs w:val="false"/>
    </w:rPr>
  </w:style>
  <w:style w:type="paragraph" w:styleId="Style10">
    <w:name w:val="Ñèïóð"/>
    <w:basedOn w:val="BlockText"/>
    <w:next w:val="Normal"/>
    <w:qFormat/>
    <w:pPr>
      <w:shd w:fill="FFFFFF" w:val="clear"/>
      <w:spacing w:before="120" w:after="120"/>
      <w:jc w:val="left"/>
    </w:pPr>
    <w:rPr>
      <w:color w:val="000000"/>
      <w:sz w:val="26"/>
      <w:szCs w:val="26"/>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28:00Z</dcterms:created>
  <dc:creator>Chabad</dc:creator>
  <dc:description/>
  <dc:language>en-US</dc:language>
  <cp:lastModifiedBy>Chabad</cp:lastModifiedBy>
  <dcterms:modified xsi:type="dcterms:W3CDTF">2001-05-07T09:28:00Z</dcterms:modified>
  <cp:revision>2</cp:revision>
  <dc:subject/>
  <dc:title>TOWARD A</dc:title>
</cp:coreProperties>
</file>